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606 447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36 92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479 17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95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Журавлёва Татьяна Викторовна</cp:lastModifiedBy>
  <dcterms:modified xsi:type="dcterms:W3CDTF">2024-02-14T00:31:00Z</dcterms:modified>
  <cp:revision>208</cp:revision>
  <dc:subject/>
  <dc:title>Приложение № 4 к постановлению</dc:title>
</cp:coreProperties>
</file>