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277 444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527 970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9 90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258 6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07 00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637 82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92 06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798 425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07 19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7 83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7 29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538 744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79 89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8 62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7 916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606 447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36 92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79 17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95 85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16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4-02-13T08:59:00Z</dcterms:modified>
  <cp:revision>54</cp:revision>
  <dc:subject/>
  <dc:title/>
</cp:coreProperties>
</file>