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18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"Арендатор", и именуемые в дальнейшем «Стороны», на основании протокола № 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 но не чаще чем один раз в год (по лотам №№ 1-5, 10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порядке и в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 xml:space="preserve"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  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соблюдать правила благоустройства на территории городского округа. В случае необходимости получить разрешение на снос зеленых насаждений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у №№ 1-5, 10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передачи (продажи) объекта недвижимости (или его части), расположенного на Участке, в срок не позднее 15-ти дней до совершения сделки письменно уведомлять Арендодателя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разрешение на строительство в администрации города (по  лотам 6, 9-1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и обратиться в администрацию города Благовещенска с уведомлением о планируемом строительстве объекта индивидуального жилищного строительства (по лотам №№ 1-5).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8).      </w:t>
      </w:r>
    </w:p>
    <w:p>
      <w:pPr>
        <w:pStyle w:val="21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-4, 6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zemlya3</cp:lastModifiedBy>
  <cp:lastPrinted>2018-12-27T09:26:00Z</cp:lastPrinted>
  <dcterms:modified xsi:type="dcterms:W3CDTF">2018-12-27T00:37:00Z</dcterms:modified>
  <cp:revision>42</cp:revision>
  <dc:subject/>
  <dc:title>ДОГОВОР № 179</dc:title>
</cp:coreProperties>
</file>