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ind w:firstLine="567"/>
        <w:jc w:val="center"/>
        <w:rPr/>
      </w:pPr>
      <w:r>
        <w:rPr>
          <w:rFonts w:eastAsia="Calibri"/>
          <w:b/>
          <w:sz w:val="24"/>
          <w:szCs w:val="24"/>
        </w:rPr>
        <w:t>ИЗВЕЩЕНИЕ О ПРОВЕДЕНИИ  АУКЦИОНА</w:t>
      </w:r>
    </w:p>
    <w:p>
      <w:pPr>
        <w:pStyle w:val="Normal"/>
        <w:widowControl w:val="false"/>
        <w:ind w:right="102" w:firstLine="567"/>
        <w:jc w:val="center"/>
        <w:rPr>
          <w:rFonts w:eastAsia="Calibri"/>
          <w:b/>
          <w:b/>
          <w:sz w:val="24"/>
          <w:szCs w:val="24"/>
        </w:rPr>
      </w:pPr>
      <w:r>
        <w:rPr>
          <w:rFonts w:eastAsia="Calibri"/>
          <w:b/>
          <w:sz w:val="24"/>
          <w:szCs w:val="24"/>
        </w:rPr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1. Организатор аукциона:</w:t>
      </w:r>
      <w:r>
        <w:rPr>
          <w:sz w:val="24"/>
          <w:szCs w:val="24"/>
        </w:rPr>
        <w:t xml:space="preserve"> Комитет по управлению имуществом муниципального образования города Благовещенска. </w:t>
      </w:r>
    </w:p>
    <w:p>
      <w:pPr>
        <w:pStyle w:val="ConsTitle"/>
        <w:ind w:right="0" w:firstLine="567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Форма торгов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аукцион, открытый по составу участников и по форме подачи предложений о цене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3. Адрес организатора аукциона:</w:t>
      </w:r>
      <w:r>
        <w:rPr>
          <w:sz w:val="24"/>
          <w:szCs w:val="24"/>
        </w:rPr>
        <w:t xml:space="preserve"> 675000, Амурская обл., г. Благовещенск, ул.</w:t>
      </w:r>
      <w:r>
        <w:rPr>
          <w:rStyle w:val="Txt1"/>
          <w:rFonts w:cs="Times New Roman"/>
          <w:sz w:val="24"/>
          <w:szCs w:val="24"/>
        </w:rPr>
        <w:t xml:space="preserve">Б.Хмельницкого, д.8/2, каб. 4, </w:t>
      </w:r>
      <w:r>
        <w:rPr>
          <w:sz w:val="24"/>
          <w:szCs w:val="24"/>
        </w:rPr>
        <w:t xml:space="preserve">телефон/факс: (4162) 22-37-24, 22-37-13, 22-37-02, </w:t>
      </w:r>
      <w:r>
        <w:rPr>
          <w:rStyle w:val="Txt1"/>
          <w:rFonts w:cs="Times New Roman"/>
          <w:sz w:val="24"/>
          <w:szCs w:val="24"/>
        </w:rPr>
        <w:t xml:space="preserve">официальный сайт администрации города Благовещенска 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admblag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rStyle w:val="Txt1"/>
          <w:rFonts w:cs="Times New Roman"/>
          <w:sz w:val="24"/>
          <w:szCs w:val="24"/>
        </w:rPr>
        <w:t>.</w:t>
      </w:r>
    </w:p>
    <w:p>
      <w:pPr>
        <w:pStyle w:val="ConsTitle"/>
        <w:widowControl/>
        <w:tabs>
          <w:tab w:val="clear" w:pos="708"/>
          <w:tab w:val="left" w:pos="540" w:leader="none"/>
        </w:tabs>
        <w:ind w:right="55" w:hanging="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>4. Решение уполномоченного органа о проведении аукциона: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постановление администрации города Благовещенска Амурской области от 14.03.2018 № 679 «</w:t>
      </w:r>
      <w:bookmarkStart w:id="0" w:name="_Hlk430262961"/>
      <w:bookmarkStart w:id="1" w:name="OLE_LINK4"/>
      <w:bookmarkStart w:id="2" w:name="OLE_LINK3"/>
      <w:r>
        <w:rPr>
          <w:rFonts w:cs="Times New Roman" w:ascii="Times New Roman" w:hAnsi="Times New Roman"/>
          <w:b w:val="false"/>
          <w:sz w:val="24"/>
          <w:szCs w:val="24"/>
        </w:rPr>
        <w:t xml:space="preserve">О проведении аукциона на право заключения договоров аренды земельных участков, расположенных в кварталах </w:t>
      </w:r>
      <w:bookmarkEnd w:id="0"/>
      <w:bookmarkEnd w:id="1"/>
      <w:bookmarkEnd w:id="2"/>
      <w:r>
        <w:rPr>
          <w:rFonts w:cs="Times New Roman" w:ascii="Times New Roman" w:hAnsi="Times New Roman"/>
          <w:b w:val="false"/>
          <w:sz w:val="24"/>
          <w:szCs w:val="24"/>
        </w:rPr>
        <w:t xml:space="preserve">129, 133, 166, 237, 360, 424, 425, 430, 431, 439, 737, </w:t>
      </w:r>
      <w:r>
        <w:rPr>
          <w:rStyle w:val="Txt1"/>
          <w:rFonts w:cs="Times New Roman" w:ascii="Times New Roman" w:hAnsi="Times New Roman"/>
          <w:b/>
          <w:sz w:val="24"/>
          <w:szCs w:val="24"/>
        </w:rPr>
        <w:t>ЗПУ-3, в п. Моховая Падь</w:t>
      </w:r>
      <w:r>
        <w:rPr>
          <w:rFonts w:cs="Times New Roman" w:ascii="Times New Roman" w:hAnsi="Times New Roman"/>
          <w:b w:val="false"/>
          <w:sz w:val="24"/>
          <w:szCs w:val="24"/>
        </w:rPr>
        <w:t>».</w:t>
      </w:r>
    </w:p>
    <w:p>
      <w:pPr>
        <w:pStyle w:val="1250"/>
        <w:widowControl w:val="false"/>
        <w:ind w:firstLine="567"/>
        <w:rPr/>
      </w:pPr>
      <w:r>
        <w:rPr>
          <w:b/>
          <w:sz w:val="24"/>
          <w:szCs w:val="24"/>
        </w:rPr>
        <w:t>5. Дата, время и место проведения аукциона:</w:t>
      </w:r>
      <w:r>
        <w:rPr>
          <w:sz w:val="24"/>
          <w:szCs w:val="24"/>
        </w:rPr>
        <w:t xml:space="preserve"> 20 апреля 2018 г. в 10.00 часов по местному времени,</w:t>
      </w:r>
      <w:r>
        <w:rPr>
          <w:rStyle w:val="Txt1"/>
          <w:rFonts w:cs="Times New Roman"/>
          <w:sz w:val="24"/>
          <w:szCs w:val="24"/>
        </w:rPr>
        <w:t xml:space="preserve"> г. Благовещенск, ул. Б.Хмельницкого, д. 8/2, этаж 2, каб. 4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6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Предмет аукциона:</w:t>
      </w:r>
    </w:p>
    <w:p>
      <w:pPr>
        <w:pStyle w:val="Normal"/>
        <w:widowControl w:val="false"/>
        <w:ind w:hanging="0"/>
        <w:rPr>
          <w:rStyle w:val="Txt1"/>
          <w:rFonts w:ascii="Times New Roman" w:hAnsi="Times New Roman" w:cs="Times New Roman"/>
          <w:b/>
          <w:b/>
          <w:sz w:val="24"/>
          <w:szCs w:val="24"/>
        </w:rPr>
      </w:pPr>
      <w:r>
        <w:rPr/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424:1847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о-западная часть квартала 424, ограниченного границей гаражного массива – пер. Серышевский – ул. Больничная – ул. Зейская – пер.Речной – границей гаражного массива – ул. Железнодорожная, в 27 м к северо-западу от многоквартирного жилого дома по адресу: пер. Серышевский, 59/1. </w:t>
      </w:r>
    </w:p>
    <w:p>
      <w:pPr>
        <w:pStyle w:val="Normal"/>
        <w:widowControl w:val="false"/>
        <w:tabs>
          <w:tab w:val="clear" w:pos="708"/>
          <w:tab w:val="left" w:pos="8310" w:leader="none"/>
        </w:tabs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361 кв.м.</w:t>
        <w:tab/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обслуживания автотранспорт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Земельный участок зарос древесно-кустарниковой растительностью, на участке имеется фундамент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№ 26/100 (далее по тексту – Правила),</w:t>
      </w:r>
      <w:r>
        <w:rPr>
          <w:color w:val="000000"/>
          <w:spacing w:val="20"/>
        </w:rPr>
        <w:t xml:space="preserve"> </w:t>
      </w:r>
      <w:r>
        <w:rPr>
          <w:color w:val="000000"/>
          <w:spacing w:val="2"/>
        </w:rPr>
        <w:t xml:space="preserve">земельный участок расположен в территориальной зоне режимных территорий (С-2). </w:t>
      </w:r>
      <w:r>
        <w:rPr/>
        <w:t>Градостроительный регламент территориальной зоны С-2 установлен статьями 16 и 24.2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- не устанавливается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 - не устанавливается/50 м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ых участков до стен зданий, строений, сооружений – не менее 3 м. 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4. Минимальная доля (%, площадь) озелененной территории земельного участка – не устанавливается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5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1089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3266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6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Теплоснабжение объекта обслуживания автотранспорта возможно от тепловых сетей квартала 424, запитанных через теплотрассу по пер. Серышевский от павильона УТ-10Ц т/м № 1 Центрального района, проложенной по ул. Больничная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одключение к централизованным сетям теплоснабжения АО «ДГК» осуществляется согласно Инвестиционной программе, разработанной на период 2017-2019гг и утвержденной приказом Управления государственного регулирования цен и тарифов Амурской области от 20.12.2016г. №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одоснабжение и водоотведение  – 0,1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момента заключения договора о подключен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: до 21.09.2020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490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4 7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98 0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2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0439:1791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439. Земельный участок расположен в юго-западной части квартала, ограниченного р. Чигири – створом ул. Трудовая – ул. Светлая – ул. Шимановского, в 33 м к югу от производственной базы по адресу: ул. Шимановского, 207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83 кв.м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для размещения мастерской, предназначенной для ремонта и обслуживания автомобилей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540"/>
        <w:rPr/>
      </w:pPr>
      <w:r>
        <w:rPr>
          <w:color w:val="000000"/>
          <w:sz w:val="24"/>
          <w:szCs w:val="24"/>
        </w:rPr>
        <w:t xml:space="preserve">В соответствии с Правилами </w:t>
      </w:r>
      <w:r>
        <w:rPr>
          <w:sz w:val="24"/>
          <w:szCs w:val="24"/>
        </w:rPr>
        <w:t>земельный участок расположен в территориальной зоне объектов гаражного назначения (Тр-4). Градостроительный регламент территориальной зоны Тр-4 установлен статьями 16 и 21.4.</w:t>
      </w:r>
    </w:p>
    <w:p>
      <w:pPr>
        <w:pStyle w:val="Normal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– не устанавливается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 – не устанавливается/ 50 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3. Минимальные отступы от границ земельных участков до стен зданий, строений, сооружений - не менее 3 м. Исключения установлены п.3.1.3 статьи 16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инимальная доля (%, площадь) озелененной территории земельного участка – 15%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Показатели плотности застройки земельного участка (максимальный коэффициент застройки, максимальный коэффициент плотности застройки)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коэффициент застройки - 0,8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коэффициент плотности застройки – 2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146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- 439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6. </w:t>
      </w: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(за исключением объектов внутригородского транспорта)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Объект капитального строительства находится в зоне действия теплоисточника котельная 438 квартала. Техническая возможность подключения к системе централизованного теплоснабжения отсутствует, вследствие дефицита свободной мощности теплоисточника. Для теплоснабжения предлагается предусмотреть автономный источник тепловой энерг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Водоснабжение, водоотведение – максимальная нагрузка в точках подключения – 0,5 куб.м./час. Срок подключения объектов к сетям инженерно-технического обеспечения -18 месяцев, с даты заключения договора о подключении, если более длительные сроки не указаны заявителем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: до 08.11.2019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96 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 8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9 2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3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430:103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восточная часть квартала 430, ограниченного ул. Красноармейская (до ул. Больничной) – ж./д. веткой, ориентировочно в 5 м к югу от индивидуального жилого дома по адресу: ул.Красноармейская, 218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695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амбулаторное ветеринарное обслуживание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2 (тридцать два) месяца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и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границах нормативной санитарно-защитной зоны, отображенной от производственной зоны. Ограничения установлены ст. 26.5 Прави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Все нормируемые элементы благоустройства разместить в границах предоставленного земельного участка. 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  <w:r>
        <w:rPr/>
        <w:t>Градостроительный регламент территориальной зоны Ж-1 установлен статьями 16 и 19.1 Правил</w:t>
      </w:r>
      <w:r>
        <w:rPr>
          <w:color w:val="000000"/>
          <w:spacing w:val="2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1. Минимальное/максимальное количество этажей – не устанавливается/ 3 этажа (включая мансардный и цокольный этажи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: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бщественного здания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- вспомогательных строений – не подлежит установлению / 6 м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ого участка до стен зданий, строений, сооружений – не менее 3 м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</w:rPr>
        <w:t>5. Минимальные отступы от границ земельного участка со стороны красной линии улицы здания – не менее 3 м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Минимальная доля (%, площадь) озелененной территории земельного участка – 15%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7. Минимальное количество мест на погрузочно-разгрузочных площадках на территории земельного участка – в соответствии с п.3.6 статьи 16 правил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 Показатели плотности застройк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556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 1668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9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/>
      </w:pPr>
      <w:r>
        <w:rPr>
          <w:sz w:val="24"/>
          <w:szCs w:val="24"/>
        </w:rPr>
        <w:t>Теплоснабжение объекта возможно от теплотрассы по ул. Батарейная, запитанной от павильона УТ-4Ц т/м №1 Центрального района, расположенного на пер. ул.Красноармейская – Батарейная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одключение к централизованным сетям теплоснабжения АО «ДГК» осуществляется согласно Инвестиционной программе, разработанной на период 2017-2019гг и утвержденной приказом Управления государственного регулирования цен и тарифов Амурской области от 20.12.2016г. №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хнические условия на водоснабжение и водоотведение объекта капитального строительства:</w:t>
      </w:r>
    </w:p>
    <w:p>
      <w:pPr>
        <w:pStyle w:val="Normal"/>
        <w:widowControl w:val="false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left="927" w:hanging="0"/>
        <w:rPr/>
      </w:pPr>
      <w:r>
        <w:rPr>
          <w:sz w:val="24"/>
          <w:szCs w:val="24"/>
        </w:rPr>
        <w:t>- водоснабж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Срок подключения объекта к сетям инженерно-технического обеспечения: 18 месяцев с момента заключения договора о подключен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: до 21.08.2020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,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207 9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6 2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41 5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4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129:116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о-западная часть квартала 129, ограниченного улицами Новая – Северная – Мухина – Октябрьская, в 2,2 м к западу от индивидуального дома по адресу: ул.Северная, 242/1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91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магазин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и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- в границах санитарно-защитной зоны, отображенной от производственной зоны предприятий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Ограничения установлены ст. 26.5 Прави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Все нормируемые элементы благоустройства, включая гостевые автостоянки,  разместить в границах предоставленного земельного участка. 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жилой застройки смешанной этажности (Ж-4). </w:t>
      </w:r>
      <w:r>
        <w:rPr/>
        <w:t>Градостроительный регламент территориальной зоны Ж-1 установлен статьями 16 и 19.4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1. Минимальное/максимальное количество этажей - не более 5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2. Минимальная/максимальная высота – не устанавливается / не более 50 м;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 xml:space="preserve">3. Минимальные отступы от границ земельного участка до стен зданий, строений, сооружений – допускается без отступа. 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4. Максимальные выступы лестниц, крылец, приямков балконов, эркеров, козырьков за красную линию – не допускаются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</w:rPr>
        <w:t>5. Минимальные отступы от красных линий улиц до зданий, строений, сооружений – допускается без отступа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6. Минимальная доля ( %, площадь) озелененной территории земельного участка – 15%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7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473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 1418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/>
      </w:pPr>
      <w:r>
        <w:rPr>
          <w:sz w:val="24"/>
          <w:szCs w:val="24"/>
        </w:rPr>
        <w:t>Теплоснабжение объекта возможно от теплосетей квартала 129, запитанных от павильона УТ-1 т/м  № 3 Центрального района, расположенного на пер. ул. Мухина – Октябрьская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лата за подключение к централизованным сетям теплоснабжения АО «ДГК» потребителей определена Инвестиционной программой по развитию системы теплоснабжения г. Благовещенска на период 2017-2019гг, утвержденной приказом Управления государственного регулирования цен и тарифов Амурской области от 20.12.2016г. № 181-пр/т.</w:t>
      </w:r>
    </w:p>
    <w:p>
      <w:pPr>
        <w:pStyle w:val="Normal"/>
        <w:widowControl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водоснабжение и водоотвед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- пожаротушение – по проекту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момента заключения договора о подключен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: до 24.08.2020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499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4 97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99 8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5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166:29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юго-западная часть квартала 166, ограниченного улицами Б. Хмельницкого - Свободная – Шевченко – Забурхановская, в 1 м к западу от индивидуального жилого дома по ул. Забурхановская, 65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374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бытовое обслуживание, магазин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1. 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 разместить в границах предоставленного земельного участка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жилой застройки смешанной этажности (Ж-4). </w:t>
      </w:r>
      <w:r>
        <w:rPr/>
        <w:t>Градостроительный регламент территориальной зоны Ж-1 установлен статьями 16 и 19.4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- не более 5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2. Минимальная/максимальная высота – не устанавливается / не более 50 м;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 xml:space="preserve">3. Минимальные отступы от границ земельного участка до стен зданий, строений, сооружений – не менее 6м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. Максимальные выступы лестниц, крылец, приямков балконов, эркеров, козырьков за красную линию – не допускаются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</w:rPr>
      </w:pPr>
      <w:r>
        <w:rPr>
          <w:sz w:val="24"/>
          <w:szCs w:val="24"/>
        </w:rPr>
        <w:t>5. Минимальные отступы от красных линий улиц до зданий, строений, сооружений – допускается без отступа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Минимальная доля (%, площадь) озелененной территории земельного участка – 15%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7. Минимальное количество мест на погрузочно-разгрузочных площадках на территории земельного участка – в соответствии с п.3.6 статьи 16 правил.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8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299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 897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9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Объект находится в зоне действия теплоисточника СП БТЭЦ. Техническая возможность подключения к системе централизованного теплоснабжения отсутствует вследствие дефицита свободной мощности теплоисточника.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- водоснабжение и водоотведение – 0,2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момента заключения договора о подключен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: до 08.02.2020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АО «Амурские коммунальные системы» на 2018 г. установлен Приказом управления государственного регулирования цен и тарифов Амурской области от 15.09.2017 № 91-пр/в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329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9 87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65 80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6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431:73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западная часть квартала 431, ограниченного ж./д. веткой – ул. Октябрьская – ул. Больничная - ул. Красноармейская, юго-восточная граница земельного участка смежна с территорией, используемой для многоквартирного жилого дома по адресу: ул. Красноармейская, 249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549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>
          <w:sz w:val="24"/>
          <w:szCs w:val="24"/>
        </w:rPr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магазин, бытовое обслуживание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18 (восемнадца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и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;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- в границах санитарно-защитной зоны, отображенной от производственной зоны предприятий </w:t>
      </w:r>
      <w:r>
        <w:rPr>
          <w:sz w:val="24"/>
          <w:szCs w:val="24"/>
          <w:lang w:val="en-US"/>
        </w:rPr>
        <w:t>II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V</w:t>
      </w:r>
      <w:r>
        <w:rPr>
          <w:sz w:val="24"/>
          <w:szCs w:val="24"/>
        </w:rPr>
        <w:t xml:space="preserve"> класса опасности (П-2) и 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 класса опасности (П-3). Ограничения установлены ст. 26.5 Правил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2. Все нормируемые элементы благоустройства, включая гостевые автостоянки,  разместить в границах предоставленного земельного участка. Количество парковочных мест к объектам капитального строительства  в пределах земельного участка рассчитывается в соответствии с Нормативами градостроительного проектирования муниципального образования города Благовещенска, нормативами градостроительного проектирования Амурской области (п. 3.5 ст. 16 Правил)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3. При осуществлении деятельности по реализации продовольственного сырья и пищевых продуктов на площадях объекта, должны соблюдаться требования, установленные санитарными правилами СП 2.3.6.1066-01 «Санитарно-эпидемиологические требования к организациям торговли и обороту в них производственного сырья и пищевых продуктов».  Посадка здания объекта розничной торговли либо бытового обслуживания (с учетом этажности здания), не должна нарушать требований норм инсоляции жилых зданий, установленных СанПиН 2.2.1/2.2.1.1076-01 «Гигиенические требования к инсоляции жилых и общественных зданий и территорий»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4. При производстве земляных работ обеспечить присутствие представителя филиала ОАО «АКС» «Амурэлектросетьсервис»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  <w:r>
        <w:rPr/>
        <w:t>Градостроительный регламент территориальной зоны Ж-1 установлен статьями 16 и 19.1 Правил</w:t>
      </w:r>
      <w:r>
        <w:rPr>
          <w:color w:val="000000"/>
          <w:spacing w:val="2"/>
        </w:rPr>
        <w:t xml:space="preserve">. </w:t>
      </w:r>
    </w:p>
    <w:p>
      <w:pPr>
        <w:pStyle w:val="ConsPlusNormal"/>
        <w:ind w:firstLine="540"/>
        <w:jc w:val="both"/>
        <w:rPr>
          <w:color w:val="000000"/>
          <w:spacing w:val="2"/>
        </w:rPr>
      </w:pPr>
      <w:r>
        <w:rPr>
          <w:color w:val="000000"/>
          <w:spacing w:val="2"/>
        </w:rPr>
        <w:t>Разрешение на условно разрешенный вид использования земельного участка предоставлено постановлением администрации города Благовещенска 28.11.2016 от № 3825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- не устанавливается/ 3 этажа (включая мансардный и цокольный этажи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2. Минимальная/максимальная высота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ого участка до стен зданий, строений, сооружений – не менее 3 м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. Максимальные выступы лестниц, крылец, приямков балконов, эркеров, козырьков за красную линию – не допускается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</w:rPr>
      </w:pPr>
      <w:r>
        <w:rPr>
          <w:sz w:val="24"/>
          <w:szCs w:val="24"/>
        </w:rPr>
        <w:t>5. Минимальные отступы от границ земельного участка со стороны красной линии улицы здания – не менее 3м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6. Минимальная доля (%, площадь) озелененной территории земельного участка – 15%, в соответствии с п.3.4 статьи 16 Правил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 xml:space="preserve">7. Минимальное количество мест на погрузочно-разгрузочных площадках на территории земельного участка – в соответствии с п.3.6 статьи 16 Правил. 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8. Показатели плотности застройк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8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2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439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 1318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9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/>
      </w:pPr>
      <w:r>
        <w:rPr>
          <w:sz w:val="24"/>
          <w:szCs w:val="24"/>
        </w:rPr>
        <w:t>Теплоснабжение объекта возможно от УТ-4Ц т/м № 1ЦР, расположенного по ул. Красноармейская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лата за подключение к централизованным сетям теплоснабжения АО «ДГК» потребителей определена Инвестиционной программой по развитию системы теплоснабжения г. Благовещенска на период 2017-2019гг, утвержденной приказом Управления государственного регулирования цен и тарифов Амурской области от 20.12.2016 №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хнические условия на водоснабжение и водоотведение объекта капитального строительства:</w:t>
      </w:r>
    </w:p>
    <w:p>
      <w:pPr>
        <w:pStyle w:val="Normal"/>
        <w:widowControl w:val="false"/>
        <w:numPr>
          <w:ilvl w:val="0"/>
          <w:numId w:val="4"/>
        </w:numPr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left="927" w:hanging="0"/>
        <w:rPr/>
      </w:pPr>
      <w:r>
        <w:rPr>
          <w:sz w:val="24"/>
          <w:szCs w:val="24"/>
        </w:rPr>
        <w:t>- водоснабж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Срок подключения объекта к сетям инженерно-технического обеспечения: 18 месяцев с момента заключения договора о подключении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Срок действия технических условий: до 20.07.2020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канализации,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170 27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5 1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34 0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7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133:320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северо-западная часть квартала 133, ограниченного ул. Красноармейская –Комсомольская – Горького – Мухина, в 6 м к востоку от многоквартирного дома по адресу: ул. Мухина, 69/1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14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индивидуальное жилищное строительство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1. 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2. Все нормируемые элементы благоустройства, включая гостевые автостоянки,  разместить в границах предоставленного земельного участка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Земельный участок частично занят строительным мусором, с северной стороны огорожен металлическими воротами.  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жилой застройки смешанной этажности (Ж-4). </w:t>
      </w:r>
      <w:r>
        <w:rPr/>
        <w:t>Градостроительный регламент территориальной зоны Ж-1 установлен статьями 16 и 19.4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- не подлежит установлению/3 этажа (включая мансардный и цокольный этажи)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 – не устанавливается / не более 15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вспомогательных строений - не подлежит установлению / 6 м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ого участка до стен зданий, строений, сооружений – не менее 3 м. 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ого участка до хозяйственных надворных построек (сараи, бани, гаражи-стоянки и др.) – 1 м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</w:rPr>
      </w:pPr>
      <w:r>
        <w:rPr>
          <w:sz w:val="24"/>
          <w:szCs w:val="24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</w:rPr>
      </w:pPr>
      <w:r>
        <w:rPr>
          <w:sz w:val="24"/>
          <w:szCs w:val="24"/>
        </w:rPr>
        <w:t>Исключения установлены пунктом 3.1.3 статьи 16 Правил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4. Минимальная доля ( %, площадь) озелененной территории земельного участка – 30%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5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застройки земельного участка – 163 кв.м.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– 326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/>
      </w:pPr>
      <w:r>
        <w:rPr>
          <w:sz w:val="24"/>
          <w:szCs w:val="24"/>
        </w:rPr>
        <w:t>Теплоснабжение индивидуального жилого дома в квартале 133 возможно после строительства теплотрассы по ул. Мухина от теплотрассы по ул. Горького, запитанной от ТК-7Ц т/м № 1 Центрального района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Плата за подключение к централизованным сетям теплоснабжения АО «ДГК» потребителей определена Инвестиционной программой по развитию системы теплоснабжения г. Благовещенска на период 2017-2019гг, утвержденной приказом Управления государственного регулирования цен и тарифов Амурской области от 20.12.2016 №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left="927" w:hanging="0"/>
        <w:rPr/>
      </w:pPr>
      <w:r>
        <w:rPr>
          <w:sz w:val="24"/>
          <w:szCs w:val="24"/>
        </w:rPr>
        <w:t>- водоснабжения 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момента заключения договора о подключении.</w:t>
      </w:r>
    </w:p>
    <w:p>
      <w:pPr>
        <w:pStyle w:val="Normal"/>
        <w:ind w:firstLine="540"/>
        <w:rPr/>
      </w:pPr>
      <w:r>
        <w:rPr>
          <w:sz w:val="24"/>
          <w:szCs w:val="24"/>
        </w:rPr>
        <w:t>В связи с отдаленностью существующих сетей канализации, водоотведение предусмотреть в водонепроницаемый выгреб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АО «Амурские коммунальные системы» на 2018 г. установлен Приказом управления государственного регулирования цен и тарифов Амурской области от 15.09.2017 № 91-пр/в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: до 10.12.2020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421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2 63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4 20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8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20360:11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центральная часть квартала 360, ограниченного ул. Пионерская – ул. Гражданская – 50 лет Октября – Мостовая, в 11 м к северу от жилого дома по адресу: ул. Пионерская, 139/6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121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индивидуальное жилищное строительство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 разместить в границах предоставленного земельного участка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  <w:r>
        <w:rPr/>
        <w:t>Градостроительный регламент территориальной зоны Ж-1 установлен статьями 16 и 19.1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- не устанавливается/ 3 этажа (включая мансардный и цокольный этажи)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: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сновное строение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>- вспомогательных строений – не подлежит установлению / 6 м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ого участка до стен зданий, строений, сооружений – не менее 3 м. 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</w:rPr>
      </w:pPr>
      <w:r>
        <w:rPr>
          <w:sz w:val="24"/>
          <w:szCs w:val="24"/>
        </w:rPr>
        <w:t>4. Минимальные отступы от границ земельного участка до хозяйственных надворных построек (сараи, бани, гаражи-стоянки и др.) – 1 м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</w:rPr>
      </w:pPr>
      <w:r>
        <w:rPr>
          <w:sz w:val="24"/>
          <w:szCs w:val="24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Исключения установлены пунктом 3.1.3 статьи 16 Правил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Минимальная доля (%, площадь) озелененной территории земельного участка – 30%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224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448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1. Теплоснабжение объекта возможно от теплотрассы по ул. 50 лет Октября, запитанной по ул. 50 лет Октября, запитанной от ТК -13С т/м № 2 Северного района, расположенной по ул. Текстильная.  </w:t>
      </w:r>
    </w:p>
    <w:p>
      <w:pPr>
        <w:pStyle w:val="Normal"/>
        <w:ind w:firstLine="540"/>
        <w:rPr/>
      </w:pPr>
      <w:r>
        <w:rPr>
          <w:sz w:val="24"/>
          <w:szCs w:val="24"/>
        </w:rPr>
        <w:t>Плата за подключение к централизованным сетям теплоснабжения АО «ДГК» потребителей определена Инвестиционной программой по развитию системы теплоснабжения г. Благовещенска на период 2017-2019гг, утвержденной приказом Управления государственного регулирования цен и тарифов Амурской области от 20.12.2016г. № 181-пр/т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Технические условия на водоснабжение и водоотведение объекта капитального строительства: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left="927" w:hanging="0"/>
        <w:rPr/>
      </w:pPr>
      <w:r>
        <w:rPr>
          <w:sz w:val="24"/>
          <w:szCs w:val="24"/>
        </w:rPr>
        <w:t>- водоснабжение и водоотвед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подключения объекта к сетям инженерно-технического обеспечения: 18 месяцев с момента заключения договора о подключен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от 15.09.2017 № 91-пр/в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: до 29.11.2020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522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5 60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04 400,00 руб.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9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431:29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восточная часть квартала 431, ограниченного ж/д веткой – ул. Октябрьская – ул. Больничная - ул. Красноармейская, в 9 м к северу от индивидуального жилого дома по адресу: ул. Октябрьская, 252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856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й участок относится к землям, государственная собственность на которые не разграничена.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для индивидуального жилищного строительства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границах зон с особыми условиями использования территории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- частично (незначительная часть земельного участка с западной стороны) в границах санитарно-защитной зоны, отображенной от зоны предприятий </w:t>
      </w:r>
      <w:r>
        <w:rPr>
          <w:sz w:val="24"/>
          <w:szCs w:val="24"/>
          <w:lang w:val="en-US"/>
        </w:rPr>
        <w:t>I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II</w:t>
      </w:r>
      <w:r>
        <w:rPr>
          <w:sz w:val="24"/>
          <w:szCs w:val="24"/>
        </w:rPr>
        <w:t xml:space="preserve"> класса опасности (П-1), ограничения указаны в статье 26.5 Правил.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 разместить в границах предоставленного земельного участка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жилой застройки индивидуальными жилыми домами до 3-х этажей с участками (Ж-1). </w:t>
      </w:r>
      <w:r>
        <w:rPr/>
        <w:t>Градостроительный регламент территориальной зоны Ж-1 установлен статьями 16 и 19.1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- не устанавливается/ 3 этажа (включая мансардный и цокольный этажи)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: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основное строение – не подлежит установлению/ 15 м (до конька крыши или верха парапета) в соответствии с градостроительными нормами и правилами;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- вспомогательных строений – не подлежит установлению / 6м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ого участка до стен зданий, строений, сооружений – не менее 3 м. Со стороны примыкающей к улице Октябрьская – по существующей линии застройки. 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</w:rPr>
      </w:pPr>
      <w:r>
        <w:rPr>
          <w:sz w:val="24"/>
          <w:szCs w:val="24"/>
        </w:rPr>
        <w:t>4. Минимальные отступы от границ земельного участка до хозяйственных надворных построек (сараи, бани, гаражи-стоянки и др.) – 1 м.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</w:rPr>
        <w:t>Допускается блокировка хозяйственных построек на смежных приусадебных земельных участках по взаимному согласию домовладельцев с учетом противопожарных требований. Исключения установлены пунктом 3.1.3 ст. 16 Правил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</w:rPr>
      </w:pPr>
      <w:r>
        <w:rPr>
          <w:sz w:val="24"/>
          <w:szCs w:val="24"/>
        </w:rPr>
        <w:t>5. Максимальные выступы лестниц, крылец, приямков балконов, эркеров, козырьков за красную линию - не допускаются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Минимальная доля (%, площадь) озелененной территории земельного участка – 30%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171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342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В районе размещения объекта отсутствуют сети инженерно-технического обеспечения. 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Ввиду отсутствия технической возможности подключения к сетям теплоснабжения, водоснабжения и водоотведения ресурсоснабжающих организаций, технические условия не предоставляются.  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366 35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0 99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73 270,00 руб. </w:t>
      </w:r>
    </w:p>
    <w:p>
      <w:pPr>
        <w:pStyle w:val="Normal"/>
        <w:widowControl w:val="false"/>
        <w:ind w:hanging="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0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130237:158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центральная часть квартала 237, ограниченного улицами Чайковского – Красноармейская – Пушкина – Горького, в 10 м к юго-западу от жилого дома по адресу: пер. Рабочий, 10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908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индивидуальное жилищное строительство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3. Земельный участок частично огорожен забором, территория используется собственниками соседних жилых домов под огород и загон для коз.  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жилой застройки смешанной этажности (Ж-4). </w:t>
      </w:r>
      <w:r>
        <w:rPr/>
        <w:t>Градостроительный регламент территориальной зоны Ж-4 установлен статьями 16 и 19.4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– не более 3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Минимальная/максимальная высота –не подлежит установлению / 15 м. 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ого участка до стен зданий, строений, сооружений – не менее 3 м. 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4. Минимальная доля (%, площадь) озелененной территории земельного участка – 30%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5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181,6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363,2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Объект находится в зоне действия теплоисточника СП БТЭЦ. Техническая возможность подключения к системе централизованного теплоснабжения отсутствует вследствие дефицита свободной мощности теплоисточника.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Технические условия на водоснабжение и водоотведение объекта капитального строительства:</w:t>
      </w:r>
    </w:p>
    <w:p>
      <w:pPr>
        <w:pStyle w:val="Normal"/>
        <w:widowControl w:val="false"/>
        <w:numPr>
          <w:ilvl w:val="0"/>
          <w:numId w:val="3"/>
        </w:numPr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left="927" w:hanging="0"/>
        <w:rPr/>
      </w:pPr>
      <w:r>
        <w:rPr>
          <w:sz w:val="24"/>
          <w:szCs w:val="24"/>
        </w:rPr>
        <w:t>- водоснабжение и водоотведение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Срок подключения объекта к сетям инженерно-технического обеспечения: 18 месяцев с момента заключения договора о подключен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: до 26.04.2020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437 75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3 1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87 55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1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10425:53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юго-западная часть квартала 425, ограниченного улицами Горького – ул. Загородная – ул. Амурская – ул. Больничная, северная граница смежна с территорией, используемой для многоквартирного жилого дома по адресу: ул. Больничная, 17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656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индивидуальное жилищное строительство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20 (двадцать) лет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1. Земельный участок расположен в зоне затопления однопроцентным паводком. При проектировании и строительстве предусмотреть инженерно-технические мероприятия, предусматривающие защиту земельного участка и объекта от затопления и подтопления. Ограничения указаны в ст. 26.11 Правил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Все нормируемые элементы благоустройства, включая гостевые автостоянки, 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Вызвать представителя филиала ОАО «АКС «Амурэлектросетьсервис» перед началом строительства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4. Жилой дом размещать не ближе 25 м (в свету) от тепломагистрали № 1 БТЭЦ, проходящей по ул. Амурской, согласно СП 124.13330.2012 «Свод правил «Тепловые сети» (табл. А.3)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5. Земельный участок частично занят древесной растительностью.  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жилой застройки смешанной этажности (Ж-4). </w:t>
      </w:r>
      <w:r>
        <w:rPr/>
        <w:t>Градостроительный регламент территориальной зоны Ж-4 установлен статьями 16 и 19.4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аксимальное количество этажей – не более 3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2. Максимальная высота – 15 м. 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ого участка до стен зданий, строений, сооружений – не менее 3 м. Исключения установлены п.3.1.3 статьи 16 Правил. </w:t>
      </w:r>
    </w:p>
    <w:p>
      <w:pPr>
        <w:pStyle w:val="Normal"/>
        <w:widowControl w:val="false"/>
        <w:autoSpaceDE w:val="false"/>
        <w:ind w:firstLine="539"/>
        <w:rPr/>
      </w:pPr>
      <w:r>
        <w:rPr>
          <w:sz w:val="24"/>
          <w:szCs w:val="24"/>
          <w:lang w:eastAsia="ru-RU"/>
        </w:rPr>
        <w:t xml:space="preserve">4. </w:t>
      </w:r>
      <w:r>
        <w:rPr>
          <w:sz w:val="24"/>
          <w:szCs w:val="24"/>
        </w:rPr>
        <w:t>Максимальные выступы лестниц, крылец, приямков балконов, эркеров, козырьков за красную линию – не допускается, в соответствии с п.3.2 статьи 16 Правил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</w:rPr>
      </w:pPr>
      <w:r>
        <w:rPr>
          <w:sz w:val="24"/>
          <w:szCs w:val="24"/>
        </w:rPr>
        <w:t>5. Минимальные отступы от красных линий до зданий, строений, сооружений – допускается без отступа от красной линии, в соответствии с п.3.3 статьи 16 Правил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Минимальная доля (%, площадь) озелененной территории земельного участка – 30% территории земельного участка, в соответствии с п.3.4 статьи 16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7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2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0,4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131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262 кв.м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1. Объект находится в зоне действия теплоисточника СП БТЭЦ. Техническая возможность подключения к системе централизованного теплоснабжения отсутствует вследствие дефицита свободной мощности теплоисточника. Для теплоснабжения рекомендуется предусмотреть автономный источник тепловой энерг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2. Технические условия на водоснабжение и водоотведение объекта капитального строительства:</w:t>
      </w:r>
    </w:p>
    <w:p>
      <w:pPr>
        <w:pStyle w:val="Normal"/>
        <w:widowControl w:val="false"/>
        <w:ind w:left="567" w:hanging="0"/>
        <w:rPr>
          <w:sz w:val="24"/>
          <w:szCs w:val="24"/>
        </w:rPr>
      </w:pPr>
      <w:r>
        <w:rPr>
          <w:sz w:val="24"/>
          <w:szCs w:val="24"/>
        </w:rPr>
        <w:t>Максимальная нагрузка в точках подключения:</w:t>
      </w:r>
    </w:p>
    <w:p>
      <w:pPr>
        <w:pStyle w:val="Normal"/>
        <w:widowControl w:val="false"/>
        <w:ind w:left="927" w:hanging="0"/>
        <w:rPr/>
      </w:pPr>
      <w:r>
        <w:rPr>
          <w:sz w:val="24"/>
          <w:szCs w:val="24"/>
        </w:rPr>
        <w:t>- водоснабжение и водоотведение  – 0,10 м</w:t>
      </w:r>
      <w:r>
        <w:rPr>
          <w:sz w:val="24"/>
          <w:szCs w:val="24"/>
          <w:vertAlign w:val="superscript"/>
        </w:rPr>
        <w:t>3</w:t>
      </w:r>
      <w:r>
        <w:rPr>
          <w:sz w:val="24"/>
          <w:szCs w:val="24"/>
        </w:rPr>
        <w:t>/час;</w:t>
      </w:r>
    </w:p>
    <w:p>
      <w:pPr>
        <w:pStyle w:val="Normal"/>
        <w:widowControl w:val="false"/>
        <w:ind w:left="927" w:hanging="0"/>
        <w:rPr>
          <w:sz w:val="24"/>
          <w:szCs w:val="24"/>
        </w:rPr>
      </w:pPr>
      <w:r>
        <w:rPr>
          <w:sz w:val="24"/>
          <w:szCs w:val="24"/>
        </w:rPr>
        <w:t>- пожаротушение – по проекту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3. Срок подключения объекта к сетям инженерно-технического обеспечения: 18 месяцев с момента заключения договора о подключении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Срок действия технических условий: до 27.03.2020 г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Размер платы за технологическое присоединение к централизованным системам водоснабжения и водоотведения АО «Амурские коммунальные системы» на 2018 г. установлен Приказом управления государственного регулирования цен и тарифов Амурской области № 91-пр/в от 15.09.2017 г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379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1 3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75 800,00 руб.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 № 12: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40737:77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южная часть квартала 737, ограниченного оврагом – ул.Пограничная – граница спец. Территории – ул. Садовая – пер.Матросский – ул. Пограничная – проезд ж/д ветка. Земельный участок имеет общую границу с земельным участком с кадастровым номером 28:01:040737:58 под производственной базой по адресу: ул. Пограничная, 68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16229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ется собственностью муниципального образования города Благовещенск.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ы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66 (шестьдесят шесть) месяцев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земельного участка: </w:t>
      </w:r>
      <w:r>
        <w:rPr>
          <w:sz w:val="24"/>
          <w:szCs w:val="24"/>
        </w:rPr>
        <w:t>нет.</w:t>
      </w:r>
      <w:r>
        <w:rPr>
          <w:b/>
          <w:sz w:val="24"/>
          <w:szCs w:val="24"/>
        </w:rPr>
        <w:t xml:space="preserve">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ConsPlusNormal"/>
        <w:ind w:firstLine="540"/>
        <w:jc w:val="both"/>
        <w:rPr/>
      </w:pPr>
      <w:r>
        <w:rPr>
          <w:color w:val="000000"/>
        </w:rPr>
        <w:t>В соответствии с Правилами</w:t>
      </w:r>
      <w:r>
        <w:rPr>
          <w:color w:val="000000"/>
          <w:spacing w:val="20"/>
        </w:rPr>
        <w:t xml:space="preserve">, </w:t>
      </w:r>
      <w:r>
        <w:rPr>
          <w:color w:val="000000"/>
          <w:spacing w:val="2"/>
        </w:rPr>
        <w:t xml:space="preserve">земельный участок расположен в территориальной зоне </w:t>
      </w:r>
      <w:r>
        <w:rPr/>
        <w:t xml:space="preserve">предприятий </w:t>
      </w:r>
      <w:r>
        <w:rPr>
          <w:lang w:val="en-US"/>
        </w:rPr>
        <w:t>V</w:t>
      </w:r>
      <w:r>
        <w:rPr/>
        <w:t xml:space="preserve"> класса опасности (П-3)</w:t>
      </w:r>
      <w:r>
        <w:rPr>
          <w:color w:val="000000"/>
          <w:spacing w:val="2"/>
        </w:rPr>
        <w:t xml:space="preserve">. </w:t>
      </w:r>
      <w:r>
        <w:rPr/>
        <w:t>Градостроительный регламент территориальной зоны П-3 установлен статьями 16 и 20.3 Правил</w:t>
      </w:r>
      <w:r>
        <w:rPr>
          <w:color w:val="000000"/>
          <w:spacing w:val="2"/>
        </w:rPr>
        <w:t xml:space="preserve">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1. Минимальное/максимальное количество этажей - не устанавливается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2. Минимальная/максимальная высота - не устанавливается/50 м.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3. Минимальные отступы от границ земельных участков до стен зданий, строений, сооружений – не менее 3 м. </w:t>
      </w:r>
    </w:p>
    <w:p>
      <w:pPr>
        <w:pStyle w:val="Normal"/>
        <w:widowControl w:val="false"/>
        <w:autoSpaceDE w:val="false"/>
        <w:ind w:firstLine="53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4. Минимальная доля (%, площадь) озелененной территории земельного участка – 15% территории земельного участка. </w:t>
      </w:r>
    </w:p>
    <w:p>
      <w:pPr>
        <w:pStyle w:val="Normal"/>
        <w:autoSpaceDE w:val="false"/>
        <w:ind w:firstLine="540"/>
        <w:rPr/>
      </w:pPr>
      <w:r>
        <w:rPr>
          <w:sz w:val="24"/>
          <w:szCs w:val="24"/>
          <w:lang w:eastAsia="ru-RU"/>
        </w:rPr>
        <w:t xml:space="preserve">5. Минимальное количество мест на погрузочно-разгрузочных площадках на территории земельных участков – в соответствии с </w:t>
      </w:r>
      <w:hyperlink r:id="rId3">
        <w:r>
          <w:rPr>
            <w:rStyle w:val="InternetLink"/>
            <w:color w:val="0000FF"/>
            <w:sz w:val="24"/>
            <w:szCs w:val="24"/>
            <w:lang w:eastAsia="ru-RU"/>
          </w:rPr>
          <w:t>п. 3.6 статьи 16</w:t>
        </w:r>
      </w:hyperlink>
      <w:r>
        <w:rPr>
          <w:sz w:val="24"/>
          <w:szCs w:val="24"/>
          <w:lang w:eastAsia="ru-RU"/>
        </w:rPr>
        <w:t xml:space="preserve"> Правил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6. Показатели плотности застройки земельного участка: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коэффициент плотности застройки – 1,8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застройки земельного участка – 9737,4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>Максимальная площадь объекта капитального строительства на земельном участке – 29212,2 кв.м.</w:t>
      </w:r>
    </w:p>
    <w:p>
      <w:pPr>
        <w:pStyle w:val="Normal"/>
        <w:autoSpaceDE w:val="false"/>
        <w:ind w:firstLine="54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7. 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 V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а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Объект находится в зоне действия теплоисточника котельная ВОС. Техническая возможность подключения к системе централизованного теплоснабжения отсутствует вследствие дефицита свободной мощности теплоисточника. Для теплоснабжения рекомендуется предусмотреть автономный источник тепловой энергии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связи с отдаленностью существующих сетей водоснабжения и канализации предлагается использовать привозную воду, водоотведение предусмотреть в водонепроницаемый выгреб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Ввиду отсутствия технической возможности подключения к инженерным сетям ресурсоснабжающих организаций, технические условия не предоставляются. 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888 25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26 6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77 650,00 руб. </w:t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  <w:u w:val="single"/>
        </w:rPr>
        <w:t xml:space="preserve">ЛОТЫ №№ 13-14: </w:t>
      </w:r>
      <w:r>
        <w:rPr>
          <w:sz w:val="24"/>
          <w:szCs w:val="24"/>
        </w:rPr>
        <w:t>право заключения договоров аренды земельных участков</w:t>
      </w:r>
    </w:p>
    <w:p>
      <w:pPr>
        <w:pStyle w:val="Normal"/>
        <w:widowControl w:val="false"/>
        <w:ind w:hanging="0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88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69"/>
        <w:gridCol w:w="2139"/>
        <w:gridCol w:w="1080"/>
        <w:gridCol w:w="3024"/>
        <w:gridCol w:w="1532"/>
        <w:gridCol w:w="1440"/>
      </w:tblGrid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 xml:space="preserve">№ </w:t>
            </w:r>
            <w:r>
              <w:rPr>
                <w:sz w:val="22"/>
              </w:rPr>
              <w:t>лота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Кадастровый номер участк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Площадь участка, кв.м.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Начальная цена предмета аукциона - размер ежегодной арендной платы, руб.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Шаг аукциона</w:t>
            </w:r>
          </w:p>
          <w:p>
            <w:pPr>
              <w:pStyle w:val="Normal"/>
              <w:ind w:left="-108" w:right="-108"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азмер задатка</w:t>
            </w:r>
          </w:p>
          <w:p>
            <w:pPr>
              <w:pStyle w:val="Normal"/>
              <w:ind w:hanging="0"/>
              <w:jc w:val="center"/>
              <w:rPr>
                <w:sz w:val="22"/>
              </w:rPr>
            </w:pPr>
            <w:r>
              <w:rPr>
                <w:sz w:val="22"/>
              </w:rPr>
              <w:t>Руб.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40002:60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952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02 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8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0 400,00</w:t>
            </w:r>
          </w:p>
        </w:tc>
      </w:tr>
      <w:tr>
        <w:trPr/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4</w:t>
            </w:r>
          </w:p>
        </w:tc>
        <w:tc>
          <w:tcPr>
            <w:tcW w:w="2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2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28:01:040002:60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601</w:t>
            </w:r>
          </w:p>
        </w:tc>
        <w:tc>
          <w:tcPr>
            <w:tcW w:w="3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38 000,00</w:t>
            </w:r>
          </w:p>
        </w:tc>
        <w:tc>
          <w:tcPr>
            <w:tcW w:w="15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 000,0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7 600,00</w:t>
            </w:r>
          </w:p>
        </w:tc>
      </w:tr>
    </w:tbl>
    <w:p>
      <w:pPr>
        <w:pStyle w:val="Normal"/>
        <w:ind w:firstLine="54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540"/>
        <w:rPr/>
      </w:pPr>
      <w:r>
        <w:rPr>
          <w:b/>
          <w:sz w:val="24"/>
          <w:szCs w:val="24"/>
        </w:rPr>
        <w:t>Местоположение, границы земельных участков:</w:t>
      </w:r>
      <w:r>
        <w:rPr>
          <w:sz w:val="24"/>
          <w:szCs w:val="24"/>
        </w:rPr>
        <w:t xml:space="preserve"> Амурская область, город Благовещенск, северо-восточная часть квартала МП-9 п. Моховая падь, в 100 и 63 метрах, соответственно, к востоку от индивидуального дома по адресу: п. Моховая падь, ул. Завокзальная, 5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 xml:space="preserve">земли населенных пунктов. Земельные участки являются собственностью муниципального образования города Благовещенск. 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ого участка:</w:t>
      </w:r>
      <w:r>
        <w:rPr>
          <w:sz w:val="24"/>
          <w:szCs w:val="24"/>
        </w:rPr>
        <w:t xml:space="preserve"> склады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8 (тридцать восемь) месяцев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 xml:space="preserve">Обременения  земельного участка: </w:t>
      </w:r>
      <w:r>
        <w:rPr>
          <w:sz w:val="24"/>
          <w:szCs w:val="24"/>
        </w:rPr>
        <w:t>нет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ого участка: 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- земельные участки расположены в границах нормативной санитарно-защитной зоны, отображенной от железной дороги. Ограничения указаны в статье 26.5 Правил. В соответствии с п. 5.2 СанПиН 2.2.1/2.1.1.1200-03 не допускается использовать для складов сырья и полупродуктов для фармацевтических предприятий, складов продовольственного сырья, пищевых продуктов и хранения питьевой воды;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>- все нормируемые элементы благоустройства разместить в границах предоставленных земельных участков.</w:t>
      </w:r>
    </w:p>
    <w:p>
      <w:pPr>
        <w:pStyle w:val="Normal"/>
        <w:widowControl w:val="false"/>
        <w:ind w:firstLine="567"/>
        <w:rPr>
          <w:sz w:val="24"/>
          <w:szCs w:val="24"/>
        </w:rPr>
      </w:pPr>
      <w:r>
        <w:rPr>
          <w:sz w:val="24"/>
          <w:szCs w:val="24"/>
        </w:rPr>
        <w:t xml:space="preserve">Земельный участок с кадастровым номером </w:t>
      </w:r>
      <w:r>
        <w:rPr>
          <w:rStyle w:val="Txt1"/>
          <w:rFonts w:cs="Times New Roman"/>
          <w:sz w:val="24"/>
          <w:szCs w:val="24"/>
        </w:rPr>
        <w:t>28:01:040002:605 частично огорожен и занят под огород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е участки расположены в территориальной зоне </w:t>
      </w:r>
      <w:r>
        <w:rPr>
          <w:sz w:val="24"/>
          <w:szCs w:val="24"/>
        </w:rPr>
        <w:t>предприятий V класса опасности (П-3). Градостроительный регламент территориальной зоны П-3 установлен статьями 20 и 20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hanging="0"/>
        <w:rPr/>
      </w:pPr>
      <w:r>
        <w:rPr>
          <w:sz w:val="24"/>
          <w:szCs w:val="24"/>
        </w:rPr>
        <w:tab/>
        <w:t>- минимальное/максимальное количество этажей – не устанавливается;</w:t>
      </w:r>
    </w:p>
    <w:p>
      <w:pPr>
        <w:pStyle w:val="Normal"/>
        <w:widowControl w:val="false"/>
        <w:tabs>
          <w:tab w:val="clear" w:pos="708"/>
          <w:tab w:val="left" w:pos="1134" w:leader="none"/>
        </w:tabs>
        <w:ind w:left="567" w:hanging="0"/>
        <w:rPr/>
      </w:pPr>
      <w:r>
        <w:rPr>
          <w:sz w:val="24"/>
          <w:szCs w:val="24"/>
        </w:rPr>
        <w:tab/>
        <w:t>- минимальная/максимальная высота – не устанавливается / 50 м.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Минимальные отступы от границ земельных участков до стен зданий, строений, сооружений – не менее 3 м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Минимальная доля (%, площадь) озеленённой территории земельных участков – 15%;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 xml:space="preserve">Минимальное количество мест на погрузочно-разгрузочных площадках на территории земельного участка – в соответствии с п.3.6 статьи 16 Правил. </w:t>
      </w:r>
    </w:p>
    <w:p>
      <w:pPr>
        <w:pStyle w:val="Normal"/>
        <w:widowControl w:val="false"/>
        <w:numPr>
          <w:ilvl w:val="0"/>
          <w:numId w:val="5"/>
        </w:numPr>
        <w:tabs>
          <w:tab w:val="clear" w:pos="708"/>
          <w:tab w:val="left" w:pos="851" w:leader="none"/>
        </w:tabs>
        <w:rPr>
          <w:sz w:val="24"/>
          <w:szCs w:val="24"/>
        </w:rPr>
      </w:pPr>
      <w:r>
        <w:rPr>
          <w:sz w:val="24"/>
          <w:szCs w:val="24"/>
        </w:rPr>
        <w:t>Показатели плотности застройки земельных участков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709" w:hanging="0"/>
        <w:rPr/>
      </w:pPr>
      <w:r>
        <w:rPr>
          <w:sz w:val="24"/>
          <w:szCs w:val="24"/>
        </w:rPr>
        <w:t>- коэффициент застройки – 0,6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left="709" w:hanging="0"/>
        <w:rPr/>
      </w:pPr>
      <w:r>
        <w:rPr>
          <w:sz w:val="24"/>
          <w:szCs w:val="24"/>
        </w:rPr>
        <w:t>- коэффициент плотности застройки – 1,8;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В зависимости от площади земельных участков максимальная площадь застройки и максимальная площадь объекта капитального строительства: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3284"/>
        <w:gridCol w:w="3803"/>
      </w:tblGrid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дастровый номер и площадь земельного участка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застройки земельного участка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ксимальная площадь объекта капитального строительства на земельном участке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8" w:hanging="0"/>
              <w:jc w:val="center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28:01:040002:604-</w:t>
            </w:r>
          </w:p>
          <w:p>
            <w:pPr>
              <w:pStyle w:val="Normal"/>
              <w:ind w:left="-129" w:right="-108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4952 кв.м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971 кв.м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8914 кв.м.</w:t>
            </w:r>
          </w:p>
        </w:tc>
      </w:tr>
      <w:tr>
        <w:trPr/>
        <w:tc>
          <w:tcPr>
            <w:tcW w:w="2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9" w:right="-102" w:hanging="0"/>
              <w:jc w:val="center"/>
              <w:rPr/>
            </w:pPr>
            <w:r>
              <w:rPr>
                <w:rStyle w:val="Txt1"/>
                <w:rFonts w:cs="Times New Roman"/>
                <w:sz w:val="24"/>
                <w:szCs w:val="24"/>
              </w:rPr>
              <w:t>28:01:040002:605</w:t>
            </w:r>
          </w:p>
          <w:p>
            <w:pPr>
              <w:pStyle w:val="Normal"/>
              <w:ind w:left="-129" w:right="-102" w:hanging="0"/>
              <w:jc w:val="center"/>
              <w:rPr>
                <w:sz w:val="24"/>
                <w:szCs w:val="24"/>
              </w:rPr>
            </w:pPr>
            <w:r>
              <w:rPr>
                <w:rStyle w:val="Txt1"/>
                <w:rFonts w:cs="Times New Roman"/>
                <w:sz w:val="24"/>
                <w:szCs w:val="24"/>
              </w:rPr>
              <w:t>3601 кв.м.</w:t>
            </w:r>
          </w:p>
        </w:tc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2161 кв.м.</w:t>
            </w:r>
          </w:p>
        </w:tc>
        <w:tc>
          <w:tcPr>
            <w:tcW w:w="3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jc w:val="center"/>
              <w:rPr/>
            </w:pPr>
            <w:r>
              <w:rPr/>
              <w:t>6482 кв.м.</w:t>
            </w:r>
          </w:p>
        </w:tc>
      </w:tr>
    </w:tbl>
    <w:p>
      <w:pPr>
        <w:pStyle w:val="ConsPlusNormal"/>
        <w:tabs>
          <w:tab w:val="clear" w:pos="708"/>
          <w:tab w:val="left" w:pos="851" w:leader="none"/>
        </w:tabs>
        <w:ind w:left="567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PlusNormal"/>
        <w:numPr>
          <w:ilvl w:val="0"/>
          <w:numId w:val="5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/>
        <w:t xml:space="preserve">Максимальный класс опасности (по классификации СанПиН) объектов капитального строительства, размещаемых на территории земельных участков в пределах зоны – V. Если в соответствии с частью 4 статьи 26.5 Правил от территории предприятия установлена санитарно-защитная зона размером менее нормативной, повлекшая уменьшение размера санитарно-защитной зоны от территориальной зоны, размещение новых предприятий, производств, объектов, развитие существующих предприятий с увеличением класса опасности на данной территории не допускается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 районе размещения объектов капитального строительства отсутствуют сети инженерно-технического обеспечения.</w:t>
      </w:r>
    </w:p>
    <w:p>
      <w:pPr>
        <w:pStyle w:val="Normal"/>
        <w:ind w:firstLine="540"/>
        <w:rPr>
          <w:sz w:val="24"/>
          <w:szCs w:val="24"/>
        </w:rPr>
      </w:pPr>
      <w:r>
        <w:rPr>
          <w:sz w:val="24"/>
          <w:szCs w:val="24"/>
        </w:rPr>
        <w:t>Ввиду отсутствия технической возможности подключения к сетям теплоснабжения, водоснабжения и водоотведения ресурсоснабжающих организаций, технические условия отсутствуют.</w:t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b/>
          <w:color w:val="000000"/>
          <w:spacing w:val="2"/>
          <w:sz w:val="24"/>
          <w:szCs w:val="24"/>
          <w:u w:val="single"/>
        </w:rPr>
        <w:t xml:space="preserve">ЛОТ № 15 </w:t>
      </w:r>
      <w:r>
        <w:rPr>
          <w:sz w:val="24"/>
          <w:szCs w:val="24"/>
        </w:rPr>
        <w:t>право заключения договора аренды земельного участка с кадастровым номером  28:01:030005:209.</w:t>
      </w:r>
    </w:p>
    <w:p>
      <w:pPr>
        <w:pStyle w:val="Normal"/>
        <w:ind w:firstLine="567"/>
        <w:rPr>
          <w:sz w:val="24"/>
          <w:szCs w:val="24"/>
          <w:lang w:val="en-US"/>
        </w:rPr>
      </w:pPr>
      <w:r>
        <w:rPr>
          <w:b/>
          <w:sz w:val="24"/>
          <w:szCs w:val="24"/>
        </w:rPr>
        <w:t>Местоположение, границы земельного участка:</w:t>
      </w:r>
      <w:r>
        <w:rPr>
          <w:sz w:val="24"/>
          <w:szCs w:val="24"/>
        </w:rPr>
        <w:t xml:space="preserve"> Амурская область, город Благовещенск, квартал ЗПУ-3. Земельный участок расположен в западной части квартала, ограниченного границами кадастрового квартала 28:01:030005, в 101 м к западу от здания по адресу: ул. Энергетическая, 12/1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Площадь земельного участка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4096</w:t>
      </w:r>
      <w:r>
        <w:rPr>
          <w:sz w:val="24"/>
          <w:szCs w:val="24"/>
        </w:rPr>
        <w:t xml:space="preserve"> кв.м.</w:t>
      </w:r>
    </w:p>
    <w:p>
      <w:pPr>
        <w:pStyle w:val="Normal"/>
        <w:ind w:firstLine="567"/>
        <w:rPr/>
      </w:pPr>
      <w:r>
        <w:rPr>
          <w:b/>
          <w:sz w:val="24"/>
          <w:szCs w:val="24"/>
        </w:rPr>
        <w:t>Категория земель и сведения о правообладателе</w:t>
      </w:r>
      <w:r>
        <w:rPr>
          <w:b/>
          <w:i/>
          <w:sz w:val="24"/>
          <w:szCs w:val="24"/>
        </w:rPr>
        <w:t xml:space="preserve">: </w:t>
      </w:r>
      <w:r>
        <w:rPr>
          <w:sz w:val="24"/>
          <w:szCs w:val="24"/>
        </w:rPr>
        <w:t>земли населенных пунктов. Земельный участок являются собственностью муниципального образования города Благовещенск.</w:t>
      </w:r>
    </w:p>
    <w:p>
      <w:pPr>
        <w:pStyle w:val="Normal"/>
        <w:widowControl w:val="false"/>
        <w:ind w:firstLine="567"/>
        <w:rPr/>
      </w:pPr>
      <w:r>
        <w:rPr>
          <w:b/>
          <w:sz w:val="24"/>
          <w:szCs w:val="24"/>
        </w:rPr>
        <w:t>Разрешенное использование земельных участков:</w:t>
      </w:r>
      <w:r>
        <w:rPr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склады</w:t>
      </w:r>
      <w:r>
        <w:rPr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sz w:val="24"/>
          <w:szCs w:val="24"/>
          <w:u w:val="single"/>
        </w:rPr>
      </w:pPr>
      <w:r>
        <w:rPr>
          <w:b/>
          <w:sz w:val="24"/>
          <w:szCs w:val="24"/>
        </w:rPr>
        <w:t>Срок аренды:</w:t>
      </w:r>
      <w:r>
        <w:rPr>
          <w:sz w:val="24"/>
          <w:szCs w:val="24"/>
        </w:rPr>
        <w:t xml:space="preserve"> 38 (тридцать восемь) месяцев. 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бременения земельных участков: </w:t>
      </w:r>
      <w:r>
        <w:rPr>
          <w:sz w:val="24"/>
          <w:szCs w:val="24"/>
        </w:rPr>
        <w:t>нет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граничения использования земельных участков: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/>
      </w:pPr>
      <w:r>
        <w:rPr>
          <w:sz w:val="24"/>
          <w:szCs w:val="24"/>
        </w:rPr>
        <w:t>1. Земельный участок расположен в границах зоны с особыми условиями использования территории – в границах нормативной санитарно-защитной зоны отображенной от производственных зон и от железной дороги (ограничения использования указаны в ст. 26.5 Правил)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firstLine="567"/>
        <w:rPr/>
      </w:pPr>
      <w:r>
        <w:rPr>
          <w:sz w:val="24"/>
          <w:szCs w:val="24"/>
        </w:rPr>
        <w:t>2. Земельный участок сформирован в 30-метровой охранной зоне Благовещенской ТЭЦ, установленной от границы земельного участка БТЭЦ. Необходимо учесть ограничения использования земельного участка, установленные Постановлением Правительства РФ от 18.11.2013 № 1033</w:t>
      </w:r>
      <w:r>
        <w:rPr/>
        <w:t xml:space="preserve">. 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/>
      </w:pPr>
      <w:r>
        <w:rPr>
          <w:sz w:val="24"/>
          <w:szCs w:val="24"/>
        </w:rPr>
        <w:t>3. Вызвать представителя СП Благовещенская ТЭЦ перед началом производства работ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67"/>
        <w:rPr>
          <w:sz w:val="24"/>
          <w:szCs w:val="24"/>
        </w:rPr>
      </w:pPr>
      <w:r>
        <w:rPr>
          <w:sz w:val="24"/>
          <w:szCs w:val="24"/>
        </w:rPr>
        <w:t>4. Земельный участок зарос травянистой и древесно-кустарниковой растительностью. На части земельного участка, с восточной стороны, расположена свалка строительного мусора.</w:t>
      </w:r>
    </w:p>
    <w:p>
      <w:pPr>
        <w:pStyle w:val="Normal"/>
        <w:widowControl w:val="false"/>
        <w:ind w:firstLine="567"/>
        <w:rPr/>
      </w:pPr>
      <w:r>
        <w:rPr>
          <w:color w:val="000000"/>
          <w:sz w:val="24"/>
          <w:szCs w:val="24"/>
        </w:rPr>
        <w:t>В соответствии с Правилами</w:t>
      </w:r>
      <w:r>
        <w:rPr>
          <w:color w:val="000000"/>
          <w:spacing w:val="20"/>
          <w:sz w:val="24"/>
          <w:szCs w:val="24"/>
        </w:rPr>
        <w:t xml:space="preserve">, </w:t>
      </w:r>
      <w:r>
        <w:rPr>
          <w:color w:val="000000"/>
          <w:spacing w:val="2"/>
          <w:sz w:val="24"/>
          <w:szCs w:val="24"/>
        </w:rPr>
        <w:t xml:space="preserve">земельный участок расположен в территориальной зоне предприятий V класса опасности (П-3). </w:t>
      </w:r>
      <w:r>
        <w:rPr>
          <w:sz w:val="24"/>
          <w:szCs w:val="24"/>
        </w:rPr>
        <w:t>Градостроительный регламент территориальной зоны П-3 установлен статьями 16 и 20.3 Правил</w:t>
      </w:r>
      <w:r>
        <w:rPr>
          <w:color w:val="000000"/>
          <w:spacing w:val="2"/>
          <w:sz w:val="24"/>
          <w:szCs w:val="24"/>
        </w:rPr>
        <w:t>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Предельные параметры разрешенного строительства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1.Количество надземных этажей и высота зданий, строений, сооружений на территории земельного участка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1.1. Минимальное/максимальное количество этажей – не устанавливается /3 этажа (включая мансардный и цокольный этажи)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1.2. Минимальная/максимальная высота </w:t>
      </w:r>
      <w:r>
        <w:rPr>
          <w:bCs/>
          <w:sz w:val="24"/>
          <w:szCs w:val="24"/>
          <w:lang w:eastAsia="ru-RU"/>
        </w:rPr>
        <w:t xml:space="preserve">– </w:t>
      </w:r>
      <w:r>
        <w:rPr>
          <w:sz w:val="24"/>
          <w:szCs w:val="24"/>
        </w:rPr>
        <w:t>не устанавливается</w:t>
      </w:r>
      <w:r>
        <w:rPr>
          <w:bCs/>
          <w:sz w:val="24"/>
          <w:szCs w:val="24"/>
          <w:lang w:eastAsia="ru-RU"/>
        </w:rPr>
        <w:t xml:space="preserve"> / 50 м (условие ГУП Амурской области «Аэропорт Благовещенск»)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2. Минимальные отступы от границ земельных участков до стен зданий, строений, сооружений – не менее 3 м, 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3. Минимальная доля (%, площадь) озелененной территории земельного участка – 15%, в соответствии с п.3.4 статьи 16 Правил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4. Показатели плотности застройки земельного участка (максимальный коэффициент застройки, максимальный коэффициент плотности застройки):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застройки – 0,6;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коэффициент плотности застройки – 1,8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ая площадь застройки земельного участка - 2458 кв.м.</w:t>
      </w:r>
    </w:p>
    <w:p>
      <w:pPr>
        <w:pStyle w:val="Normal"/>
        <w:autoSpaceDE w:val="false"/>
        <w:ind w:firstLine="540"/>
        <w:rPr>
          <w:bCs/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>Максимальная площадь объекта капитального строительства на земельном участке - 7373 кв.м.</w:t>
      </w:r>
    </w:p>
    <w:p>
      <w:pPr>
        <w:pStyle w:val="Normal"/>
        <w:widowControl w:val="false"/>
        <w:tabs>
          <w:tab w:val="clear" w:pos="708"/>
          <w:tab w:val="left" w:pos="851" w:leader="none"/>
        </w:tabs>
        <w:ind w:firstLine="540"/>
        <w:rPr/>
      </w:pPr>
      <w:r>
        <w:rPr>
          <w:bCs/>
          <w:sz w:val="24"/>
          <w:szCs w:val="24"/>
          <w:lang w:eastAsia="ru-RU"/>
        </w:rPr>
        <w:t xml:space="preserve">5. </w:t>
      </w:r>
      <w:r>
        <w:rPr>
          <w:sz w:val="24"/>
          <w:szCs w:val="24"/>
        </w:rPr>
        <w:t>Максимальный класс опасности (по классификации СанПиН) объектов капитального строительства, размещаемых на территории земельного участка в пределах зоны –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</w:rPr>
        <w:t xml:space="preserve">. </w:t>
      </w:r>
    </w:p>
    <w:p>
      <w:pPr>
        <w:pStyle w:val="Normal"/>
        <w:tabs>
          <w:tab w:val="clear" w:pos="708"/>
          <w:tab w:val="left" w:pos="851" w:leader="none"/>
        </w:tabs>
        <w:autoSpaceDE w:val="false"/>
        <w:ind w:firstLine="567"/>
        <w:rPr>
          <w:sz w:val="24"/>
          <w:szCs w:val="24"/>
          <w:lang w:eastAsia="ru-RU"/>
        </w:rPr>
      </w:pPr>
      <w:r>
        <w:rPr>
          <w:bCs/>
          <w:sz w:val="24"/>
          <w:szCs w:val="24"/>
          <w:lang w:eastAsia="ru-RU"/>
        </w:rPr>
        <w:t xml:space="preserve">6. </w:t>
      </w:r>
      <w:r>
        <w:rPr>
          <w:sz w:val="24"/>
          <w:szCs w:val="24"/>
        </w:rPr>
        <w:t>Все нормируемые элементы благоустройства, включая гостевые автостоянки, разместить в границах предоставленного земельного участка.</w:t>
      </w:r>
    </w:p>
    <w:p>
      <w:pPr>
        <w:pStyle w:val="Normal"/>
        <w:widowControl w:val="false"/>
        <w:ind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ие условия подключения объектов к сетям инженерно-технического обеспечения: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 xml:space="preserve">Теплоснабжение объекта возможно от т/м № 4 ТПК, проходящей по ул. Промышленной. </w:t>
      </w:r>
    </w:p>
    <w:p>
      <w:pPr>
        <w:pStyle w:val="Normal"/>
        <w:ind w:firstLine="540"/>
        <w:rPr/>
      </w:pPr>
      <w:r>
        <w:rPr>
          <w:sz w:val="24"/>
          <w:szCs w:val="24"/>
        </w:rPr>
        <w:t>Плата за подключение к централизованным сетям теплоснабжения АО «ДГК» потребителей определена Инвестиционной программой по развитию системы теплоснабжения г. Благовещенска на период 2017-2019 гг., утвержденной приказом Управления государственного регулирования цен и тарифов Амурской области от 20.12.2016г. № 181-пр/т.</w:t>
      </w:r>
    </w:p>
    <w:p>
      <w:pPr>
        <w:pStyle w:val="Normal"/>
        <w:widowControl w:val="false"/>
        <w:ind w:firstLine="567"/>
        <w:rPr/>
      </w:pPr>
      <w:r>
        <w:rPr>
          <w:sz w:val="24"/>
          <w:szCs w:val="24"/>
        </w:rPr>
        <w:t>В районе размещений объекта капитального строительства отсутствуют сети водоснабжения и водоотведения, в связи с чем, технические условия подключения к данным сетям не предоставляются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 xml:space="preserve">Начальная цена предмета аукциона </w:t>
      </w:r>
      <w:r>
        <w:rPr>
          <w:sz w:val="24"/>
          <w:szCs w:val="24"/>
        </w:rPr>
        <w:t>- размер ежегодной арендной платы: 620 0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Шаг аукциона:</w:t>
      </w:r>
      <w:r>
        <w:rPr>
          <w:sz w:val="24"/>
          <w:szCs w:val="24"/>
        </w:rPr>
        <w:t xml:space="preserve"> 18 600,00 руб.</w:t>
      </w:r>
    </w:p>
    <w:p>
      <w:pPr>
        <w:pStyle w:val="Normal"/>
        <w:widowControl w:val="false"/>
        <w:ind w:hanging="0"/>
        <w:rPr/>
      </w:pPr>
      <w:r>
        <w:rPr>
          <w:b/>
          <w:sz w:val="24"/>
          <w:szCs w:val="24"/>
        </w:rPr>
        <w:t>Размер задатка:</w:t>
      </w:r>
      <w:r>
        <w:rPr>
          <w:sz w:val="24"/>
          <w:szCs w:val="24"/>
        </w:rPr>
        <w:t xml:space="preserve"> 124 000,00 руб. </w:t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>Все земельные участки, указанные в извещении, расположены в границах приаэродромной территории радиусом 30 км от аэропорта Благовещенск. При проектировании в соответствии со ст.46 Воздушного кодекса РФ необходимо получить согласование собственника аэродрома, в части соблюдения требований безопасности полетов воздушных судов, с учетом возможных негативных воздействий оборудования аэродрома и полетов воздушных судов на здоровье граждан и деятельность юридических лиц в пределах приаэродромной территории.</w:t>
      </w:r>
    </w:p>
    <w:p>
      <w:pPr>
        <w:pStyle w:val="Normal"/>
        <w:widowControl w:val="false"/>
        <w:ind w:firstLine="708"/>
        <w:rPr>
          <w:color w:val="000000"/>
          <w:spacing w:val="2"/>
          <w:sz w:val="24"/>
          <w:szCs w:val="24"/>
        </w:rPr>
      </w:pPr>
      <w:r>
        <w:rPr>
          <w:color w:val="000000"/>
          <w:sz w:val="24"/>
          <w:szCs w:val="24"/>
        </w:rPr>
        <w:t>На указанных земельных участках запрещается размещать свалки пищевых отходов, звероводческие и животноводческие фермы, скотобойни, а также взрывоопасные объекты и факельные устройства для сжигания газов. (Условия  ГУП Амурской области «Аэропорт Благовещенск»).</w:t>
      </w:r>
    </w:p>
    <w:p>
      <w:pPr>
        <w:pStyle w:val="1250"/>
        <w:widowControl w:val="false"/>
        <w:ind w:firstLine="540"/>
        <w:rPr>
          <w:color w:val="000000"/>
          <w:spacing w:val="2"/>
          <w:sz w:val="24"/>
          <w:szCs w:val="24"/>
        </w:rPr>
      </w:pPr>
      <w:r>
        <w:rPr>
          <w:color w:val="000000"/>
          <w:spacing w:val="2"/>
          <w:sz w:val="24"/>
          <w:szCs w:val="24"/>
        </w:rPr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>С иными сведениями о земельных участках, претенденты могут ознакомиться по месту приема заявок.</w:t>
      </w:r>
      <w:r>
        <w:rPr>
          <w:b/>
          <w:sz w:val="24"/>
          <w:szCs w:val="24"/>
        </w:rPr>
        <w:t xml:space="preserve"> 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7. </w:t>
      </w:r>
      <w:r>
        <w:rPr>
          <w:rStyle w:val="Txt1"/>
          <w:rFonts w:cs="Times New Roman"/>
          <w:b/>
          <w:sz w:val="24"/>
          <w:szCs w:val="24"/>
        </w:rPr>
        <w:t>Осмотр земельных участков</w:t>
      </w:r>
      <w:r>
        <w:rPr>
          <w:rStyle w:val="Txt1"/>
          <w:rFonts w:cs="Times New Roman"/>
          <w:sz w:val="24"/>
          <w:szCs w:val="24"/>
        </w:rPr>
        <w:t xml:space="preserve"> на местности проводится заявителями самостоятельно, для чего организатором аукциона предоставляются необходимые материалы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8.  Порядок, адрес и время приема заявок на участие в аукционе: 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</w:rPr>
        <w:t xml:space="preserve">Прием заявок на участие в торгах осуществляется Организатором аукциона ежедневно с 09:00 часов до 18:00 часов по местному времени (перерыв с 13 до 14 часов), в предпраздничные дни с 09:00 часов до 17:00 часов, кроме выходных (суббота, воскресенье) и праздничных дней по адресу: г. Благовещенск, ул. </w:t>
      </w:r>
      <w:r>
        <w:rPr>
          <w:rStyle w:val="Txt1"/>
          <w:rFonts w:cs="Times New Roman"/>
          <w:sz w:val="24"/>
          <w:szCs w:val="24"/>
        </w:rPr>
        <w:t>Б.Хмельницкого, д.8/2, каб. 9</w:t>
      </w:r>
      <w:r>
        <w:rPr>
          <w:sz w:val="24"/>
          <w:szCs w:val="24"/>
        </w:rPr>
        <w:t>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начала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9 марта 2018 г.</w:t>
      </w:r>
      <w:r>
        <w:rPr>
          <w:sz w:val="24"/>
          <w:szCs w:val="24"/>
        </w:rPr>
        <w:t xml:space="preserve"> с 9.00 по местному времени.</w:t>
      </w:r>
    </w:p>
    <w:p>
      <w:pPr>
        <w:pStyle w:val="1250"/>
        <w:widowControl w:val="false"/>
        <w:ind w:firstLine="540"/>
        <w:rPr/>
      </w:pPr>
      <w:r>
        <w:rPr>
          <w:sz w:val="24"/>
          <w:szCs w:val="24"/>
          <w:u w:val="single"/>
        </w:rPr>
        <w:t>Дата и время окончания приема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>16 апреля 2018 г.</w:t>
      </w:r>
      <w:r>
        <w:rPr>
          <w:sz w:val="24"/>
          <w:szCs w:val="24"/>
        </w:rPr>
        <w:t xml:space="preserve"> в 18.00 часов по местному времени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Один заявитель вправе подать только одну заявку на участие в аукционе по каждому лоту. Заявка и опись представленных документов подаются в двух экземплярах и должны быть составлены на русском язык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подаче заявки физическое лицо предъявляет документ, удостоверяющий личность. В случае подачи заявки представителем заявителя предъявляется доверенность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а на участие в аукционе, поступившая по истечении срока приема заявок, возвращается в день ее поступления заявителю. Заявка считается принятой организатором аукциона, если ей присвоен регистрационный номер, о чем на заявке делается соответствующая отметка.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ки подаются и принимаются одновременно с полным комплектом требуемых для участия в аукционе документов.</w:t>
      </w:r>
    </w:p>
    <w:p>
      <w:pPr>
        <w:pStyle w:val="1250"/>
        <w:widowControl w:val="false"/>
        <w:ind w:firstLine="540"/>
        <w:rPr/>
      </w:pPr>
      <w:r>
        <w:rPr>
          <w:b/>
          <w:sz w:val="24"/>
          <w:szCs w:val="24"/>
        </w:rPr>
        <w:t>9. Форма заявки</w:t>
      </w:r>
      <w:r>
        <w:rPr>
          <w:sz w:val="24"/>
          <w:szCs w:val="24"/>
        </w:rPr>
        <w:t xml:space="preserve"> на участие в аукционе является приложением к настоящему извещению.</w:t>
      </w:r>
    </w:p>
    <w:p>
      <w:pPr>
        <w:pStyle w:val="Normal"/>
        <w:widowControl w:val="false"/>
        <w:tabs>
          <w:tab w:val="clear" w:pos="708"/>
          <w:tab w:val="left" w:pos="720" w:leader="none"/>
        </w:tabs>
        <w:ind w:right="-2" w:firstLine="540"/>
        <w:rPr/>
      </w:pPr>
      <w:r>
        <w:rPr>
          <w:b/>
          <w:sz w:val="24"/>
          <w:szCs w:val="24"/>
        </w:rPr>
        <w:t xml:space="preserve">10. </w:t>
      </w:r>
      <w:r>
        <w:rPr>
          <w:rStyle w:val="Txt1"/>
          <w:rFonts w:cs="Times New Roman"/>
          <w:b/>
          <w:sz w:val="24"/>
          <w:szCs w:val="24"/>
        </w:rPr>
        <w:t>Для участия в аукционе заявители представляют следующие документы: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1) заявка на участие в аукционе по установленной в извещении о проведении аукциона форме с указанием банковских реквизитов счета для возврата задатка (2 экз.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2) копии документов, удостоверяющих личность заявителя (для граждан)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3)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, если заявителем является иностранное юридическое лицо;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4) документы, подтверждающие внесение задатка.</w:t>
      </w:r>
    </w:p>
    <w:p>
      <w:pPr>
        <w:pStyle w:val="ConsPlusNormal"/>
        <w:ind w:firstLine="540"/>
        <w:jc w:val="both"/>
        <w:rPr/>
      </w:pPr>
      <w:r>
        <w:rPr/>
        <w:t>Представление документов, подтверждающих внесение задатка, признается заключением соглашения о задатке.</w:t>
      </w:r>
    </w:p>
    <w:p>
      <w:pPr>
        <w:pStyle w:val="1250"/>
        <w:widowControl w:val="false"/>
        <w:tabs>
          <w:tab w:val="clear" w:pos="708"/>
          <w:tab w:val="left" w:pos="993" w:leader="none"/>
        </w:tabs>
        <w:ind w:firstLine="54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11. Порядок внесения и возврата задатк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 xml:space="preserve">Для участия в аукционе заявитель вносит задаток на расчетный счет Организатора аукциона: </w:t>
      </w:r>
      <w:r>
        <w:rPr>
          <w:rStyle w:val="Txt1"/>
          <w:rFonts w:cs="Times New Roman"/>
          <w:sz w:val="24"/>
          <w:szCs w:val="24"/>
        </w:rPr>
        <w:t xml:space="preserve">Управление Федерального казначейства по Амурской области (Комитет по управлению имуществом муниципального образования города Благовещенска, л.с. 05233008540), ИНН 2801010685, КПП 280101001, </w:t>
      </w:r>
      <w:r>
        <w:rPr>
          <w:sz w:val="24"/>
          <w:szCs w:val="24"/>
        </w:rPr>
        <w:t xml:space="preserve">р/с </w:t>
      </w:r>
      <w:r>
        <w:rPr>
          <w:rStyle w:val="Txt1"/>
          <w:rFonts w:cs="Times New Roman"/>
          <w:sz w:val="24"/>
          <w:szCs w:val="24"/>
        </w:rPr>
        <w:t>40302810800003000035, в отделении Благовещенск, БИК 041012001.</w:t>
      </w:r>
    </w:p>
    <w:p>
      <w:pPr>
        <w:pStyle w:val="Normal"/>
        <w:widowControl w:val="false"/>
        <w:ind w:firstLine="540"/>
        <w:rPr>
          <w:color w:val="000000"/>
          <w:sz w:val="24"/>
          <w:szCs w:val="24"/>
        </w:rPr>
      </w:pPr>
      <w:r>
        <w:rPr>
          <w:rStyle w:val="Txt1"/>
          <w:rFonts w:cs="Times New Roman"/>
          <w:sz w:val="24"/>
          <w:szCs w:val="24"/>
        </w:rPr>
        <w:t xml:space="preserve">Задаток вносится единым платежом. </w:t>
      </w:r>
      <w:r>
        <w:rPr>
          <w:sz w:val="24"/>
          <w:szCs w:val="24"/>
        </w:rPr>
        <w:t xml:space="preserve">В платежном документе заявитель, помимо назначения платежа, должен указать дату проведения аукциона, номер лот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обязан вернуть задаток в следующие сроки: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отозвавшему заявку на участие в аукционе до дня окончания срока приема заявок – в течение трех рабочих дней со дня поступления уведомления об отзыве заявки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- заявителю, не допущенному к участию в аукционе - в течение трех рабочих дней со дня подписания протокола рассмотрения заявок на участие в аукционе;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- заявителю, участвовавшему в аукционе, но не победившему в нем, а также заявителю, отозвавшему заявку на участие в аукционе позднее дня окончания срока приема заявок – в  течение трех рабочих дней со дня подписания протокола о результатах аукциона. </w:t>
      </w:r>
    </w:p>
    <w:p>
      <w:pPr>
        <w:pStyle w:val="Normal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Заявителю, не заключившему Договор аренды (купли-продажи) земельного участка в сроки, установленные 39.12 Земельного кодекса Российской Федерации, сумма задатка не возвращается.</w:t>
      </w:r>
    </w:p>
    <w:p>
      <w:pPr>
        <w:pStyle w:val="Normal"/>
        <w:widowControl w:val="false"/>
        <w:ind w:firstLine="540"/>
        <w:rPr/>
      </w:pPr>
      <w:r>
        <w:rPr>
          <w:b/>
          <w:sz w:val="24"/>
          <w:szCs w:val="24"/>
        </w:rPr>
        <w:t>12.</w:t>
      </w:r>
      <w:r>
        <w:rPr>
          <w:rStyle w:val="Txt1"/>
          <w:rFonts w:cs="Times New Roman"/>
          <w:b/>
          <w:sz w:val="24"/>
          <w:szCs w:val="24"/>
        </w:rPr>
        <w:t xml:space="preserve"> Порядок проведения аукциона: 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Аукцион проводится в порядке,</w:t>
      </w:r>
      <w:r>
        <w:rPr>
          <w:b/>
          <w:sz w:val="24"/>
          <w:szCs w:val="24"/>
        </w:rPr>
        <w:t xml:space="preserve"> </w:t>
      </w:r>
      <w:r>
        <w:rPr>
          <w:rStyle w:val="Txt1"/>
          <w:rFonts w:cs="Times New Roman"/>
          <w:sz w:val="24"/>
          <w:szCs w:val="24"/>
        </w:rPr>
        <w:t>установленном статьями 39.11, 39.12 Земельного кодекса Российской Федерации.</w:t>
      </w:r>
    </w:p>
    <w:p>
      <w:pPr>
        <w:pStyle w:val="Normal"/>
        <w:widowControl w:val="false"/>
        <w:ind w:firstLine="540"/>
        <w:rPr/>
      </w:pPr>
      <w:r>
        <w:rPr>
          <w:sz w:val="24"/>
          <w:szCs w:val="24"/>
        </w:rPr>
        <w:t>Дата и время признания участниками аукциона: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rStyle w:val="Txt1"/>
          <w:rFonts w:cs="Times New Roman"/>
          <w:b/>
          <w:sz w:val="24"/>
          <w:szCs w:val="24"/>
        </w:rPr>
        <w:t>18 апреля 2018 г. в 14 часов 30 минут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 xml:space="preserve">В день признания участников аукциона организатор аукциона рассматривает заявки и документы заявителей, устанавливает факт поступления от заявителей задатков на основании выписки (выписок) с соответствующего счета (счетов). По результатам рассмотрения документов организатор аукциона принимает решение о признании заявителей участниками аукциона или об отказе в допуске заявителей к участию в аукционе, которое оформляется протоколом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 xml:space="preserve">Заявителям, признанным участниками аукциона, и заявителям, не допущенным к участию в аукционе, организатор аукциона направляет уведомления о принятых в отношении них решениях не позднее дня, следующего после дня подписания протокола рассмотрения заявок на участие в аукционе. </w:t>
      </w:r>
    </w:p>
    <w:p>
      <w:pPr>
        <w:pStyle w:val="Normal"/>
        <w:widowControl w:val="false"/>
        <w:ind w:firstLine="540"/>
        <w:rPr/>
      </w:pPr>
      <w:r>
        <w:rPr>
          <w:rStyle w:val="Txt1"/>
          <w:rFonts w:cs="Times New Roman"/>
          <w:sz w:val="24"/>
          <w:szCs w:val="24"/>
        </w:rPr>
        <w:t>Заявитель, признанный участником аукциона, становится участником аукциона с даты подписания организатором аукциона протокола рассмотрения заявок.</w:t>
      </w:r>
    </w:p>
    <w:p>
      <w:pPr>
        <w:pStyle w:val="Normal"/>
        <w:widowControl w:val="false"/>
        <w:autoSpaceDE w:val="false"/>
        <w:ind w:firstLine="540"/>
        <w:rPr/>
      </w:pPr>
      <w:r>
        <w:rPr>
          <w:sz w:val="24"/>
          <w:szCs w:val="24"/>
        </w:rPr>
        <w:t>Аукцион проводится в день и час по адресу, указанному в извещении. Перед   началом  проведения  аукциона  Участники   проходят регистрацию  и  получают карточки участника аукциона (далее – карточки)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едседатель Комиссии или заместитель председателя Комиссии (аукционист) объявляет об открытии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ом оглашаются номер (наименование) лота, его краткая характеристика, начальная цена и «шаг аукциона»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ист назначает каждую последующую   цену  путем увеличения текущей цены на шаг аукциона. Оглашение начальной и каждой последующей цены завершается ударом молотка, после чего участники аукциона заявляют свои предложения путем поднятия карточек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Участник аукциона, желающий приобрести лот, поднимает свою карточку,  обращенную  номером к аукционисту, подтверждая согласие купить лот по названной цене. Поднятие карточки с номером означает безусловное  и  безотзывное  согласие  Участника  купить  лот  по объявленной цене. 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Аукционист  после  объявления очередной цены называет номер Участника,  который,  первым поднял  карточку. Затем Аукционист объявляет следующую цену в соответствии с шагом 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обедителем аукциона признается участник аукциона, предложивший наибольший размер ежегодной арендной платы за земельный участок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Аукцион считается завершенным, если после троекратного объявления аукционистом последнего предложения о цене аукциона ни один участник аукциона не поднял карточку. В этом случае аукционист объявляет об окончании проведения аукциона, последнее предложение о цене аукциона, номер карточки победителя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В случае, если в аукционе участвовал только один участник или при проведении аукциона не присутствовал ни один из участников аукциона, либо в случае, если после троекратного объявления предложения о начальной цене предмета аукциона не поступило ни одного предложения о цене предмета аукциона, которое предусматривало бы более высокую цену предмета аукциона, аукцион признается несостоявшимся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Результаты аукциона оформляются протоколом, который составляет организатор аукциона. Протокол о результатах аукциона составляется в двух экземплярах, один из которых передается победителю аукциона, а второй остается у организатора аукциона.</w:t>
      </w:r>
    </w:p>
    <w:p>
      <w:pPr>
        <w:pStyle w:val="Normal"/>
        <w:widowControl w:val="false"/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отокол о результатах аукциона размещается на официальном сайте в течение одного рабочего дня со дня подписания данного протокола.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134" w:leader="none"/>
        </w:tabs>
        <w:autoSpaceDE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вправе отказаться от проведения аукциона не позднее чем за 5 (пять) дней до дня проведения аукциона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Организатор аукциона извещает Заявителей об отказе в проведении аукциона не позднее 3 (трех) дней со дня принятия соответствующего решения.</w:t>
      </w:r>
    </w:p>
    <w:p>
      <w:pPr>
        <w:pStyle w:val="1250"/>
        <w:widowControl w:val="false"/>
        <w:ind w:firstLine="540"/>
        <w:rPr>
          <w:sz w:val="24"/>
          <w:szCs w:val="24"/>
        </w:rPr>
      </w:pPr>
      <w:r>
        <w:rPr>
          <w:sz w:val="24"/>
          <w:szCs w:val="24"/>
        </w:rPr>
        <w:t>При отказе в проведении аукциона Организатор аукциона в течение 3 (трех) рабочих дней со дня принятия такого решения обеспечивает возврат внесенных Заявителями задатков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</w:rPr>
      </w:pPr>
      <w:bookmarkStart w:id="3" w:name="OLE_LINK2"/>
      <w:bookmarkStart w:id="4" w:name="OLE_LINK1"/>
      <w:bookmarkEnd w:id="3"/>
      <w:bookmarkEnd w:id="4"/>
      <w:r>
        <w:rPr>
          <w:b/>
          <w:sz w:val="24"/>
          <w:szCs w:val="24"/>
        </w:rPr>
        <w:t xml:space="preserve">13. Сроки внесения оплаты по договорам: </w:t>
      </w:r>
    </w:p>
    <w:p>
      <w:pPr>
        <w:pStyle w:val="1250"/>
        <w:widowControl w:val="false"/>
        <w:ind w:firstLine="540"/>
        <w:rPr/>
      </w:pPr>
      <w:bookmarkStart w:id="5" w:name="OLE_LINK2"/>
      <w:bookmarkStart w:id="6" w:name="OLE_LINK1"/>
      <w:bookmarkEnd w:id="5"/>
      <w:bookmarkEnd w:id="6"/>
      <w:r>
        <w:rPr>
          <w:b/>
          <w:sz w:val="24"/>
          <w:szCs w:val="24"/>
          <w:u w:val="single"/>
        </w:rPr>
        <w:t xml:space="preserve">По лотам №№ 1-3, 6-15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12 (двенадцать) месяцев пользования земельным участком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>Последующее внесение ежегодной арендной платы осуществляется согласно графику внесения платежей, являющемуся приложением к договору аренды, ежеквартально равными долями не позднее 25 числа последнего месяца квартала путем перечисления денежных средств на расчетный счет в соответствии с реквизитами, указанными в договоре аренды земельного участка.</w:t>
      </w:r>
    </w:p>
    <w:p>
      <w:pPr>
        <w:pStyle w:val="1250"/>
        <w:widowControl w:val="false"/>
        <w:ind w:firstLine="540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По лотам №№ 4-5.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sz w:val="24"/>
          <w:szCs w:val="24"/>
        </w:rPr>
        <w:t xml:space="preserve">Платеж за весь период действия договора, начиная с даты подписания протокола о результатах аукциона*, осуществляется исходя из размера ежегодной арендной платы, сформировавшегося по результатам аукциона, единовременно в течение 10 дней с даты подписания договора аренды земельного участка. </w:t>
      </w:r>
    </w:p>
    <w:p>
      <w:pPr>
        <w:pStyle w:val="Normal"/>
        <w:widowControl w:val="false"/>
        <w:ind w:firstLine="567"/>
        <w:rPr/>
      </w:pPr>
      <w:r>
        <w:rPr>
          <w:rStyle w:val="Txt1"/>
          <w:rFonts w:cs="Times New Roman"/>
          <w:b/>
          <w:sz w:val="24"/>
          <w:szCs w:val="24"/>
        </w:rPr>
        <w:t>14.</w:t>
      </w:r>
      <w:r>
        <w:rPr>
          <w:rStyle w:val="Txt1"/>
          <w:rFonts w:cs="Times New Roman"/>
          <w:sz w:val="24"/>
          <w:szCs w:val="24"/>
        </w:rPr>
        <w:t xml:space="preserve"> В случае выкупа земельного участка, право аренды которого приобретено на аукционе, до истечения срока аренды, установленного договором, либо досрочного расторжения договора аренды, денежные средства, уплаченные по результатам аукциона, не подлежат возврату.</w:t>
      </w:r>
    </w:p>
    <w:p>
      <w:pPr>
        <w:pStyle w:val="21"/>
        <w:spacing w:lineRule="auto" w:line="240"/>
        <w:ind w:firstLine="540"/>
        <w:rPr/>
      </w:pPr>
      <w:r>
        <w:rPr>
          <w:rStyle w:val="Txt1"/>
          <w:rFonts w:cs="Times New Roman"/>
          <w:b/>
          <w:sz w:val="24"/>
          <w:szCs w:val="24"/>
        </w:rPr>
        <w:t>15.</w:t>
      </w:r>
      <w:r>
        <w:rPr>
          <w:rStyle w:val="Txt1"/>
          <w:rFonts w:cs="Times New Roman"/>
          <w:sz w:val="24"/>
          <w:szCs w:val="24"/>
        </w:rPr>
        <w:t xml:space="preserve"> </w:t>
      </w:r>
      <w:r>
        <w:rPr>
          <w:sz w:val="24"/>
          <w:szCs w:val="24"/>
        </w:rPr>
        <w:t>Не допускается изменение вида разрешенного использования земельного участка, договор аренды которого заключен по результатам аукциона. Арендатор не вправе уступать права и осуществлять перевод долга по обязательствам, возникшим из такого договора. Обязательства по договору должны быть исполнены арендатором лично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>Приложение:   1. Форма заявки на участие в аукционе на 2 л.</w:t>
      </w:r>
    </w:p>
    <w:p>
      <w:pPr>
        <w:pStyle w:val="Normal"/>
        <w:widowControl w:val="false"/>
        <w:ind w:right="-159" w:hanging="0"/>
        <w:rPr>
          <w:sz w:val="24"/>
          <w:szCs w:val="24"/>
        </w:rPr>
      </w:pPr>
      <w:r>
        <w:rPr>
          <w:sz w:val="24"/>
          <w:szCs w:val="24"/>
        </w:rPr>
        <w:tab/>
        <w:tab/>
      </w:r>
    </w:p>
    <w:p>
      <w:pPr>
        <w:pStyle w:val="1250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>* если аукцион признан несостоявшимся по причине подачи единственной заявки, платеж вносится, начиная с даты составления протокола рассмотрения заявок.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 xml:space="preserve">Председатель комитета по управлению </w:t>
      </w:r>
    </w:p>
    <w:p>
      <w:pPr>
        <w:pStyle w:val="Normal"/>
        <w:widowControl w:val="false"/>
        <w:ind w:hanging="0"/>
        <w:rPr>
          <w:sz w:val="24"/>
          <w:szCs w:val="24"/>
        </w:rPr>
      </w:pPr>
      <w:r>
        <w:rPr>
          <w:sz w:val="24"/>
          <w:szCs w:val="24"/>
        </w:rPr>
        <w:t xml:space="preserve">имуществом муниципального образования </w:t>
      </w:r>
    </w:p>
    <w:p>
      <w:pPr>
        <w:pStyle w:val="Normal"/>
        <w:widowControl w:val="false"/>
        <w:ind w:hanging="0"/>
        <w:rPr/>
      </w:pPr>
      <w:r>
        <w:rPr>
          <w:sz w:val="24"/>
          <w:szCs w:val="24"/>
        </w:rPr>
        <w:t>города Благовещенска</w:t>
        <w:tab/>
        <w:tab/>
        <w:tab/>
        <w:tab/>
        <w:tab/>
        <w:tab/>
        <w:tab/>
        <w:t xml:space="preserve">           О.А. Богданова</w:t>
      </w:r>
    </w:p>
    <w:sectPr>
      <w:type w:val="nextPage"/>
      <w:pgSz w:w="11906" w:h="16838"/>
      <w:pgMar w:left="1418" w:right="851" w:gutter="0" w:header="0" w:top="1134" w:footer="0" w:bottom="1134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069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hanging="0"/>
      <w:jc w:val="center"/>
      <w:outlineLvl w:val="2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hanging="0"/>
      <w:jc w:val="left"/>
      <w:outlineLvl w:val="3"/>
    </w:pPr>
    <w:rPr>
      <w:sz w:val="24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hanging="0"/>
      <w:jc w:val="center"/>
      <w:outlineLvl w:val="5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1">
    <w:name w:val="Основной шрифт абзаца"/>
    <w:qFormat/>
    <w:rPr/>
  </w:style>
  <w:style w:type="character" w:styleId="8">
    <w:name w:val=" Знак Знак8"/>
    <w:basedOn w:val="Style11"/>
    <w:qFormat/>
    <w:rPr>
      <w:b/>
      <w:sz w:val="32"/>
    </w:rPr>
  </w:style>
  <w:style w:type="character" w:styleId="7">
    <w:name w:val=" Знак Знак7"/>
    <w:basedOn w:val="Style11"/>
    <w:qFormat/>
    <w:rPr>
      <w:sz w:val="24"/>
    </w:rPr>
  </w:style>
  <w:style w:type="character" w:styleId="6">
    <w:name w:val=" Знак Знак6"/>
    <w:basedOn w:val="Style11"/>
    <w:qFormat/>
    <w:rPr>
      <w:sz w:val="28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5">
    <w:name w:val=" Знак Знак5"/>
    <w:qFormat/>
    <w:rPr>
      <w:sz w:val="28"/>
      <w:szCs w:val="22"/>
    </w:rPr>
  </w:style>
  <w:style w:type="character" w:styleId="4">
    <w:name w:val=" Знак Знак4"/>
    <w:qFormat/>
    <w:rPr>
      <w:sz w:val="28"/>
      <w:szCs w:val="22"/>
    </w:rPr>
  </w:style>
  <w:style w:type="character" w:styleId="3">
    <w:name w:val=" Знак Знак3"/>
    <w:qFormat/>
    <w:rPr>
      <w:rFonts w:ascii="Tahoma" w:hAnsi="Tahoma" w:cs="Tahoma"/>
      <w:sz w:val="16"/>
      <w:szCs w:val="16"/>
    </w:rPr>
  </w:style>
  <w:style w:type="character" w:styleId="PageNumber">
    <w:name w:val="Page Number"/>
    <w:rPr/>
  </w:style>
  <w:style w:type="character" w:styleId="Txt1">
    <w:name w:val="txt1"/>
    <w:basedOn w:val="Style11"/>
    <w:qFormat/>
    <w:rPr>
      <w:rFonts w:ascii="Verdana" w:hAnsi="Verdana" w:cs="Verdana"/>
      <w:color w:val="000000"/>
      <w:sz w:val="18"/>
      <w:szCs w:val="18"/>
    </w:rPr>
  </w:style>
  <w:style w:type="character" w:styleId="2">
    <w:name w:val=" Знак Знак2"/>
    <w:basedOn w:val="Style11"/>
    <w:qFormat/>
    <w:rPr>
      <w:b/>
      <w:sz w:val="40"/>
    </w:rPr>
  </w:style>
  <w:style w:type="character" w:styleId="1">
    <w:name w:val=" Знак Знак1"/>
    <w:basedOn w:val="Style11"/>
    <w:qFormat/>
    <w:rPr>
      <w:sz w:val="24"/>
      <w:szCs w:val="24"/>
    </w:rPr>
  </w:style>
  <w:style w:type="character" w:styleId="Style12">
    <w:name w:val=" Знак Знак"/>
    <w:basedOn w:val="Style11"/>
    <w:qFormat/>
    <w:rPr>
      <w:sz w:val="28"/>
      <w:szCs w:val="22"/>
    </w:rPr>
  </w:style>
  <w:style w:type="paragraph" w:styleId="Heading">
    <w:name w:val="Heading"/>
    <w:basedOn w:val="Normal"/>
    <w:next w:val="TextBody"/>
    <w:qFormat/>
    <w:pPr>
      <w:ind w:right="141" w:hanging="0"/>
      <w:jc w:val="center"/>
    </w:pPr>
    <w:rPr>
      <w:b/>
      <w:sz w:val="40"/>
      <w:szCs w:val="20"/>
    </w:rPr>
  </w:style>
  <w:style w:type="paragraph" w:styleId="TextBody">
    <w:name w:val="Body Text"/>
    <w:basedOn w:val="Normal"/>
    <w:pPr>
      <w:spacing w:before="0" w:after="120"/>
      <w:ind w:hanging="0"/>
      <w:jc w:val="left"/>
    </w:pPr>
    <w:rPr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250">
    <w:name w:val="Стиль Слева:  125 см Первая строка:  0 см"/>
    <w:basedOn w:val="Normal"/>
    <w:qFormat/>
    <w:pPr/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Style14">
    <w:name w:val="Знак Знак Знак Знак Знак Знак Знак"/>
    <w:basedOn w:val="Normal"/>
    <w:qFormat/>
    <w:pPr>
      <w:ind w:hanging="0"/>
      <w:jc w:val="left"/>
    </w:pPr>
    <w:rPr>
      <w:rFonts w:ascii="Verdana" w:hAnsi="Verdana" w:cs="Verdana"/>
      <w:sz w:val="24"/>
      <w:szCs w:val="24"/>
    </w:rPr>
  </w:style>
  <w:style w:type="paragraph" w:styleId="FR2">
    <w:name w:val="FR2"/>
    <w:qFormat/>
    <w:pPr>
      <w:widowControl w:val="false"/>
      <w:bidi w:val="0"/>
      <w:spacing w:before="80" w:after="0"/>
      <w:ind w:left="80" w:hanging="0"/>
    </w:pPr>
    <w:rPr>
      <w:rFonts w:ascii="Times New Roman" w:hAnsi="Times New Roman" w:eastAsia="Times New Roman" w:cs="Times New Roman"/>
      <w:color w:val="auto"/>
      <w:sz w:val="16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Calibri" w:cs="Calibri"/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yperlink" Target="consultantplus://offline/ref=5E0A67ADD95D663649EEE278447740220801B142685AD41B24FB78671B4BE082B01FBA2158E369E96A3BFDK4oFC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3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1T04:55:00Z</dcterms:created>
  <dc:creator>shulekinana</dc:creator>
  <dc:description/>
  <cp:keywords/>
  <dc:language>en-US</dc:language>
  <cp:lastModifiedBy>zemlya3</cp:lastModifiedBy>
  <cp:lastPrinted>2018-03-15T10:32:00Z</cp:lastPrinted>
  <dcterms:modified xsi:type="dcterms:W3CDTF">2018-03-16T08:53:00Z</dcterms:modified>
  <cp:revision>76</cp:revision>
  <dc:subject/>
  <dc:title>Приложение 1</dc:title>
</cp:coreProperties>
</file>