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2.09.2015 № 3568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аукциона на право  заключения договоров аренды земельных участков, расположенных в кварталах 344, 424, 439, 737, в планировочном районе «Белогорье»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6"/>
          <w:szCs w:val="26"/>
        </w:rPr>
        <w:t xml:space="preserve"> информирует о результатах аукциона, назначенного на 30 октября 2015г.: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419"/>
        <w:gridCol w:w="2120"/>
      </w:tblGrid>
      <w:tr>
        <w:trPr>
          <w:trHeight w:val="738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/>
            </w:pPr>
            <w:r>
              <w:rPr>
                <w:b w:val="false"/>
                <w:sz w:val="24"/>
                <w:szCs w:val="24"/>
              </w:rPr>
              <w:t xml:space="preserve">№   </w:t>
            </w:r>
            <w:r>
              <w:rPr>
                <w:b w:val="false"/>
                <w:sz w:val="24"/>
                <w:szCs w:val="24"/>
              </w:rPr>
              <w:t>лота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зультат </w:t>
            </w:r>
          </w:p>
          <w:p>
            <w:pPr>
              <w:pStyle w:val="Heading"/>
              <w:ind w:left="-153" w:right="-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40737:133, площадью 2064 кв.м.,  расположенного в квартале 737, для строительства складских объект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210344:443, площадью 120 кв.м.,  расположенного в квартале 344, для строительства гараж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3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39:1563, площадью 280 кв.м.,  расположенного в квартале 439, для строительства гараж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 xml:space="preserve">с кадастровым номером </w:t>
            </w:r>
            <w:bookmarkStart w:id="3" w:name="OLE_LINK2"/>
            <w:bookmarkStart w:id="4" w:name="OLE_LINK1"/>
            <w:r>
              <w:rPr>
                <w:rStyle w:val="Txt1"/>
                <w:rFonts w:cs="Times New Roman"/>
                <w:b/>
                <w:sz w:val="24"/>
                <w:szCs w:val="24"/>
              </w:rPr>
              <w:t xml:space="preserve">28:01:020439:1561 </w:t>
            </w:r>
            <w:bookmarkEnd w:id="3"/>
            <w:bookmarkEnd w:id="4"/>
            <w:r>
              <w:rPr>
                <w:rStyle w:val="Txt1"/>
                <w:rFonts w:cs="Times New Roman"/>
                <w:b/>
                <w:sz w:val="24"/>
                <w:szCs w:val="24"/>
              </w:rPr>
              <w:t>площадью 469 кв.м.,  расположенного в квартале 439, для строительства гараж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5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39:1498, площадью 27 кв.м.,  расположенного в квартале 43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39:1496, площадью 27 кв.м.,  расположенного в квартале 43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7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39:1504, площадью 24 кв.м.,  расположенного в квартале 43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39:1493, площадью 26 кв.м.,  расположенного в квартале 43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9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39:1503, площадью 26 кв.м.,  расположенного в квартале 439;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0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39:1560, площадью 30 кв.м.,  расположенного в квартале 43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424:1847, площадью 1361 кв.м.,  расположенного в квартале 424, для строительства многоярусной автостоянки закрытого тип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150017:182, площадью 1000 кв.м.,  расположенного в планировочном районе «Белогорье», для строительства индивидуального жилого до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</w:tbl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</w:t>
        <w:tab/>
        <w:t xml:space="preserve">           </w:t>
        <w:tab/>
        <w:t xml:space="preserve">      О.А. Богд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Style12">
    <w:name w:val=" Знак Знак"/>
    <w:basedOn w:val="Style11"/>
    <w:qFormat/>
    <w:rPr>
      <w:b/>
      <w:sz w:val="4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26:00Z</dcterms:created>
  <dc:creator>zemlya</dc:creator>
  <dc:description/>
  <cp:keywords/>
  <dc:language>en-US</dc:language>
  <cp:lastModifiedBy>zemlya3</cp:lastModifiedBy>
  <cp:lastPrinted>2015-10-29T14:28:00Z</cp:lastPrinted>
  <dcterms:modified xsi:type="dcterms:W3CDTF">2015-10-30T06:07:00Z</dcterms:modified>
  <cp:revision>4</cp:revision>
  <dc:subject/>
  <dc:title>АДМИНИСТРАЦИЯ ГОРОДА </dc:title>
</cp:coreProperties>
</file>