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О результатах аукциона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О результатах аукциона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внесенного в соответствии с договором о задатке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1-11 )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размещение объектов капитального строительства (складских объектов) за границами охранной зоны ВЛ-10 кВ, охранной зоны линии связи Амурского филиала ОАО «Ростелеком» (по 2 метра от осевой в обе стороны) (лот № 1);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7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ГСТК» (лот № 2);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18. осуществить вызов представителя ОАО ДГК филиала Амурская Генерация СП Благовещенская ТЭЦ ЦЕХ ТС перед началом производства (лоты №№ 2-10); 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троительство объектов без сокращения площади зеленых насаждений (лоты №№ 3-4); 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лоты №№ 11,12);</w:t>
      </w:r>
    </w:p>
    <w:p>
      <w:pPr>
        <w:pStyle w:val="Normal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2. В случае выявления Арендатором самовольно установленных металлических гаражей, погребов и других конструкций, а так же зеленых насаждений, Арендатор самостоятельно, за счет собственных средств освобождает земельный участок от самовольных строений.  </w:t>
      </w:r>
    </w:p>
    <w:p>
      <w:pPr>
        <w:pStyle w:val="Heade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 ( лоты №№ 11-12).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6.3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4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5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zemlya3</cp:lastModifiedBy>
  <cp:lastPrinted>2015-07-24T15:53:00Z</cp:lastPrinted>
  <dcterms:modified xsi:type="dcterms:W3CDTF">2015-09-24T01:30:00Z</dcterms:modified>
  <cp:revision>22</cp:revision>
  <dc:subject/>
  <dc:title>ДОГОВОР № 179</dc:title>
</cp:coreProperties>
</file>