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365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</w:t>
      </w:r>
      <w:r>
        <w:rPr/>
        <w:t>земельного участка с кадастровым номером 28:01:020365:42, площадью 1056 кв.м, расположенного в территориальной зоне многоэтажной жилой застройки  (Ж-3), в квартале 365 города Благовещенска, находящегося в собственности ООО «Строительная компания «Максимум» - для размещения индивидуального жилого дома до 3-х этажей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6 ма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8 апреля 2014 года до дня опубликования заключения о результатах публичных слушаний –       16 ма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30 апрел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8.04.2014 по 06.05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4T11:18:00Z</cp:lastPrinted>
  <dcterms:modified xsi:type="dcterms:W3CDTF">2014-04-14T01:18:00Z</dcterms:modified>
  <cp:revision>16</cp:revision>
  <dc:subject/>
  <dc:title>Администрация города Благовещенска</dc:title>
</cp:coreProperties>
</file>