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>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2. Сумма задатка, составляющая ___________ (прописью) рублей, в полном размере засчитывается в счет оплаты ежегодной арендной платы по договору. 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3.4. Оплата производится в рублях путем перечисления стоимости земельного Участка на счет Управления Федерального Казначейства по Амурской области (Комитет по управлению имуществом муниципального образования города Благовещенска 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садового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5-14T15:21:00Z</cp:lastPrinted>
  <dcterms:modified xsi:type="dcterms:W3CDTF">2023-06-15T07:24:00Z</dcterms:modified>
  <cp:revision>53</cp:revision>
  <dc:subject/>
  <dc:title>ПРОЕКТ</dc:title>
</cp:coreProperties>
</file>