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объекта </w:t>
      </w:r>
    </w:p>
    <w:p>
      <w:pPr>
        <w:pStyle w:val="Normal"/>
        <w:jc w:val="center"/>
        <w:rPr/>
      </w:pPr>
      <w:r>
        <w:rPr/>
        <w:t xml:space="preserve">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>с кадастровым номером 28:01:020408:127, расположенного</w:t>
      </w:r>
    </w:p>
    <w:p>
      <w:pPr>
        <w:pStyle w:val="Normal"/>
        <w:jc w:val="center"/>
        <w:rPr/>
      </w:pPr>
      <w:r>
        <w:rPr/>
        <w:t>в квартале 408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земельного управления администрации города Благовещенска (вх. 9061з от 28.12.2022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хранение автотранспорта</w:t>
      </w:r>
      <w:r>
        <w:rPr/>
        <w:t>) для земельного участка с кадастровым номером 28:01:020408:127 площадью 176 кв.м, с разрешённым использованием – «объект движимого имущества – открытая автостоянка на 5 машино-мест», расположенного                            в территориальной зоне многоэтажной жилой застройки (Ж-3), в квартале 408 города Благовещенска (согласно прилагаемой схеме), в части минимальных отступов от границ земельного участка до стен здания – уменьшение                                   с 6,0 м до 1,0 м со всех сторон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ям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6.01.2023 № 8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40:00Z</dcterms:created>
  <dc:creator>UAiG</dc:creator>
  <dc:description/>
  <dc:language>en-US</dc:language>
  <cp:lastModifiedBy>Джанбуршиева Оксана Викторовна</cp:lastModifiedBy>
  <cp:lastPrinted>2021-06-15T17:14:00Z</cp:lastPrinted>
  <dcterms:modified xsi:type="dcterms:W3CDTF">2023-01-26T00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