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15 г.</w:t>
            </w:r>
          </w:p>
        </w:tc>
      </w:tr>
    </w:tbl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"Арендатор", и именуемые в дальнейшем «Стороны», на основании протокола № __ от ___________ г. «О результатах аукциона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______, кадастровый номер: 28:01:________:____ (местоположение по кадастровому паспорту земельного участка ____________________________________)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, обозначенные в прилагаемом к Договору кадастровом паспорте,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На участке нет объектов недвижимости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1.4. Участок сдается в аренду на __ год(а)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5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О результатах аукциона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ующее внесение ежегодной арендной платы осуществляется согласно графика внесения платежей, являющего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и в соответствии с реквизитами, указанными в договоре аренды земельного участк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купа земельного участка, право на заключение договора аренды которого приобретено на аукционе, до истечения срока установленного п. 1.4. Договора срока, денежные средства, уплаченные по результатам аукциона не возвращаютс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датка, внесенного в соответствии с договором о задатке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Major2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течение срока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мер арендной платы за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Участ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подлежит пересмот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/>
      </w:pPr>
      <w:r>
        <w:rPr>
          <w:szCs w:val="24"/>
        </w:rPr>
        <w:t>2.4. В части начисления ежегодной арендной платы стороны пришли к соглашению, что условия Договора применяются с даты, указанной в п. 1.4. Договора, а именно с _______________ г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порядке и в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 xml:space="preserve">в случае неиспользования земельного участка в течении трех лет, требовать расторжения Договора в порядке, предусмотренном п.2 ст.46 Земельного кодекса Российской Федерации.  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7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7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еспечивать проведение сплошной дератизации территории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арендатор не вправе без согласия Арендодателя: сдавать участок в субаренду и передавать свои  права и обязанности по договору другому лицу; отдавать арендные права в залог; вносить арендные права в качестве вклада в уставной капитал хозяйственных товариществ и обществ или паевого взноса в производственный кооперати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случае передачи (продажи) объекта недвижимости (или его части), расположенного на Участке, в срок не позднее 15-ти дней до совершения сделки письменно уведомлять Арендодателя 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градостроительный план земельного участка и разрешение на строительство в администрации города Благовещенска (лот № 20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на земельном участке разместить АЗС не более 3-х ТРК только для заправки легкового автотранспорта жидким топливом и при условии подземного размещения емкостей для топлива (лот № 20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ынести сеть канализации за границы участка, проведение работ согласовать с владельцем трассы (лот № 20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по участку проходит кабель связи ОАО «МТС». Размещение объектов согласовать с владельцем кабеля (лот № 20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ызвать представителя Амурского филиала ОАО «Ростелеком» при производстве земляных работ (лот № 20)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3.4.15. самостоятельно, за счет собственных средств освободить земельный участок от самовольных строений, металлических гаражей, строительных материалов и других конструкций, а так же зеленых насаждений (лоты №№ 5,6, 11,12,15,16).  </w:t>
      </w:r>
    </w:p>
    <w:p>
      <w:pPr>
        <w:pStyle w:val="21"/>
        <w:numPr>
          <w:ilvl w:val="2"/>
          <w:numId w:val="6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ри производстве земляных работ вызвать представителя филиала ОАО «АКС» «Амурэлектросетьсервис» (лоты №№ 5,6,8-10,13,14, 16,17 );</w:t>
      </w:r>
    </w:p>
    <w:p>
      <w:pPr>
        <w:pStyle w:val="Normal"/>
        <w:numPr>
          <w:ilvl w:val="2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ить ордер на производство земляных работ (лот № 17);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8. получить разрешение на вынужденное уничтожение или повреждение зеленых насаждений. Обеспечить возмещение восстановительной стоимости за снос зелёных насаждений. Плодородный слой сдать по акту МП «Зеленстрой» (лоты №№ 15, 18, 20);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19. осуществить вызов представителя ОАО ДГК филиала Амурская Генерация СП Благовещенская ТЭЦ ЦЕХ ТС перед началом производства (лот № 13); </w:t>
      </w:r>
    </w:p>
    <w:p>
      <w:pPr>
        <w:pStyle w:val="Normal"/>
        <w:widowControl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0. обеспечить соблюдение требований по охране водных объектов и водоохранных зон, установленных  ст. 65 Водного кодекса РФ (лоты №№ 7,13).</w:t>
      </w:r>
    </w:p>
    <w:p>
      <w:pPr>
        <w:pStyle w:val="Normal"/>
        <w:numPr>
          <w:ilvl w:val="2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ередать на регистрацию в Управление Федеральной службы государственной регистрации, кадастра и картографии по Амурской области в течение месяца с момента его подписания Сторонами;</w:t>
      </w:r>
    </w:p>
    <w:p>
      <w:pPr>
        <w:pStyle w:val="Normal"/>
        <w:numPr>
          <w:ilvl w:val="2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строительства зарегистрировать право собственности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tabs>
          <w:tab w:val="clear" w:pos="567"/>
        </w:tabs>
        <w:ind w:left="709" w:hanging="709"/>
        <w:rPr/>
      </w:pPr>
      <w:r>
        <w:rPr>
          <w:sz w:val="24"/>
          <w:szCs w:val="24"/>
        </w:rPr>
        <w:t xml:space="preserve">     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2. </w:t>
        <w:tab/>
        <w:t>В случае неисполнения Арендатором обязательств по Договору Арендодатель направляет 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3. 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4. </w:t>
        <w:tab/>
        <w:t xml:space="preserve">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</w:t>
      </w:r>
      <w:r>
        <w:rPr>
          <w:b/>
          <w:i/>
          <w:sz w:val="24"/>
          <w:szCs w:val="24"/>
        </w:rPr>
        <w:t>10%</w:t>
      </w:r>
      <w:r>
        <w:rPr>
          <w:sz w:val="24"/>
          <w:szCs w:val="24"/>
        </w:rPr>
        <w:t xml:space="preserve"> от суммы годовой арендной платы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  <w:tab/>
        <w:t>Уплата пени и возмещение убытков не освобождают Арендатора от исполнения обязательств по 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6. 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3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/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, при этом расходы по государственной регистрации Договора, изменений и дополнений к нему, а так же сбор необходимых для этого документов возлагается на Арендатора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2. В случае выявления Арендатором самовольно установленных металлических гаражей, погребов и других конструкций, а так же зеленых насаждений, Арендатор самостоятельно, за счет собственных средств освобождает земельный участок от самовольных строений.  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6.3.  </w:t>
        <w:tab/>
        <w:t>Не допускается изменение вида разрешенного использования земельного участка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4. </w:t>
        <w:tab/>
        <w:t>Договор составлен на 2 (двух) листах и подписан в 4 (четырех) экземплярах, имеющих одинаковую юридическую силу.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5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Кадастровый паспорт  земельного участка.</w:t>
      </w:r>
    </w:p>
    <w:p>
      <w:pPr>
        <w:pStyle w:val="TextBody"/>
        <w:ind w:left="2836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2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6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2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06:00Z</dcterms:created>
  <dc:creator>Сергей</dc:creator>
  <dc:description/>
  <cp:keywords/>
  <dc:language>en-US</dc:language>
  <cp:lastModifiedBy>urist1</cp:lastModifiedBy>
  <cp:lastPrinted>2015-07-30T14:39:00Z</cp:lastPrinted>
  <dcterms:modified xsi:type="dcterms:W3CDTF">2015-08-21T01:14:00Z</dcterms:modified>
  <cp:revision>24</cp:revision>
  <dc:subject/>
  <dc:title>ДОГОВОР № 179</dc:title>
</cp:coreProperties>
</file>