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6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 (местоположение по кадастровому паспорту земельного участка ____________________________________)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, обозначенные в прилагаемом к Договору кадастровом паспорте,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На участке нет объектов недвижимости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1.4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5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срока установленного п. 1.4. Договора срока, денежные средства, уплаченные по результатам аукциона не возвращаю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4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 но не чаще чем один раз в год (для лотов 5, 7, 9)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 в течении трех лет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для лотов 1, 3-7, 11,12, 14-16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Благовещенска (кроме лотов             3, 4, 6);</w:t>
      </w:r>
    </w:p>
    <w:p>
      <w:pPr>
        <w:pStyle w:val="Normal"/>
        <w:widowControl w:val="false"/>
        <w:numPr>
          <w:ilvl w:val="2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tabs>
          <w:tab w:val="clear" w:pos="567"/>
        </w:tabs>
        <w:ind w:left="709" w:hanging="709"/>
        <w:rPr>
          <w:sz w:val="20"/>
        </w:rPr>
      </w:pPr>
      <w:r>
        <w:rPr>
          <w:sz w:val="24"/>
          <w:szCs w:val="24"/>
        </w:rPr>
        <w:t xml:space="preserve">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, при этом расходы по государственной регистрации Договора, изменений и дополнений к нему, а так же сбор необходимых для этого документов возлагается на Арендатора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>Договор составлен на 2 (двух) листах и подписан в 4 (четырех) экземплярах, имеющих одинаковую юридическую силу.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Кадастровый паспорт  земельного участка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ab/>
        <w:tab/>
        <w:tab/>
        <w:t xml:space="preserve">          2. График внесения платежей (по лотам </w:t>
      </w:r>
      <w:r>
        <w:rPr>
          <w:szCs w:val="24"/>
          <w:u w:val="single"/>
        </w:rPr>
        <w:t>5, 7, 9</w:t>
      </w:r>
      <w:r>
        <w:rPr>
          <w:szCs w:val="24"/>
        </w:rPr>
        <w:t>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urist1</cp:lastModifiedBy>
  <cp:lastPrinted>2016-09-28T14:52:00Z</cp:lastPrinted>
  <dcterms:modified xsi:type="dcterms:W3CDTF">2016-10-19T05:58:00Z</dcterms:modified>
  <cp:revision>4</cp:revision>
  <dc:subject/>
  <dc:title>ДОГОВОР № 179</dc:title>
</cp:coreProperties>
</file>