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25.11.2016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839"/>
        <w:gridCol w:w="3082"/>
      </w:tblGrid>
      <w:tr>
        <w:trPr>
          <w:trHeight w:val="61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3" w:right="-120" w:firstLine="45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/>
            </w:pPr>
            <w:r>
              <w:rPr>
                <w:b w:val="false"/>
                <w:sz w:val="24"/>
                <w:szCs w:val="24"/>
              </w:rPr>
              <w:t>Итоги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44:59, площадью 175 кв.м.,  расположенного в квартале 144, для обслуживания автотранспорта (размещение автостоянки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ым К.В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38:472, площадью 1155 кв.м.,  расположенного в квартале 338, для строительства коммерческих объектов, не связанных с проживанием населения (отдельные офисы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382:1045, площадью 30 кв.м.,  расположенного в квартале 382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3:439, площадью 28 кв.м.,  расположенного в квартале 433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ым С.В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20523:37, площадью 1149 кв.м.,  расположенного в квартале 523, для размещения индивидуального жилого д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ылевой Н.Л.  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40001:901, площадью 60 кв.м.,  расположенного в квартале 746, для размещения гаража для целей, не связанных с осуществлением предпринимательской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аковой И.А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011:76, площадью 771 кв.м., расположенного в квартале 11, для среднеэтажной, многоэтажной  жилой застройки (размещение многоквартирного дом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. Договор аренды подлежит заключению с единственным участником 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ОО «Строительная компания «Царская усадьба»   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53:346, площадью 960 кв.м.,  расположенного в квартале 351, для размещения объектов бытового обслуживания, РЭ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30003:283, площадью 3660 кв.м., расположенного в квартале ЗПУ-2, для размещения склад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0:00Z</dcterms:created>
  <dc:creator>zemlya</dc:creator>
  <dc:description/>
  <cp:keywords/>
  <dc:language>en-US</dc:language>
  <cp:lastModifiedBy>zemlya3</cp:lastModifiedBy>
  <cp:lastPrinted>2016-11-08T15:16:00Z</cp:lastPrinted>
  <dcterms:modified xsi:type="dcterms:W3CDTF">2016-11-23T07:40:00Z</dcterms:modified>
  <cp:revision>2</cp:revision>
  <dc:subject/>
  <dc:title>ПРОТОКОЛ № 21</dc:title>
</cp:coreProperties>
</file>