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«Комитет по управлению имуществом муниципального образования города                            Благовещенска сообщает:</w:t>
      </w:r>
    </w:p>
    <w:p>
      <w:pPr>
        <w:pStyle w:val="ConsTitle"/>
        <w:widowControl/>
        <w:ind w:right="0" w:hanging="0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вещение о проведении 14.02.2020г. аукциона на право заключения договоров аренды земельных участков, расположенных в кварталах 100, 295, 438, 604, СПУ-3, 28:01:110272, в с. Плодопитомник», опубликованное 25.12.2019г. в газете «Благовещенск» № 50 (1560), в отношении земельного участка с кадастровым номером 28:01:100002:517 (лот № 8), раздел «Ограничения использования земельных участков» дополнить абзацем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В северо-восточной части земельного участка с кадастровым номером 28:01:100002:517 расположено сооружение временного характера».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6:24:00Z</dcterms:created>
  <dc:creator>zemlya</dc:creator>
  <dc:description/>
  <dc:language>en-US</dc:language>
  <cp:lastModifiedBy>zemlya3</cp:lastModifiedBy>
  <cp:lastPrinted>2020-02-03T15:18:00Z</cp:lastPrinted>
  <dcterms:modified xsi:type="dcterms:W3CDTF">2020-02-03T06:24:00Z</dcterms:modified>
  <cp:revision>2</cp:revision>
  <dc:subject/>
  <dc:title>АДМИНИСТРАЦИЯ ГОРОДА</dc:title>
</cp:coreProperties>
</file>