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аукциона на право заключения договоров арен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значенного на 14.02.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521"/>
        <w:gridCol w:w="2410"/>
      </w:tblGrid>
      <w:tr>
        <w:trPr>
          <w:trHeight w:val="61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74" w:right="-191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</w:p>
          <w:p>
            <w:pPr>
              <w:pStyle w:val="Heading"/>
              <w:ind w:left="-74" w:right="-191" w:hanging="0"/>
              <w:rPr/>
            </w:pP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мет аукци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мечание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272:36, площадью 36132 кв.м., расположенного в кадастровом квартале 28:01:110272, с видом разрешенного использования – охрана природных территор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Договор подлежит заключению с единственным участником – ООО «Благовещенский бутощебеночный завод»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95:16, площадью 940 кв.м., расположенного в квартале 295, с видом разрешенного использования – 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– Сапкиным Д.С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604:1592, площадью 28 кв.м., расположенного в квартале 604, с видом разрешенного использования – хранение автотранспорта (объект гаражного назнач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– Петрунин  А.И.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15:537, площадью 2324 кв.м., расположенного в квартале СПУ-3, с видом разрешенного использования – скла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 подлежит заключению с единственным участником – ООО «Сервер»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09, площадью 1368 кв.м., расположенного в квартале П-2 с. Плодопитомник, с видом разрешенного использования –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5, площадью 1405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left="71" w:hanging="0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6, площадью 1302 кв.м., расположенного в квартале П-2 с. Плодопитомник, с видом разрешенного использования –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00002:517, площадью 1021 кв.м., расположенного в квартале П-2 с. Плодопитомник, 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100:466, площадью 945 кв.м., расположенного в квартале 100, для гостиничн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  <w:tr>
        <w:trPr>
          <w:trHeight w:val="38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8:324, площадью 7574 кв.м., расположенного в квартале 438, для магазина, бытового обслуж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Аукцион признан</w:t>
            </w:r>
          </w:p>
          <w:p>
            <w:pPr>
              <w:pStyle w:val="Normal"/>
              <w:ind w:right="177" w:hanging="0"/>
              <w:jc w:val="center"/>
              <w:rPr/>
            </w:pPr>
            <w:r>
              <w:rPr/>
              <w:t>несостоявшимся</w:t>
            </w:r>
          </w:p>
        </w:tc>
      </w:tr>
    </w:tbl>
    <w:p>
      <w:pPr>
        <w:pStyle w:val="ConsTitle"/>
        <w:widowControl/>
        <w:suppressAutoHyphens w:val="true"/>
        <w:ind w:right="57"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xt1">
    <w:name w:val="txt1"/>
    <w:basedOn w:val="Style12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Заголовок 3 Знак"/>
    <w:basedOn w:val="Style12"/>
    <w:qFormat/>
    <w:rPr>
      <w:b/>
      <w:sz w:val="32"/>
      <w:lang w:val="ru-RU" w:bidi="ar-SA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Заголовок 4 Знак"/>
    <w:basedOn w:val="Style12"/>
    <w:qFormat/>
    <w:rPr>
      <w:b/>
      <w:sz w:val="32"/>
    </w:rPr>
  </w:style>
  <w:style w:type="character" w:styleId="Style17">
    <w:name w:val="Название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6:09:00Z</dcterms:created>
  <dc:creator>zemlya</dc:creator>
  <dc:description/>
  <cp:keywords/>
  <dc:language>en-US</dc:language>
  <cp:lastModifiedBy>zemlya3</cp:lastModifiedBy>
  <cp:lastPrinted>2020-02-13T09:39:00Z</cp:lastPrinted>
  <dcterms:modified xsi:type="dcterms:W3CDTF">2020-02-13T06:39:00Z</dcterms:modified>
  <cp:revision>4</cp:revision>
  <dc:subject/>
  <dc:title>ПРОТОКОЛ № 21</dc:title>
</cp:coreProperties>
</file>