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2.02.2017 № 515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89, 351, 382, 439, 604, ЗПУ-6, ЗПУ-8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1 апрел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82:1045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северо-западной части квартала 382, ограниченного ж.-д. веткой – ул. Театральная – ул. Станционная – ул. Шимановского, в 45 м к северу от многоквартирного жилого дома по адресу: ул. Станционная, 45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Земельный участок расположен на территори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санитарно-защитной зоны железной дорог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жения газов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;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я –без отступов. 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клоны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 водопровода и канализации к жилым домам, расположенным по адресу ул. Станционная, 45,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1,0 куб. м/ 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3.03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водоснабжения и водоотвед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1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3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6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65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Земельные участки с кадастровыми номерами </w:t>
      </w:r>
      <w:r>
        <w:rPr>
          <w:rStyle w:val="Txt1"/>
          <w:rFonts w:cs="Times New Roman"/>
          <w:sz w:val="24"/>
          <w:szCs w:val="24"/>
        </w:rPr>
        <w:t>28:01:020439:1495,</w:t>
      </w:r>
      <w:r>
        <w:rPr>
          <w:rStyle w:val="Txt1"/>
          <w:rFonts w:cs="Times New Roman"/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28:01:020439:1500 расположены в 40 метрах к восточной стороне от многоквартирного жилого дома по адресу: ул. Конечная, 26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ей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/>
      </w:pPr>
      <w:r>
        <w:rPr>
          <w:i/>
          <w:sz w:val="24"/>
          <w:szCs w:val="24"/>
        </w:rPr>
        <w:t>Для лотов №№ 3-6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 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firstLine="567"/>
        <w:rPr/>
      </w:pPr>
      <w:r>
        <w:rPr>
          <w:i/>
          <w:sz w:val="24"/>
          <w:szCs w:val="24"/>
        </w:rPr>
        <w:t>Для лота №2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имеется водопровод Д-200 мм к жилым домам 438 кварта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ов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23.03.2019 года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7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18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, границы которого проходят по границам кадастрового квартала 28:01:030007, в 102,7 метрах к востоку от многоквартирного жилого дома, расположенного по адресу: ул.Нагорная, 15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Уклон крыши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а возможно от теплотрассы на жилые дома по ул.Нагорная, 15-17, запитанной от тепловых сетей стройплощадки Б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 6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73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, ограниченный проездом на Спичфабрику – границей Спичфабрики – границей школы № 18 – ж.д. веткой, ориентировочно в 69 м. к юго-западу от многоквартирного жилого дома по адресу: ул.Чайковского, 19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и ограничения использования земельного участка: нет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2 5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9-10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5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604, в 52 метрах к северу от многоквартирного жилого дома по адресу: ул.Железнодорожная. 4/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ов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Уклоны крыш объектов капитального строительства выполнить в сторону воро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3.03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728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439, ограниченного р.Чигири-створом ул.Трудовая – ул.Светлая – ул.Шимановского, в 129 м к северо-востоку от жилого дома по адресу: ул.Шимановского, 278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 - стоянки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провод Д-200мм к жилым домам 438 квартал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одопровод Д-400мм и напорный канализационный коллектор из 2хД-300 мм, расположенные по ул.Трудов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5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4.03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3 6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1:14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ЗПУ-8, ограниченного границами кадастровых кварталов </w:t>
      </w:r>
      <w:r>
        <w:rPr>
          <w:rStyle w:val="Txt1"/>
          <w:rFonts w:cs="Times New Roman"/>
          <w:sz w:val="24"/>
          <w:szCs w:val="24"/>
        </w:rPr>
        <w:t>28:01:030001, 28:01:110084, в 36 м к северу от здания по адресу: ул.Полевая,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ей филиала ОАО «ДГК»СП «Благовещенская ТЭЦ» перед началом производств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зоне </w:t>
      </w:r>
      <w:r>
        <w:rPr>
          <w:sz w:val="24"/>
          <w:szCs w:val="24"/>
        </w:rPr>
        <w:t xml:space="preserve">предприятий V класса опасности (П-3),  </w:t>
      </w:r>
      <w:r>
        <w:rPr>
          <w:color w:val="000000"/>
          <w:spacing w:val="2"/>
          <w:sz w:val="24"/>
          <w:szCs w:val="24"/>
        </w:rPr>
        <w:t>а также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75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2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5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Краснофлотская – ул. Лазо, ориентировочно в 16 м к югу от индивидуального жилого дома по адресу: ул. Фрунзе, 20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культурного развития (размещение музе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Вызвать представителей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паводком 1% обеспеченности и зоне затопления при чрезвычайных ситуациях. При архитектурно-строительном проектировании необходимо предложить мероприятия, предусматривающие защиту проектируемого объекта на земельном участке от подтопления грунтовыми водам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Арендатору земельного участка необходимо предоставить комплексную оценку воздействия объекта на жилую застройку, расположенную с севера  и юга, по отношению к участку для размещения объекта, а имен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риентировочные расчеты ожидаемого загрязнения атмосферного воздуха и физического воздействия на атмосферный воздух объект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расчеты по соблюдению инсоляционного режима для жилых домов, расположенных с севера и юг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Посадка и этажность здания должна быть предусмотрена с учетом соблюдения требований норм инсоляции жилых зданий, определенных санитарными правилами и нормами 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Земельный участок находитс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и санитарных разрывов (нормативная) от очистных сооружен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(установленная решением главного санитарного врача) от зоны П-2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железной дорог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5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1. Минимальное/максимальное количество этажей </w:t>
      </w:r>
      <w:r>
        <w:rPr>
          <w:sz w:val="24"/>
          <w:szCs w:val="24"/>
        </w:rPr>
        <w:t>–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2. Минимальная/максимальная высота – для данной зоны не подлежит установлению/до 50 метров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3 м. Исключения установлены п. 3.1.3 статьи 16 Правил.</w:t>
      </w:r>
    </w:p>
    <w:p>
      <w:pPr>
        <w:pStyle w:val="Normal"/>
        <w:shd w:fill="FFFFFF" w:val="clear"/>
        <w:ind w:right="-8" w:firstLine="567"/>
        <w:rPr/>
      </w:pPr>
      <w:r>
        <w:rPr>
          <w:sz w:val="24"/>
          <w:szCs w:val="24"/>
        </w:rPr>
        <w:t xml:space="preserve">3.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 2.07.01-89*. Градостроительство. Планировка и застройка городских и сельских поселений. Актуализированная редакция </w:t>
      </w:r>
      <w:hyperlink r:id="rId3">
        <w:r>
          <w:rPr>
            <w:rStyle w:val="InternetLink"/>
            <w:sz w:val="24"/>
            <w:szCs w:val="24"/>
          </w:rPr>
          <w:t>СНиП 2.07.01-89*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ых участков – не менее 40% площади участка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ых участк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6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2,4.</w:t>
      </w:r>
    </w:p>
    <w:p>
      <w:pPr>
        <w:pStyle w:val="ConsPlusNormal"/>
        <w:ind w:firstLine="567"/>
        <w:jc w:val="both"/>
        <w:rPr/>
      </w:pPr>
      <w:r>
        <w:rPr/>
        <w:t>Максимальная площадь застройки земельного участка  – 733 кв.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Объект находится в зоне действия теплоисточников котельная 74 квартала, котельная 101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ов. Для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0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- 08.06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01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0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6 марта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апрел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9 апрел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1-1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13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garantf1://220598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7-02-17T16:47:00Z</cp:lastPrinted>
  <dcterms:modified xsi:type="dcterms:W3CDTF">2017-02-26T23:59:00Z</dcterms:modified>
  <cp:revision>252</cp:revision>
  <dc:subject/>
  <dc:title>Приложение 1</dc:title>
</cp:coreProperties>
</file>