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«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города Благовещенска по предложению ООО «Карго Линк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 xml:space="preserve">ООО «Карго Линк» (Магистральная ул., д. 20,                         г. Благовещенск)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2-10-05T14:47:00Z</cp:lastPrinted>
  <dcterms:modified xsi:type="dcterms:W3CDTF">2023-03-02T06:02:00Z</dcterms:modified>
  <cp:revision>108</cp:revision>
  <dc:subject/>
  <dc:title>ЛИСТ РАССЫЛКИ</dc:title>
</cp:coreProperties>
</file>