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54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</w:t>
      </w:r>
    </w:p>
    <w:p>
      <w:pPr>
        <w:pStyle w:val="Normal"/>
        <w:numPr>
          <w:ilvl w:val="0"/>
          <w:numId w:val="0"/>
        </w:numPr>
        <w:autoSpaceDE w:val="false"/>
        <w:ind w:firstLine="54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_________________ №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Благовещенска по предоставлению муниципальной услуги «Внесение изменений в договор аренды </w:t>
      </w:r>
      <w:r>
        <w:rPr>
          <w:b/>
          <w:bCs/>
          <w:sz w:val="28"/>
          <w:szCs w:val="28"/>
        </w:rPr>
        <w:t>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Административный регламент администрации города Благовещенска по предоставлению муниципальной услуги «Внесение изменений в договор аренды земельного участка» (далее – административный регламент) разработан в целях повышения качества и доступности результата предоставления муниципальной услуги по внесению изменений в договор аренды земельного участка, создания комфортных условий для участников отношений (далее – заявители)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администрацией города Благовещенска полномочий по принятию решений о внесении изменений в договор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 Получателями муниципальной услуги могут быть физические и юридические лица, являющиеся арендаторами земельных участков (далее – Заявители) или их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Наименова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несение изменений в договор аренды земельного участ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Муниципальную услугу предоставляет администрация города Благовещенска в лиц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я по документационному обеспечению управления администрации города Благовещенска (далее – Управление ДО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я по развитию потребительского рынка и услуг администрации города Благовещенска (далее – Управление по развитию потребительского рын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ельного управления администрации города Благовещенска (далее – Земельное управ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я архитектуры и градостроительства администрации города Благовещенска (далее – Управление архитекту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итета по управлению имуществом муниципального образования города Благовещенска (далее – Комитет по управлению имуществ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иссии по размещению нестационарных объектов торговли, общественного питания быстрого обслуживания, потребительских услуг (далее – Комиссия по размещению нестационарных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роцессе предоставления муниципальной услуги Управления взаимодействуют с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ом федерального государственного бюджетного учреждения «Федеральная кадастровая палата Росреестра» по Амурской области (далее - филиал ФГБУ «ФКП Росреестра» по Амурской обла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Амурской области (далее - Управление Росреестра по Амурской обла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ми органами Федеральной налогов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казенным учреждением «Благовещенский городской архивный и жилищный цент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соглашения о внесении изменений в договор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ный письменный отказ администрации города Благовещенска во внесении изменений в договор аренды земельного участка в виде письма администрации города Благовещ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Срок предоставления муниципальной услуги – 30 дней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услуги может быть продлен на срок, необходимый для предоставления информации по запросам, направленным в порядке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 Перечень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ражданский кодекс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24 июля 2007 г. № 221-ФЗ «О государственном кадастре недвижимости»;</w:t>
      </w: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Амурской области от 29 декабря 2008 г. N 166-ОЗ "О регулировании отдельных вопросов в сфере земельных отношений на территории Амурской области";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решение Благовещенской городской Думы от 31.01.2008 N 38/09 «Об утверждении Правил землепользования и застройки муниципального образования города Благовещенска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 Благовещенской городской Думы от 24.02.2011 № 22/20 «Об утверждении Положения о порядке размещения и эксплуатации нестационарных объектов торговли, общественного питания быстрого обслуживания, потребительских услуг на территории муниципального образования города Благовещенска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 Благовещенской городской Думы от 21.07.2011 № 28/86 «Об утверждении Положения о предоставлении земельных участков, находящихся на территории муниципального образования города Благовещенска, для целей, не связанных со строительство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ля предоставления муниципальной услуги Заявитель подает непосредственно в администрацию города Благовещенска или в муниципальное предприятие г. Благовещенска «Многофункциональный центр по предоставлению государственных и муниципальных услуг» (далее – МФЦ), расположенное по адресу: г. Благовещенск, ул. 50 лет Октября, 4/2 заявление, исполненное от руки или машинописным способом по форме, согласно приложению к настояще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В заявлении физического лица указываются следующие обязательные реквизи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 Заявителя, либо представител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визиты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 места жительства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юридического лица подается на фирменном бланке (или бланке с угловым штамп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юридического лица указываются следующие обязательные реквизи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именование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место нахождения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фамилия, имя, отчество представителя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еквизиты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я должны содержать дату, подпись, номера контактных телефо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2. К заявлению Заявителем самостоятельно прилагаются следующие обязательные документы (в копиях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, удостоверяющий личность Заявителя, либо представителя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, удостоверяющий права (полномочия) представителя, если с заявлением обращается представитель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документов,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кадастрового паспорта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государственной регистрации юридического лица или выписка из Единого государственного реестра юридических лиц (если заявление подается юридическим лиц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если заявление подается индивидуальным предпринимателе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Отказ в приеме документов, необходимых для предоставления муниципальной услуги, не предусмотр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тказ в предоставлении муниципальной услуги допускается по следующим осн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ое (неполное) заполнение формы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 документах, прилагаемых к заявлению, подчисток либо приписок, зачеркнутых слов и иных не оговоренных в ни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обязательного(ых) документа(ов), указанного(ых) в пункте 2.7.2 настояще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щение с заявлением представителя, действующего на основании документа, удостоверяющего права (полномочия), не содержащего соответствующ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исполнение арендатором условий договора аренды земельного участка, в том числе неуплата (неполная уплата) арендной пла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использование земельного участка, использование земельного участка не по разрешенному использованию, указанному в договоре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оответствие внешнего вида нестационарного объекта эскизному проекту объекта и схеме благоустройства прилегающей территории, согласованных с управлением архитектуры и градостроительства администрации города Благовеще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днократно выявленные нарушения правил, установленных федеральным законодательством, законодательством Амурской области, муниципальными правовыми актами города Благовещенска, регулирующих предпринимательскую деятельность, в нестационарных объектах, подтвержденные актами проверок, справками проверок, протоколами об административных правонарушениях, постановлениями по делам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упившие в администрацию города Благовещенска материалы из правоохранительных органов, федеральных органов исполнительной власти (их территориальных органов) о несоблюдениях и нарушениях в нестационарных объектах правил благоустройства и землепользования, санитарных, противопожарных правил, правил продажи отдельных видов товаров, общественного питания, оказания услуг, а также неоднократные обоснованные жалобы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странение земельного правонарушения, выразившееся в самовольном занятии земельного участка и др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использование земельного участка, предназначенного для жилищного или иного строительства, в указанных целях в течение трех лет, если более длительный срок не установлен федеральным законом, за исключением времени, необходимого для освоения земельного участка, а также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ъятие земельного участка для государственных или муниципальных нужд в соответствии с правилами, установленными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pacing w:val="-7"/>
          <w:sz w:val="28"/>
          <w:szCs w:val="28"/>
        </w:rPr>
        <w:t xml:space="preserve">по иным основаниям, предусмотренным действующим законодательством Российской Федерации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Требования к помещениям, в которых предоставляется муниципальная услуга, к залу ожидания, местам заполнения заявлений о предоставлении муниципальной услуги, информационным стендам с образцам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учитывается необходимость обеспечения комфортными условиями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ход и выход из здания МФЦ, администрации города Благовещенска, Комитета по управлению имуществом должны быть оборудованы информационной табличкой (вывеской), содержащей информацию о режиме работы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редоставления муниципальной услуги заявителям предлагаются места для ожидания, места для получения информации – информационные стенды с образцами заполнения заявлений и места их заполн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 ожидания в очереди на предоставление муниципальной услуги оборудуются стульями, кресельными секциями, скамь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ждое рабочее место специалистов, предоставляющих муниципальную услугу, должно быть оборудовано в соответствии с санитарными правилами и нормами, оснаще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Предоставление муниципальной услуги носит открытый и общедоступ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ем доступности предоставления муниципальной услуги является несколько способов подачи заявления (лично, через представителя, по почте). Показателем качества муниципальной услуги является соблюдение сроков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ой услуги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рием заявителей при предоставлении муниципальной услуги осуществляется в МФЦ с понедельника по пятницу с 8-00 до 20-00, в субботу с 8-00 до 16-30, кроме нерабочих праздничных дней. Выходной -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2 Заявитель лично (или через доверенное лицо) обращается к сотруднику МФЦ, представляя документ, удостоверяющий личность, и пакет документов, предусмотренный п. 2.7.2.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3 Сотрудник МФЦ информирует заявителя о порядке и условиях получения муниципальной услуги через МФ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4 Сотрудник МФЦ представляет заявителю для заполнения заявление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5 Сотрудник МФЦ формирует в системе учета документов МФЦ перечень документов, представленных заявителем, и выдает заявителю расписку о приеме документов с указанием контактных телефонов для получения заявителем информации о ходе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6 Сотрудник МФЦ формирует полный пакет документов заявителя и вместе с заявлением направляет его курьером в управление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7 Управление ДОУ регистрирует заявление и направляет для дальнейшей работы в соответствующие структурные подразделения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Консультации по вопросам предоставления муниципальной услуги в рамках компетенции управлений осуществляю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Земельного управления по адресу: ул. Ленина, 133 в кабинете 216 согласно следующему графику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6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Управления по развитию потребительского рынка и услуг по адресу: ул. Ленина, 108/2, в кабинете 103 согласно следующему график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28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; 14:00-18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; 14:00-18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Управления архитектуры, по адресу: ул. Зейская, 173 А, в кабинете 303, согласно следующему график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6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6. Подготовку соглашения о внесении изменений в договор аренды земельного участка осуществляют специалисты Комитета по управлению имуществом. Консультации по вопросам заключения соглашения о внесении изменений в договор аренды земельного участка осуществляются специалистами Комитета по управлению имуществом по адресу: ул. Б.Хмельницкого, 8, кабинет 1 согласно следующему графику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6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-13: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7. Справочный телефон приемной Земельного управления: (4162) 595-72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8.  Справочный телефон Управления по развитию потребительского рынка и услуг: (4162) 991-80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 Справочный телефон Управления архитектуры: (4162) 991-75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0. Справочный телефон приемной Комитета по управлению имуществом: (4162) 223-70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1. Информация об услуге (текст административного регламента, бланки заявлений) размещена в электронном виде в информационно-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администрации города Благовещенск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(далее - официальный сайт)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Едином Портале государственных услуг Российской Федерации </w:t>
      </w:r>
      <w:hyperlink r:id="rId5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(далее -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u w:val="single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ртале государственных и муниципальных услуг (функций) Амурской области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mur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орталах обеспечена возможность загрузки бланка заявления на компьютер получателя услуги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2. Предоставление муниципальной услуги в электронной форме сводится к предоставлению заявителем информации об услуге на порталах, указанных в пункте 2.20 раздела 2 и возможности загрузки бланка заявления на компьютер получателя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3. Заявитель вправе получать информацию о ходе предоставления муниципальной услуги, обратившись в администрацию города Благовещенска любыми доступными ему способами – в устной (лично или по телефону) или в письменной фор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Муниципальная услуга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заключения о внесении изменений в договор аренды либо письма администрации города Благовещенска об отказе во внесении изменений в договор аренды земельного участка с обоснованием причин от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проекта соглашения о внесении изменений в договор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Заявление о внесении изменений в договор аренды земельного участка (за исключением участков, предоставленных для строительства и для размещения </w:t>
      </w:r>
      <w:r>
        <w:rPr>
          <w:color w:val="000000"/>
          <w:sz w:val="28"/>
          <w:szCs w:val="28"/>
        </w:rPr>
        <w:t>нестационарных объектов торговли, общественного питания быстрого обслуживания, потребительских услуг</w:t>
      </w:r>
      <w:r>
        <w:rPr>
          <w:sz w:val="28"/>
          <w:szCs w:val="28"/>
        </w:rPr>
        <w:t xml:space="preserve">) рассматривается в Земельном управлении. Специалистами Земельного управления в 15-дневный срок с даты регистрации заявления (за исключением заявлений о внесении изменений в договор аренды в отношении разрешенного использования земельного участка) готовится заключение о возможности внесения изменений в договор аренды земельного участка, либо письмо администрации города Благовещенска об отказе во внесении изменений в договор с обоснованием причин от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я о возможности внесения изменений в договор аренды с соответствующими рекомендациями направляется в Комитет по управлению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 Заявление о внесении изменений в договор аренды земельного участка, предоставленного для строительства, последовательно рассматривается специалистами Земельного управления и Управления архитектуры и градостроительства. По результатам рассмотрения специалистами Управлений в 10-дневный срок с даты регистрации заявления в управлении готовится заключение о возможности внесения изменений в договор аренды, либо в 30-дневный срок с даты регистрации заявления – письмо администрации города Благовещенска об отказе во внесении изменений в договор с обоснованием причин отказ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о возможности внесения изменений в договор аренды с соответствующими рекомендациями направляется в Комитет по управлению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Заявление о внесении изменений в договор аренды земельного участка, предоставленного для размещения </w:t>
      </w:r>
      <w:r>
        <w:rPr>
          <w:color w:val="000000"/>
          <w:sz w:val="28"/>
          <w:szCs w:val="28"/>
        </w:rPr>
        <w:t>нестационарного объекта торговли, общественного питания быстрого обслуживания, потребительских услуг,</w:t>
      </w:r>
      <w:r>
        <w:rPr>
          <w:sz w:val="28"/>
          <w:szCs w:val="28"/>
        </w:rPr>
        <w:t xml:space="preserve">  одновременно рассматривается специалистами Управления архитектуры и Управления по развитию потребительского рынка и услуг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Управлений в 7-дневный срок готовятся заключения: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правлением архитектуры и градостроительства – о возможности продолжения эксплуатации существующего объекта мелкорозничной сети. В заключении указывается: исполнены ли требования проекта нестационарного объекта торговли, общественного питания быстрого обслуживания, потребительских услуг и благоустройства территории, иные требования, предусмотренные нормативными правовыми актами в сфере градостроительной деятельности, договором аренды и иными соглашениями, а также имевшие место факты нарушений земельного и градостроительного законодательства, норм и правил благоустройства;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правлением по развитию потребительского рынка и услуг – об имевших место фактах нарушений в организованном в данном нестационарном объекте торговли, общественного питания быстрого обслуживания, потребительских услуг предприятии законодательства о защите прав потребителей и иных нормативных правовых актов в области торговли,  а также  норм и правил благоустройства.</w:t>
      </w:r>
    </w:p>
    <w:p>
      <w:pPr>
        <w:pStyle w:val="Con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ышеуказанные заключения передаются секретарю Комиссии по размещению нестационарных объектов.</w:t>
      </w:r>
    </w:p>
    <w:p>
      <w:pPr>
        <w:pStyle w:val="Con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7 (семи) дней с даты получения заключений секретарем Комиссии по размещению нестационарных объектов заявление с подготовленными заключениями передается на рассмотрение Комиссии по размещению нестационарных объек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Решение Комиссии по размещению нестационарных объектов о возможности внесения изменений в договор аренды оформляется в виде  выписки из протокола. Выписка подписывается заместителем председателя Комиссии по размещению нестационарных объектов, заверяется печатью Управления по развитию потребительского рынка и вместе с рассматриваемыми документами направляется секретар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– </w:t>
      </w:r>
      <w:r>
        <w:rPr>
          <w:sz w:val="28"/>
        </w:rPr>
        <w:t>в течение 7 (семи) дней в Комитет по управлению имуществом (в случае если рассматривается заявление о внесении изменений в договор аренды только в отношении срока арен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в течении 3 (трех) дней в Земельное управление (в случае если рассматривается заявление о внесении изменений в договор в отношении площади, разрешенного использования, кадастрового номера земельного участка и т.п.). </w:t>
      </w:r>
      <w:r>
        <w:rPr>
          <w:sz w:val="28"/>
          <w:szCs w:val="28"/>
        </w:rPr>
        <w:t xml:space="preserve">Специалистами Земельного управления в течении 7 (семи) дней с даты получения выписки из протокола Комиссии </w:t>
      </w:r>
      <w:r>
        <w:rPr>
          <w:sz w:val="28"/>
        </w:rPr>
        <w:t>по размещению нестационарных объектов</w:t>
      </w:r>
      <w:r>
        <w:rPr>
          <w:sz w:val="28"/>
          <w:szCs w:val="28"/>
        </w:rPr>
        <w:t xml:space="preserve"> готовится заключение о возможности внесения изменений в договор аренды земельного участка, (либо об отказе во внесении изменений в договор). Заключение о возможности внесения изменений в договор аренды (либо об отказе во внесения изменений в договор) с соответствующими рекомендациями направляется в Комитет по управлению имуще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лощади земельного участка, Земельным управлением, в течении 5 (пяти) дней с даты поступления выписки из протокола, готовится и утверждается схема расположения земельного участка на кадастровой карте территории. Заявитель обеспечивает за свой счет выполнение в отношении земельного участка кадастровых работ. В течении 18 (восемнадцати) дней с даты предоставления Заявителем межевого дела, Земельное управление обеспечивает внесение изменений в государственный кадастр недвижимости и получение кадастрового паспорта (5 дней), затем, в течении 5 (пяти) дней с даты получения кадастрового паспорта готовит и направляет заключение в Комитет по управлению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разрешенного использования земельного участка, Земельное управление, в течении 18 (восемнадцати) дней с даты получения выписки из протокола, обеспечивает внесение изменений в государственный кадастр недвижимости и получение кадастрового паспорта (5 дней), затем, в течении 5 (пяти) дней с даты получения кадастрового паспорта готовит и направляет заключение в Комитет по управлению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на заседании Комиссии по размещению нестационарных объектов принято решение об отказе во внесении изменений в договор аренды, в адрес заявителя </w:t>
      </w:r>
      <w:r>
        <w:rPr>
          <w:sz w:val="28"/>
        </w:rPr>
        <w:t>Управлением по развитию потребительского рынка и услуг</w:t>
      </w:r>
      <w:r>
        <w:rPr>
          <w:sz w:val="28"/>
          <w:szCs w:val="28"/>
        </w:rPr>
        <w:t xml:space="preserve">  направляется письмо администрации города Благовещенска об отказе во внесении изменений в договор аренды с обоснованием причин отк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внесения изменений в договор аренды в отношении  разрешенного использования земельного участка, Земельное управление обеспечивает внесение изменений в государственный кадастр недвижимости (18 дней) и получение кадастрового паспорта (5 дней), затем, в течении 5 (пяти) дней с даты получения кадастрового паспорта готовит и направляет заключение в Комитет по управлению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ключение о возможности внесения изменений в договор аренды должно быть направлено в Комитет по имуществу не позднее 20-ти дней с даты регистрации заявления в админист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7. Проект соглашения о внесении изменений в договор аренды земельного участка готовится специалистами </w:t>
      </w:r>
      <w:r>
        <w:rPr>
          <w:sz w:val="28"/>
        </w:rPr>
        <w:t>Комитета по управлению имуществом</w:t>
      </w:r>
      <w:r>
        <w:rPr>
          <w:sz w:val="28"/>
          <w:szCs w:val="28"/>
        </w:rPr>
        <w:t xml:space="preserve"> в течение 10 (десяти) дней с момента получения </w:t>
      </w:r>
      <w:r>
        <w:rPr>
          <w:sz w:val="28"/>
        </w:rPr>
        <w:t>заявления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ешения Комиссии по размещению нестационарных объектов торговли, </w:t>
      </w:r>
      <w:r>
        <w:rPr>
          <w:sz w:val="28"/>
          <w:szCs w:val="28"/>
        </w:rPr>
        <w:t xml:space="preserve">заключений Земельного управления, </w:t>
      </w:r>
      <w:r>
        <w:rPr>
          <w:sz w:val="28"/>
        </w:rPr>
        <w:t>Управления архитектуры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 Текущий контроль за соблюдением последовательности действий,  определенных настоящим административным регламентом осуществляется начальниками отделов, заместителями начальников Управлений, начальниками Управлений, участвующих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Контроль за полнотой и качеством предоставления муниципальной услуги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 плановые проверки соблюдения и исполнения специалистами Управлений, участвующих в предоставлении муниципальной услуги, настоящего регламента, сроков исполнения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2 внеплановые проверки, которые могут быть проведены в любое время, при поступлении в администрацию города Благовещенска жалобы на некачественное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 Специалисты управлений, участвующих в предоставлении муниципальной услуги, несут персональную ответственность за соблюдением сроков и порядка исполнения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 Заявитель, получающий муниципальную услугу, вправе самостоятельно контролировать исполнение настоящего административного регламента, путем получения информации от исполнителя муниципальной услуги, делопроизводителей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администрации города Благовещенска, а также должностных лиц, 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2"/>
          <w:sz w:val="28"/>
          <w:szCs w:val="28"/>
        </w:rPr>
        <w:t>5.1. Заявители</w:t>
      </w:r>
      <w:r>
        <w:rPr>
          <w:sz w:val="28"/>
          <w:szCs w:val="28"/>
        </w:rPr>
        <w:t xml:space="preserve"> имеют право на обжалование </w:t>
      </w:r>
      <w:r>
        <w:rPr>
          <w:spacing w:val="-1"/>
          <w:sz w:val="28"/>
          <w:szCs w:val="28"/>
        </w:rPr>
        <w:t xml:space="preserve">решений, принятых в ходе предоставления муниципальной услуги, действий </w:t>
      </w:r>
      <w:r>
        <w:rPr>
          <w:sz w:val="28"/>
          <w:szCs w:val="28"/>
        </w:rPr>
        <w:t>или бездействия администрации города Благовещенска, должностных лиц, муниципальных служащих, участвующих в предоставлении муниципальной услуги, в досудебном и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) отказ администрации города Благовещенс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2. Жалоба подается в письменной форме на бумажном носителе, либо в электронной форме в администрацию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 города Благовещенска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именование органа, предоставляющего муниципальную услугу (администрация города Благовещенска),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дминистрации города Благовещенска,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города Благовещенска,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Жалоба, поступившая в администрацию города Благовещенск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города Благовещенс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 результатам рассмотрения жалобы администрация города Благовещенск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города Благовещенск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5. Не позднее дня, следующего за днем принятия решения, указанного в пункте 5.4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760" w:leader="none"/>
        </w:tabs>
        <w:ind w:left="4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40" w:hanging="0"/>
        <w:jc w:val="both"/>
        <w:rPr/>
      </w:pPr>
      <w:r>
        <w:rPr>
          <w:sz w:val="20"/>
          <w:szCs w:val="20"/>
        </w:rPr>
        <w:t xml:space="preserve">к административному регламенту администрации города Благовещенска по предоставлению муниципальной услуги «Внесение изменений в договор аренды земельного участка» </w:t>
      </w:r>
    </w:p>
    <w:p>
      <w:pPr>
        <w:pStyle w:val="Normal"/>
        <w:ind w:left="4840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 № ___________</w:t>
      </w:r>
    </w:p>
    <w:p>
      <w:pPr>
        <w:pStyle w:val="Normal"/>
        <w:ind w:left="45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8" w:hanging="0"/>
        <w:rPr>
          <w:sz w:val="28"/>
          <w:szCs w:val="28"/>
        </w:rPr>
      </w:pPr>
      <w:r>
        <w:rPr>
          <w:sz w:val="26"/>
          <w:szCs w:val="26"/>
        </w:rPr>
        <w:t>Главе администрации города Благовещенск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ind w:left="4508" w:hanging="0"/>
        <w:rPr/>
      </w:pPr>
      <w:r>
        <w:rPr>
          <w:sz w:val="26"/>
          <w:szCs w:val="26"/>
        </w:rPr>
        <w:t>от _____________________________________</w:t>
      </w:r>
    </w:p>
    <w:p>
      <w:pPr>
        <w:pStyle w:val="Normal"/>
        <w:ind w:left="4508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ind w:left="4508" w:hanging="0"/>
        <w:rPr/>
      </w:pPr>
      <w:r>
        <w:rPr>
          <w:sz w:val="20"/>
          <w:szCs w:val="20"/>
        </w:rPr>
        <w:t xml:space="preserve">ФИО физического лица либо представителя физического или юридического лица, полное наименование юридического лица </w:t>
      </w:r>
    </w:p>
    <w:p>
      <w:pPr>
        <w:pStyle w:val="Normal"/>
        <w:ind w:left="45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pBdr>
          <w:bottom w:val="single" w:sz="12" w:space="0" w:color="000000"/>
        </w:pBdr>
        <w:ind w:left="4508" w:hanging="0"/>
        <w:rPr/>
      </w:pPr>
      <w:r>
        <w:rPr>
          <w:sz w:val="20"/>
          <w:szCs w:val="20"/>
        </w:rPr>
        <w:t>адрес места жительства физического лица или адрес места нахождения юридического лица</w:t>
      </w:r>
    </w:p>
    <w:p>
      <w:pPr>
        <w:pStyle w:val="Normal"/>
        <w:pBdr>
          <w:bottom w:val="single" w:sz="12" w:space="0" w:color="000000"/>
        </w:pBdr>
        <w:ind w:left="450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pBdr>
          <w:bottom w:val="single" w:sz="12" w:space="0" w:color="000000"/>
        </w:pBdr>
        <w:ind w:left="450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pBdr>
          <w:bottom w:val="single" w:sz="12" w:space="0" w:color="000000"/>
        </w:pBdr>
        <w:ind w:left="4508" w:hanging="0"/>
        <w:rPr>
          <w:sz w:val="20"/>
          <w:szCs w:val="20"/>
        </w:rPr>
      </w:pPr>
      <w:r>
        <w:rPr>
          <w:sz w:val="20"/>
          <w:szCs w:val="20"/>
        </w:rPr>
        <w:t>паспорт: номер, серия</w:t>
      </w:r>
    </w:p>
    <w:p>
      <w:pPr>
        <w:pStyle w:val="Normal"/>
        <w:pBdr>
          <w:bottom w:val="single" w:sz="12" w:space="0" w:color="000000"/>
        </w:pBdr>
        <w:ind w:left="450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pBdr>
          <w:bottom w:val="single" w:sz="12" w:space="0" w:color="000000"/>
        </w:pBdr>
        <w:ind w:left="4508" w:hanging="0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 А Я В Л Е Н И Е</w:t>
      </w:r>
    </w:p>
    <w:p>
      <w:pPr>
        <w:pStyle w:val="Normal"/>
        <w:jc w:val="both"/>
        <w:rPr/>
      </w:pPr>
      <w:r>
        <w:rPr>
          <w:sz w:val="26"/>
          <w:szCs w:val="26"/>
        </w:rPr>
        <w:t>Прошу внести изменение в договор аренды земельного участка от ___________ № ______, расположенного в квартале______ по адресу_______________________ _____________________________________, используемого для __________________ _________________________________________________, в части изменения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разрешенное использован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обязательно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 Копия документа, удостоверяющего личность заявителя, либо личность представителя заявите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Копия документа, удостоверяющего права (полномочия) представителя физического ил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иложение (по собственной инициативе заявителя)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  Копия договора аренд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Копия свидетельства о государственной регистрации юридического лица или выписки из государственного реестра о юридическом лице (для юридических лиц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если заявление подается индивидуальным предпринимател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Копия кадастрового паспорта земельн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писывая настоящее заявление, я бессрочно даю согласие на обработку (сбор, систематизацию, накопление, хранение, уточнение, использование, распространение) администрацией города Благовещенска Амурской области своих персональных данных, указанных в настоящем заявлении, для целей размещения в системе электронного делопроизводства и документооборо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  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ление юридического лица подается на фирменном бланке (или бланке с угловым штамп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hyperlink r:id="rId7">
        <w:r>
          <w:rPr>
            <w:rStyle w:val="InternetLink"/>
            <w:bCs/>
            <w:sz w:val="20"/>
            <w:szCs w:val="20"/>
          </w:rPr>
          <w:t>Приложение (обязательное) 2</w:t>
        </w:r>
      </w:hyperlink>
      <w:r>
        <w:rPr>
          <w:bCs/>
          <w:sz w:val="20"/>
          <w:szCs w:val="20"/>
        </w:rPr>
        <w:t xml:space="preserve"> необходимо в том случае, если интересы гражданина или юридического лица осуществляет представитель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4D29C53D9F64E4BA5DA00B0Y7L4H" TargetMode="External"/><Relationship Id="rId3" Type="http://schemas.openxmlformats.org/officeDocument/2006/relationships/hyperlink" Target="consultantplus://offline/ref=ED503FE5E8EC3E30A6AF6752DA6614941ADA8C9250D4FA1F10FA815DE77D9489YEL6H" TargetMode="External"/><Relationship Id="rId4" Type="http://schemas.openxmlformats.org/officeDocument/2006/relationships/hyperlink" Target="http://www.admbla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u.amurobl.ru/" TargetMode="External"/><Relationship Id="rId7" Type="http://schemas.openxmlformats.org/officeDocument/2006/relationships/hyperlink" Target="consultantplus://offline/ref=2503BBA91729B171AD692872DC7A89B6C33FAB720B0A8162623C7E418A145AEF5124AF304AF7FBFC86DE57h6z0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35:00Z</dcterms:created>
  <dc:creator>Mikhailova</dc:creator>
  <dc:description/>
  <cp:keywords/>
  <dc:language>en-US</dc:language>
  <cp:lastModifiedBy>zemlya</cp:lastModifiedBy>
  <cp:lastPrinted>2014-05-14T12:24:00Z</cp:lastPrinted>
  <dcterms:modified xsi:type="dcterms:W3CDTF">2014-05-14T03:24:00Z</dcterms:modified>
  <cp:revision>19</cp:revision>
  <dc:subject/>
  <dc:title>Административный регламент муниципального образования город Благовещенск по предоставлению муниципальной услуги «Формирование земельных участков для многоквартирных домов»</dc:title>
</cp:coreProperties>
</file>