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</w:rPr>
        <w:t>24208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аукцион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шестнадцатое января две тысячи двадцатого года</w:t>
      </w:r>
      <w:r>
        <w:rPr>
          <w:i/>
          <w:sz w:val="26"/>
          <w:szCs w:val="26"/>
        </w:rPr>
        <w:t xml:space="preserve"> (16.0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шестнадцатое января две тысячи двадцатого года</w:t>
      </w:r>
      <w:r>
        <w:rPr>
          <w:i/>
          <w:sz w:val="26"/>
          <w:szCs w:val="26"/>
        </w:rPr>
        <w:t xml:space="preserve"> (16.0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0 часов местного времени (4:1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ует на заседании 8 человек в сост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хонина Светлана Виктор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усак Татьяна Геннадьевна </w:t>
      </w:r>
    </w:p>
    <w:p>
      <w:pPr>
        <w:pStyle w:val="Normal"/>
        <w:ind w:left="4320" w:hanging="4320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spacing w:before="0" w:after="120"/>
        <w:ind w:left="4321" w:hanging="4321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аукцион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муниципальной собственност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 xml:space="preserve">Ёмкости по </w:t>
            </w:r>
            <w:r>
              <w:rPr>
                <w:lang w:val="en-US"/>
              </w:rPr>
              <w:t>V</w:t>
            </w:r>
            <w:r>
              <w:rPr/>
              <w:t>-75 куб.м., в количестве 3-х единиц, расположенные по адресу: Амурская область, г. Благовещенск, п. Моховая Па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42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5 0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цом муниципального имущества на основании постановления администрации города Благовещенска 19.08.2019 № 2770 «О проведении аукциона по продаже движимого имущест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является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24208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 xml:space="preserve">Ёмкости по </w:t>
            </w:r>
            <w:r>
              <w:rPr>
                <w:lang w:val="en-US"/>
              </w:rPr>
              <w:t>V</w:t>
            </w:r>
            <w:r>
              <w:rPr/>
              <w:t>-75 куб.м., в количестве 3-х единиц, расположенные по адресу: Амурская область, г. Благовещенск, п. Моховая Па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42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5 0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на лот №  1  за период с 08.00 час время местное (02.00 час МСК)</w:t>
      </w:r>
      <w:r>
        <w:rPr>
          <w:b/>
          <w:sz w:val="26"/>
          <w:szCs w:val="26"/>
        </w:rPr>
        <w:t xml:space="preserve"> 11 декабря 2019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4 января 2020</w:t>
      </w:r>
      <w:r>
        <w:rPr>
          <w:sz w:val="26"/>
          <w:szCs w:val="26"/>
        </w:rPr>
        <w:t xml:space="preserve"> года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комиссия - </w:t>
      </w:r>
      <w:r>
        <w:rPr>
          <w:b/>
          <w:sz w:val="26"/>
          <w:szCs w:val="26"/>
          <w:u w:val="single"/>
        </w:rPr>
        <w:t>р е ш и л а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несостоявшимся аукцион по продаже муниципального недвижимого имущества, выставленного на продажу: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2"/>
        <w:gridCol w:w="9389"/>
      </w:tblGrid>
      <w:tr>
        <w:trPr>
          <w:trHeight w:val="44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</w:tr>
      <w:tr>
        <w:trPr>
          <w:trHeight w:val="7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Ёмкости по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-75 куб.м., в количестве 3-х единиц, расположенные по адресу: Амурская область, г. Благовещенск, п. Моховая Падь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составлен в 2-х экземплярах, имеющих одинаковую юридическую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87"/>
        <w:gridCol w:w="2233"/>
      </w:tblGrid>
      <w:tr>
        <w:trPr>
          <w:trHeight w:val="592" w:hRule="atLeast"/>
        </w:trPr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едседател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А. Богдан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екретар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С.В. Евтушенко  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лены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И.В. Плотник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.А. Ульянич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В. Пойд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.В. Плахонин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.Г. Гусак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Л.А. Какорина </w:t>
            </w:r>
          </w:p>
        </w:tc>
      </w:tr>
    </w:tbl>
    <w:p>
      <w:pPr>
        <w:pStyle w:val="Normal"/>
        <w:ind w:right="-1" w:hanging="0"/>
        <w:jc w:val="both"/>
        <w:rPr>
          <w:sz w:val="26"/>
          <w:szCs w:val="26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5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&#1073;&#1083;&#1072;&#1075;&#1086;&#1074;&#1077;&#1097;&#1077;&#1085;&#1089;&#1082;.&#1088;&#109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  <Pages>2</Pages>
  <Words>555</Words>
  <Characters>3168</Characters>
  <CharactersWithSpaces>3716</CharactersWithSpaces>
  <Paragraphs>7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urist4</cp:lastModifiedBy>
  <cp:lastPrinted>2019-12-02T02:30:00Z</cp:lastPrinted>
  <dcterms:modified xsi:type="dcterms:W3CDTF">2020-01-16T01:12:00Z</dcterms:modified>
  <cp:revision>60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