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Heading6"/>
              <w:rPr>
                <w:szCs w:val="28"/>
              </w:rPr>
            </w:pPr>
            <w:r>
              <w:rPr/>
              <w:t xml:space="preserve">О  внесении изменений в распоряжение комитета </w:t>
            </w:r>
            <w:r>
              <w:rPr>
                <w:szCs w:val="28"/>
              </w:rPr>
              <w:t xml:space="preserve">по управлению имуществом муниципального образования города Благовещенска № 73 </w:t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от 27.02.2020  «О порядке проведения аукциона по продаже муниципального имущества в электронной форм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-2"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отсутствием технической возможности для размещения информационного сообщения с 28.02.2020 по 02.03.2020 на электронной площадке РТС-Тендер – </w:t>
            </w:r>
            <w:r>
              <w:rPr>
                <w:sz w:val="28"/>
                <w:szCs w:val="28"/>
                <w:lang w:val="en-US"/>
              </w:rPr>
              <w:t>rt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end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, на основании статьи 448 Гражданского кодекса Российской Федерации:  </w:t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5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Внести в распоряжение комитета по управлению имуществом муниципального образования города Благовещенска № 73 от 27.02.2020 «О порядке проведения аукциона по продаже муниципального имущества в электронной форме» следующее изменени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ункт 1 читать в новой редакци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. Назначить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ата и время подведения итогов Конкур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электронной площадке РТС-Тендер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nd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 апреля 2020 года в 14.30 час время мест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08.30 час МСК)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152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Дата и время начала подачи заявок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 марта 2020 года в 08.00 час время мест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02.00 час МС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Дата и время окончания подачи заявок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марта 2020 года в 18.00 час время мест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2.00 час МС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 Дата и время определения участников Конкурс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01 апреля 2020 года в 10.00 час время мест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04.00 час МСК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ата и время подачи предложений о цене от участников Конкурса -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 апреля 2020 г. с 10:00 до 13:00 час время мест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 04.00 до 07.00 час МСК).»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Абзац 1 пункта 2.3. читать в новой редакции: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рок внесения задат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не позднее 30 марта 2020 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18.00 час время местное (12.00 час МСК).»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,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возложить на заместителя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45:00Z</dcterms:created>
  <dc:creator>Коростелева Юлия Евгеньевна</dc:creator>
  <dc:description/>
  <dc:language>en-US</dc:language>
  <cp:lastModifiedBy>urist4</cp:lastModifiedBy>
  <cp:lastPrinted>2019-10-30T12:14:00Z</cp:lastPrinted>
  <dcterms:modified xsi:type="dcterms:W3CDTF">2020-03-02T03:41:00Z</dcterms:modified>
  <cp:revision>3</cp:revision>
  <dc:subject/>
  <dc:title>АДМИНИСТРАЦИЯ ГОРОДА БЛАГОВЕЩЕНСКА АМУРСКОЙ ОБЛАСТИ</dc:title>
</cp:coreProperties>
</file>