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762"/>
      </w:tblGrid>
      <w:tr>
        <w:trPr>
          <w:trHeight w:val="2327" w:hRule="exact"/>
        </w:trPr>
        <w:tc>
          <w:tcPr>
            <w:tcW w:w="9724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_______</w:t>
            </w:r>
          </w:p>
        </w:tc>
      </w:tr>
      <w:tr>
        <w:trPr>
          <w:trHeight w:val="340" w:hRule="exact"/>
        </w:trPr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008" w:hRule="exact"/>
        </w:trPr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 порядке проведения конкурса по продаже</w:t>
            </w:r>
          </w:p>
          <w:p>
            <w:pPr>
              <w:pStyle w:val="Heading6"/>
              <w:ind w:right="-2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имущества в электронной форме</w:t>
            </w:r>
          </w:p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9" w:hRule="atLeast"/>
        </w:trPr>
        <w:tc>
          <w:tcPr>
            <w:tcW w:w="972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right="-2" w:firstLine="72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по управлению имуществом муниципального образования города Благовещенск (далее – Продавец и Организатор торгов) в соответствии с постановлениями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 xml:space="preserve">12.02.2020 № 435), распоряжения  комитета по управлению имуществом муниципального образования города Благовещенска от 26.02.2020 </w:t>
            </w:r>
            <w:r>
              <w:rPr>
                <w:bCs/>
                <w:sz w:val="27"/>
                <w:szCs w:val="27"/>
              </w:rPr>
              <w:t>№ 69 «Об условиях приватизации муниципального имущества в электронной форме»</w:t>
            </w:r>
            <w:r>
              <w:rPr>
                <w:sz w:val="27"/>
                <w:szCs w:val="27"/>
              </w:rPr>
              <w:t>:</w:t>
            </w:r>
          </w:p>
          <w:p>
            <w:pPr>
              <w:pStyle w:val="TextBodyIndent"/>
              <w:spacing w:before="0" w:after="0"/>
              <w:ind w:left="0" w:right="-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before="0" w:after="0"/>
              <w:ind w:left="0" w:right="-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47" w:hRule="atLeast"/>
        </w:trPr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Назначить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Дата и время подведения итогов Конкурс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электронной площадке РТС-Тендер –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t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tende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апреля 2020 года в 14.30 час время местно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08.30 час МСК)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152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2. Дата и время начала подачи заявок 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2 марта 2020 года в 08.00 час время местно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02.00 час МС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3. Дата и время окончания подачи заявок 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6 марта 2020 года в 18.00 час время местно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12.00 час МСК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4. Дата и время определения участников Конкурса 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0 марта 2020 года в 10.00 час время местно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04.00 час МСК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5.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Дата и время подачи предложений о цене от участников Конкурса -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апреля 2020 г. с 10:00 до 13:00 час время местно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с 04.00 до 07.00 час МСК).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Определи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 Предмет Конкурса объекты недвижимост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от № 1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.2. Начальная цена продажи Имущества и размер задатка: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Начальная цена продажи Имущест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 – 363 600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(триста шестьдесят три тысячи шестьсот) рублей 00 копеек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 учетом НДС (согласно отчету об оценке рыночной стоимости объекта недвижимости  от 18.02.2020 № 074-20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ыночная стоимость земельного участка составляет 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 619 000 (четыре миллиона шестьсот девятнадцать тысяч)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 копее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азмер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задатка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– 72 720 (семьдесят две тысячи семьсот двадцать) рублей 00 копеек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что составляет 20% от начальной цены продажи Имущества, без учета НДС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 Срок и порядок внесения задатка: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внесения задатка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: не позднее 26 марта 2020 г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18.00 час время местное (12.00 час МСК)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рядок внесения и возврата задатка определяется регламентом работы Электронной площадки. 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участия в конкурсе претенденты вносят задаток на расчетный счет Оператора электронной площадки: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лучатель: ООО «РТС-тендер»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наименование банка: МОСКОВСКИЙ ФИЛИАЛ ПАО «СОВКОМБАНК» Г. МОСКВА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расчетный счет: 40702810600005001156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рр. Счет: 30101810945250000967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ИК: 044525967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НН: 7710357167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ПП: 773001001; 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тежи от третьих лиц не принимаются. 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Лицам, перечислившим задаток для участия в Конкурсе, денежные средства возвращаются в следующем порядк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Задаток, перечисленный победителем Конкурса, засчитывается в оплату приобретенного Имущества по договору купли-продаж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 xml:space="preserve">Информационное сообщение является публичной офертой для заключения договора о задатке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статьей 437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 xml:space="preserve">Задаток победителя Конкурса по продаже Имущества подлежит перечислению в оплату приобретенного имущества на счет Продавца в течение 5 (пяти) календарных дней со дня, установленного для заключения договора купли-продажи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4. Сведения о предыдущих торгах по продаже имущества, объявленных в течение года, предшествующего его продаже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продажа имущества ранее не осуществлялась.</w:t>
            </w:r>
          </w:p>
          <w:p>
            <w:pPr>
              <w:pStyle w:val="Style23"/>
              <w:ind w:left="709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.5. Перечень обременений (ограничений) имущества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737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именование имущества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ременения (ограничения)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Магазин, расположенный по адресу: Амурская область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. Благовещенс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ул. Красноармейская, д. 15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адастровый номер 28:01:010127:17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пись регистрации в едином государственном реестре недвижимости: 28:01:010127:173-28/001/2019-2 от 03.12.2019.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709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 (далее – Охранное обязательство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ос Объекта культурного наследия запрещен в соответствии с пунктом 13 статьи 18 Закона 73-ФЗ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емельный участок из земель населенных пунктов по адресу: Амурская область,                       г. Благовещенск, ул. Красноармейская, д.154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адастровый номер 28:01:010127:7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numPr>
                      <w:ilvl w:val="0"/>
                      <w:numId w:val="4"/>
                    </w:numPr>
                    <w:spacing w:lineRule="auto" w:line="240" w:before="0" w:after="0"/>
                    <w:ind w:left="-2" w:hanging="360"/>
                    <w:contextualSpacing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      </w:r>
                </w:p>
                <w:p>
                  <w:pPr>
                    <w:pStyle w:val="Style24"/>
                    <w:numPr>
                      <w:ilvl w:val="0"/>
                      <w:numId w:val="4"/>
                    </w:numPr>
                    <w:spacing w:lineRule="auto" w:line="240" w:before="0" w:after="0"/>
                    <w:ind w:left="-2" w:hanging="360"/>
                    <w:contextualSpacing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границах территории объекта культурного наследия установлен особый режим использования земельных участков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зрешается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Запрещается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      </w:r>
                </w:p>
              </w:tc>
            </w:tr>
          </w:tbl>
          <w:p>
            <w:pPr>
              <w:pStyle w:val="Style23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23"/>
              <w:ind w:left="70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6. Условия конкурса: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6.1. 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3.2021 года.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ставрация и приспособление Объекта культурного наследия к современному использованию с привлечением лицензированных проектных и подрядных организаций в соответствии с заданием на проведение работ до 01.10.2022 года.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Условия Конкурса предварительно согласованы с государственной инспекцией по охране объектов культурного наследия Амурской области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пии Охранного обязательства, паспорта и акта технического состояния Объекта культурного наследия прилагаются к настоящему информационному сообщению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6.2. Срок выполнения условий Конкурса: до 01.10.2022 года. </w:t>
            </w:r>
          </w:p>
          <w:p>
            <w:pPr>
              <w:pStyle w:val="Style23"/>
              <w:tabs>
                <w:tab w:val="clear" w:pos="708"/>
                <w:tab w:val="left" w:pos="1418" w:leader="none"/>
              </w:tabs>
              <w:spacing w:before="0" w:after="0"/>
              <w:ind w:left="7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6.3. Порядок подтверждения победителем Конкурса исполнения условий Конкурса:     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2.6.4.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firstLine="56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6.1.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      </w:r>
          </w:p>
          <w:p>
            <w:pPr>
              <w:pStyle w:val="Style23"/>
              <w:ind w:left="70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7. Сведения о требованиях в отношении к осуществлению деятельности в границах территории Объекта культурного наследия:</w:t>
            </w:r>
          </w:p>
          <w:p>
            <w:pPr>
              <w:pStyle w:val="Style23"/>
              <w:ind w:firstLine="708"/>
              <w:jc w:val="both"/>
              <w:rPr/>
            </w:pPr>
            <w:bookmarkStart w:id="0" w:name="sub_10111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>2.7.1.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      </w:r>
          </w:p>
          <w:p>
            <w:pPr>
              <w:pStyle w:val="Style23"/>
              <w:ind w:firstLine="708"/>
              <w:jc w:val="both"/>
              <w:rPr/>
            </w:pPr>
            <w:bookmarkStart w:id="1" w:name="sub_10111"/>
            <w:bookmarkStart w:id="2" w:name="sub_10112"/>
            <w:bookmarkEnd w:id="1"/>
            <w:bookmarkEnd w:id="2"/>
            <w:r>
              <w:rPr>
                <w:rFonts w:cs="Times New Roman" w:ascii="Times New Roman" w:hAnsi="Times New Roman"/>
                <w:sz w:val="27"/>
                <w:szCs w:val="27"/>
              </w:rPr>
              <w:t>2.7.2.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      </w:r>
          </w:p>
          <w:p>
            <w:pPr>
              <w:pStyle w:val="Style23"/>
              <w:ind w:firstLine="708"/>
              <w:jc w:val="both"/>
              <w:rPr/>
            </w:pPr>
            <w:bookmarkStart w:id="3" w:name="sub_10112"/>
            <w:bookmarkStart w:id="4" w:name="sub_10113"/>
            <w:bookmarkEnd w:id="3"/>
            <w:bookmarkEnd w:id="4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7.3.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7"/>
                  <w:szCs w:val="27"/>
                </w:rPr>
                <w:t>статьей 5.1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73-ФЗ, для осуществления хозяйственной деятельности на территории достопримечательного места.</w:t>
            </w:r>
          </w:p>
          <w:p>
            <w:pPr>
              <w:pStyle w:val="Style23"/>
              <w:ind w:left="70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5" w:name="sub_10113"/>
            <w:bookmarkEnd w:id="5"/>
            <w:r>
              <w:rPr>
                <w:rFonts w:cs="Times New Roman" w:ascii="Times New Roman" w:hAnsi="Times New Roman"/>
                <w:sz w:val="27"/>
                <w:szCs w:val="27"/>
              </w:rPr>
              <w:t>2.8. Требования к сохранению Объекта культурного наследия: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8.1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8.2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7"/>
                  <w:szCs w:val="27"/>
                </w:rPr>
                <w:t>статьей 36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73-ФЗ.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8.3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7"/>
                  <w:szCs w:val="27"/>
                </w:rPr>
                <w:t>статьей 45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73-ФЗ.</w:t>
            </w:r>
          </w:p>
          <w:p>
            <w:pPr>
              <w:pStyle w:val="Style23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9. Требования к содержанию Объекта культурного наследия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9.1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бственник (иной законный владелец) Объекта культурного наследия обязан (обязаны)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6" w:name="sub_10171"/>
            <w:bookmarkEnd w:id="6"/>
            <w:r>
              <w:rPr>
                <w:rFonts w:cs="Times New Roman" w:ascii="Times New Roman" w:hAnsi="Times New Roman"/>
                <w:sz w:val="27"/>
                <w:szCs w:val="27"/>
              </w:rPr>
      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7" w:name="sub_10171"/>
            <w:bookmarkStart w:id="8" w:name="sub_10172"/>
            <w:bookmarkEnd w:id="7"/>
            <w:bookmarkEnd w:id="8"/>
            <w:r>
              <w:rPr>
                <w:rFonts w:cs="Times New Roman" w:ascii="Times New Roman" w:hAnsi="Times New Roman"/>
                <w:sz w:val="27"/>
                <w:szCs w:val="27"/>
              </w:rPr>
      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9" w:name="sub_10172"/>
            <w:bookmarkStart w:id="10" w:name="sub_10173"/>
            <w:bookmarkEnd w:id="9"/>
            <w:bookmarkEnd w:id="10"/>
            <w:r>
              <w:rPr>
                <w:rFonts w:cs="Times New Roman" w:ascii="Times New Roman" w:hAnsi="Times New Roman"/>
                <w:sz w:val="27"/>
                <w:szCs w:val="27"/>
              </w:rPr>
      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      </w:r>
          </w:p>
          <w:p>
            <w:pPr>
              <w:pStyle w:val="Style23"/>
              <w:ind w:firstLine="708"/>
              <w:jc w:val="both"/>
              <w:rPr/>
            </w:pPr>
            <w:bookmarkStart w:id="11" w:name="sub_10173"/>
            <w:bookmarkStart w:id="12" w:name="sub_10174"/>
            <w:bookmarkEnd w:id="11"/>
            <w:bookmarkEnd w:id="12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) соблюдать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7"/>
                  <w:szCs w:val="27"/>
                </w:rPr>
                <w:t>статьей 5.1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13" w:name="sub_10174"/>
            <w:bookmarkStart w:id="14" w:name="sub_10175"/>
            <w:bookmarkEnd w:id="13"/>
            <w:bookmarkEnd w:id="14"/>
            <w:r>
              <w:rPr>
                <w:rFonts w:cs="Times New Roman" w:ascii="Times New Roman" w:hAnsi="Times New Roman"/>
                <w:sz w:val="27"/>
                <w:szCs w:val="27"/>
              </w:rPr>
      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15" w:name="sub_10175"/>
            <w:bookmarkEnd w:id="15"/>
            <w:r>
              <w:rPr>
                <w:rFonts w:cs="Times New Roman" w:ascii="Times New Roman" w:hAnsi="Times New Roman"/>
                <w:sz w:val="27"/>
                <w:szCs w:val="27"/>
              </w:rPr>
      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16" w:name="sub_10176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) незамедлительно извещать </w:t>
            </w:r>
            <w:bookmarkEnd w:id="16"/>
            <w:r>
              <w:rPr>
                <w:rFonts w:cs="Times New Roman" w:ascii="Times New Roman" w:hAnsi="Times New Roman"/>
                <w:sz w:val="27"/>
                <w:szCs w:val="27"/>
              </w:rPr>
      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17" w:name="sub_10177"/>
            <w:bookmarkEnd w:id="17"/>
            <w:r>
              <w:rPr>
                <w:rFonts w:cs="Times New Roman" w:ascii="Times New Roman" w:hAnsi="Times New Roman"/>
                <w:sz w:val="27"/>
                <w:szCs w:val="27"/>
              </w:rPr>
              <w:t>7) не допускать ухудшения состояния территории Объекта культурного наследия, поддерживать его территорию в благоустроенном состоянии.</w:t>
            </w:r>
          </w:p>
          <w:p>
            <w:pPr>
              <w:pStyle w:val="Style23"/>
              <w:ind w:firstLine="708"/>
              <w:jc w:val="both"/>
              <w:rPr/>
            </w:pPr>
            <w:bookmarkStart w:id="18" w:name="sub_10177"/>
            <w:bookmarkStart w:id="19" w:name="sub_1018"/>
            <w:bookmarkEnd w:id="18"/>
            <w:bookmarkEnd w:id="19"/>
            <w:r>
              <w:rPr>
                <w:rFonts w:cs="Times New Roman" w:ascii="Times New Roman" w:hAnsi="Times New Roman"/>
                <w:sz w:val="27"/>
                <w:szCs w:val="27"/>
              </w:rPr>
              <w:t>2.9.2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      </w:r>
          </w:p>
          <w:p>
            <w:pPr>
              <w:pStyle w:val="Style23"/>
              <w:ind w:firstLine="708"/>
              <w:jc w:val="both"/>
              <w:rPr/>
            </w:pPr>
            <w:bookmarkStart w:id="20" w:name="sub_1018"/>
            <w:bookmarkStart w:id="21" w:name="sub_1019"/>
            <w:bookmarkEnd w:id="20"/>
            <w:bookmarkEnd w:id="21"/>
            <w:r>
              <w:rPr>
                <w:rFonts w:cs="Times New Roman" w:ascii="Times New Roman" w:hAnsi="Times New Roman"/>
                <w:sz w:val="27"/>
                <w:szCs w:val="27"/>
              </w:rPr>
              <w:t>2.9.3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7"/>
                  <w:szCs w:val="27"/>
                </w:rPr>
                <w:t>пункте 11 статьи 47.6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73-ФЗ, осуществляют действия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7"/>
                  <w:szCs w:val="27"/>
                </w:rPr>
                <w:t>подпунктом 2 пункта 3 статьи 47.2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73-ФЗ.</w:t>
            </w:r>
          </w:p>
          <w:p>
            <w:pPr>
              <w:pStyle w:val="Style23"/>
              <w:jc w:val="both"/>
              <w:rPr/>
            </w:pPr>
            <w:bookmarkStart w:id="22" w:name="sub_1019"/>
            <w:bookmarkStart w:id="23" w:name="sub_1020"/>
            <w:bookmarkEnd w:id="22"/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9.4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      </w:r>
            <w:bookmarkEnd w:id="23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ГИООКН АО собственнику или иному законному владельцу Объекта культурного наследия, устанавливаются следующие требования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24" w:name="sub_10201"/>
            <w:bookmarkEnd w:id="24"/>
            <w:r>
              <w:rPr>
                <w:rFonts w:cs="Times New Roman" w:ascii="Times New Roman" w:hAnsi="Times New Roman"/>
                <w:sz w:val="27"/>
                <w:szCs w:val="27"/>
              </w:rPr>
      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25" w:name="sub_10201"/>
            <w:bookmarkStart w:id="26" w:name="sub_10202"/>
            <w:bookmarkEnd w:id="25"/>
            <w:bookmarkEnd w:id="26"/>
            <w:r>
              <w:rPr>
                <w:rFonts w:cs="Times New Roman" w:ascii="Times New Roman" w:hAnsi="Times New Roman"/>
                <w:sz w:val="27"/>
                <w:szCs w:val="27"/>
              </w:rPr>
      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27" w:name="sub_10202"/>
            <w:bookmarkStart w:id="28" w:name="sub_10203"/>
            <w:bookmarkEnd w:id="27"/>
            <w:r>
              <w:rPr>
                <w:rFonts w:cs="Times New Roman" w:ascii="Times New Roman" w:hAnsi="Times New Roman"/>
                <w:sz w:val="27"/>
                <w:szCs w:val="27"/>
              </w:rPr>
              <w:t>3) к благоустройству в границах территории Объекта культурного наследия</w:t>
            </w:r>
            <w:bookmarkEnd w:id="28"/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0. Требования к обеспечению доступа граждан Российской Федерации, иностранных граждан и лиц без гражданства к Объекту культурного наследия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0.1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bookmarkStart w:id="29" w:name="sub_1021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7"/>
                  <w:szCs w:val="27"/>
                </w:rPr>
                <w:t>пунктом 7 статьи 47.6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      </w:r>
          </w:p>
          <w:p>
            <w:pPr>
              <w:pStyle w:val="Style23"/>
              <w:ind w:firstLine="708"/>
              <w:jc w:val="both"/>
              <w:rPr/>
            </w:pPr>
            <w:bookmarkEnd w:id="29"/>
            <w:r>
              <w:rPr>
                <w:rFonts w:cs="Times New Roman" w:ascii="Times New Roman" w:hAnsi="Times New Roman"/>
                <w:sz w:val="27"/>
                <w:szCs w:val="27"/>
              </w:rPr>
              <w:t>2.10.2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      </w:r>
          </w:p>
          <w:p>
            <w:pPr>
              <w:pStyle w:val="Style23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1. Требования к размещению наружной рекламы на Объекте культурного наследия, его территории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1.1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а Объекте культурного наследия не допускается распространение наружной рекламы.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2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:</w:t>
            </w:r>
          </w:p>
          <w:p>
            <w:pPr>
              <w:pStyle w:val="Style23"/>
              <w:ind w:firstLine="708"/>
              <w:jc w:val="both"/>
              <w:rPr/>
            </w:pPr>
            <w:bookmarkStart w:id="30" w:name="sub_1023"/>
            <w:bookmarkEnd w:id="30"/>
            <w:r>
              <w:rPr>
                <w:rFonts w:cs="Times New Roman" w:ascii="Times New Roman" w:hAnsi="Times New Roman"/>
                <w:sz w:val="27"/>
                <w:szCs w:val="27"/>
              </w:rPr>
              <w:t>2.12.1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ля лица (лиц), указанного (указанных) 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7"/>
                  <w:szCs w:val="27"/>
                </w:rPr>
                <w:t>пункте 11 статьи 47.6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73-ФЗ устанавливаются обязанности:</w:t>
            </w:r>
          </w:p>
          <w:p>
            <w:pPr>
              <w:pStyle w:val="Style23"/>
              <w:ind w:firstLine="708"/>
              <w:jc w:val="both"/>
              <w:rPr/>
            </w:pPr>
            <w:bookmarkStart w:id="31" w:name="sub_1023"/>
            <w:bookmarkStart w:id="32" w:name="sub_10231"/>
            <w:bookmarkEnd w:id="31"/>
            <w:bookmarkEnd w:id="32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7"/>
                  <w:szCs w:val="27"/>
                </w:rPr>
                <w:t>статьями 47.2 - 47.4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73-ФЗ;</w:t>
            </w:r>
          </w:p>
          <w:p>
            <w:pPr>
              <w:pStyle w:val="Style23"/>
              <w:ind w:firstLine="708"/>
              <w:jc w:val="both"/>
              <w:rPr/>
            </w:pPr>
            <w:bookmarkStart w:id="33" w:name="sub_10231"/>
            <w:bookmarkStart w:id="34" w:name="sub_10232"/>
            <w:bookmarkEnd w:id="33"/>
            <w:r>
              <w:rPr>
                <w:rFonts w:cs="Times New Roman" w:ascii="Times New Roman" w:hAnsi="Times New Roman"/>
                <w:sz w:val="27"/>
                <w:szCs w:val="27"/>
              </w:rPr>
      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      </w:r>
            <w:bookmarkStart w:id="35" w:name="sub_1024"/>
            <w:bookmarkEnd w:id="34"/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2.2.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      </w:r>
          </w:p>
          <w:p>
            <w:pPr>
              <w:pStyle w:val="Style23"/>
              <w:ind w:firstLine="708"/>
              <w:jc w:val="both"/>
              <w:rPr/>
            </w:pPr>
            <w:bookmarkStart w:id="36" w:name="sub_1025"/>
            <w:bookmarkEnd w:id="35"/>
            <w:r>
              <w:rPr>
                <w:rFonts w:cs="Times New Roman" w:ascii="Times New Roman" w:hAnsi="Times New Roman"/>
                <w:sz w:val="27"/>
                <w:szCs w:val="27"/>
              </w:rPr>
              <w:t>2.12.3. Дополнительные требования в отношении Объекта культурного наследия:</w:t>
            </w:r>
            <w:bookmarkEnd w:id="36"/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37" w:name="sub_3001"/>
            <w:bookmarkEnd w:id="37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Лицо, указанное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ункте 11 статьи 47.6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73-ФЗ, ежегодно представляет в ГИООКН АО, утвердившую, в порядке, установленно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унктом 7 статьи 47.6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38" w:name="sub_3001"/>
            <w:bookmarkStart w:id="39" w:name="sub_3002"/>
            <w:bookmarkEnd w:id="38"/>
            <w:bookmarkEnd w:id="39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домление составляется лицом, указанным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ункте 11 статьи 47.6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40" w:name="sub_3002"/>
            <w:bookmarkStart w:id="41" w:name="sub_3003"/>
            <w:bookmarkEnd w:id="40"/>
            <w:bookmarkEnd w:id="41"/>
            <w:r>
              <w:rPr>
                <w:rFonts w:cs="Times New Roman" w:ascii="Times New Roman" w:hAnsi="Times New Roman"/>
                <w:sz w:val="27"/>
                <w:szCs w:val="27"/>
              </w:rPr>
      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42" w:name="sub_3003"/>
            <w:bookmarkEnd w:id="42"/>
            <w:r>
              <w:rPr>
                <w:rFonts w:cs="Times New Roman" w:ascii="Times New Roman" w:hAnsi="Times New Roman"/>
                <w:sz w:val="27"/>
                <w:szCs w:val="27"/>
              </w:rPr>
      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43" w:name="sub_3004"/>
            <w:bookmarkEnd w:id="43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случае приостановления и возобновления доступа к Объекту культурного наследия в порядк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статьи 47.5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кона, эта информация указывается Ответственным лицом в Уведомле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44" w:name="sub_3004"/>
            <w:bookmarkStart w:id="45" w:name="sub_3005"/>
            <w:bookmarkEnd w:id="44"/>
            <w:bookmarkEnd w:id="45"/>
            <w:r>
              <w:rPr>
                <w:rFonts w:cs="Times New Roman" w:ascii="Times New Roman" w:hAnsi="Times New Roman"/>
                <w:sz w:val="27"/>
                <w:szCs w:val="27"/>
              </w:rPr>
      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46" w:name="sub_3005"/>
            <w:bookmarkStart w:id="47" w:name="sub_3006"/>
            <w:bookmarkEnd w:id="46"/>
            <w:bookmarkEnd w:id="47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48" w:name="sub_3006"/>
            <w:bookmarkEnd w:id="48"/>
            <w:r>
              <w:rPr>
                <w:rFonts w:cs="Times New Roman" w:ascii="Times New Roman" w:hAnsi="Times New Roman"/>
                <w:sz w:val="27"/>
                <w:szCs w:val="27"/>
              </w:rPr>
              <w:t>Уведомление направляется в ГИООКН АО в срок не позднее 1 июля года, следующего за отчет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) 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 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) В установленном порядке обеспечивать установку на Объекте культурного </w:t>
            </w:r>
            <w:r>
              <w:rPr>
                <w:rStyle w:val="2"/>
                <w:sz w:val="27"/>
                <w:szCs w:val="27"/>
              </w:rPr>
      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) </w:t>
            </w:r>
            <w:r>
              <w:rPr>
                <w:rStyle w:val="2"/>
                <w:sz w:val="27"/>
                <w:szCs w:val="27"/>
              </w:rPr>
              <w:t xml:space="preserve">Безвозмездно предоставлять должностным лицам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ИООКН АО</w:t>
            </w:r>
            <w:r>
              <w:rPr>
                <w:rStyle w:val="2"/>
                <w:sz w:val="27"/>
                <w:szCs w:val="27"/>
              </w:rPr>
      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) </w:t>
            </w:r>
            <w:r>
              <w:rPr>
                <w:rStyle w:val="2"/>
                <w:sz w:val="27"/>
                <w:szCs w:val="27"/>
              </w:rPr>
      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bidi="ru-RU"/>
              </w:rPr>
            </w:pPr>
            <w:r>
              <w:rPr>
                <w:rStyle w:val="2"/>
                <w:sz w:val="27"/>
                <w:szCs w:val="27"/>
              </w:rPr>
              <w:t xml:space="preserve">8) 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ИООКН АО</w:t>
            </w:r>
            <w:r>
              <w:rPr>
                <w:rStyle w:val="2"/>
                <w:sz w:val="27"/>
                <w:szCs w:val="27"/>
              </w:rPr>
              <w:t xml:space="preserve"> о назначении проверки, либо зада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ИООКН АО</w:t>
            </w:r>
            <w:r>
              <w:rPr>
                <w:rStyle w:val="2"/>
                <w:sz w:val="27"/>
                <w:szCs w:val="27"/>
              </w:rPr>
              <w:t xml:space="preserve"> обеспечивать доступ должностных лиц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ИООКН АО</w:t>
            </w:r>
            <w:r>
              <w:rPr>
                <w:rStyle w:val="2"/>
                <w:sz w:val="27"/>
                <w:szCs w:val="27"/>
              </w:rPr>
      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) </w:t>
            </w:r>
            <w:r>
              <w:rPr>
                <w:rStyle w:val="2"/>
                <w:sz w:val="27"/>
                <w:szCs w:val="27"/>
              </w:rPr>
              <w:t xml:space="preserve">Направлять 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ИООКН АО</w:t>
            </w:r>
            <w:r>
              <w:rPr>
                <w:rStyle w:val="2"/>
                <w:sz w:val="27"/>
                <w:szCs w:val="27"/>
              </w:rPr>
              <w:t>, ежегодно в срок не позднее 1 июля года, следующего за отчетным, уведомление о выполнении требований Охранного обязательства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)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bidi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) </w:t>
            </w:r>
            <w:r>
              <w:rPr>
                <w:rStyle w:val="2"/>
                <w:sz w:val="27"/>
                <w:szCs w:val="27"/>
              </w:rPr>
      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Style w:val="2"/>
                <w:sz w:val="27"/>
                <w:szCs w:val="27"/>
              </w:rPr>
      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Style w:val="2"/>
                <w:sz w:val="27"/>
                <w:szCs w:val="27"/>
              </w:rPr>
      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Style w:val="2"/>
                <w:sz w:val="27"/>
                <w:szCs w:val="27"/>
              </w:rPr>
              <w:t>сопровождение инвалидов, имеющих стойкие расстройства функции зрения и самостоятельного пере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Style w:val="2"/>
                <w:sz w:val="27"/>
                <w:szCs w:val="27"/>
              </w:rPr>
              <w:t>обеспечение условий для ознакомления с надписями, знаками и иной текстовой и графической информацией, допуск тифлосурдопереводчи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</w:t>
            </w:r>
            <w:r>
              <w:rPr>
                <w:rStyle w:val="2"/>
                <w:sz w:val="27"/>
                <w:szCs w:val="27"/>
              </w:rPr>
      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Style w:val="2"/>
                <w:sz w:val="27"/>
                <w:szCs w:val="27"/>
              </w:rPr>
              <w:t>дублирование голосовой информации текстовой информацией, надписями и (или) световыми сигналами, допуск сурдопереводчи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bidi="ru-RU"/>
              </w:rPr>
            </w:pPr>
            <w:r>
              <w:rPr>
                <w:rStyle w:val="2"/>
                <w:sz w:val="27"/>
                <w:szCs w:val="27"/>
              </w:rPr>
              <w:t>- оказание помощи инвалидам в преодолении барьеров, мешающих ознакомлению с Объектом культурного наследия наравне с другими лицами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2"/>
                <w:sz w:val="27"/>
                <w:szCs w:val="27"/>
              </w:rPr>
      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bidi="ru-RU"/>
              </w:rPr>
              <w:t xml:space="preserve">В </w:t>
            </w:r>
            <w:r>
              <w:rPr>
                <w:rStyle w:val="2"/>
                <w:sz w:val="27"/>
                <w:szCs w:val="27"/>
              </w:rPr>
      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Style w:val="2"/>
                <w:sz w:val="27"/>
                <w:szCs w:val="27"/>
              </w:rPr>
      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Срок и поряд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 регистрации на электронной площадк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3.1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ля обеспечения доступа к участию в электронном конкурс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3.2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3.3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3.4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23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.14. Порядок подачи (приема) и отзыва заяво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2.14.1.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заверенных электронной подписью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2.14.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. Одно лицо имеет право подать только одну заявку и предложение о цене Имущества, которое не может быть измене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2.14.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. 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      </w:r>
          </w:p>
          <w:p>
            <w:pPr>
              <w:pStyle w:val="23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2.14.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4.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      </w:r>
          </w:p>
          <w:p>
            <w:pPr>
              <w:pStyle w:val="32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2.14.5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      </w:r>
          </w:p>
          <w:p>
            <w:pPr>
              <w:pStyle w:val="32"/>
              <w:spacing w:lineRule="auto" w:line="240" w:before="0" w:after="0"/>
              <w:ind w:left="283"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 Конкурса имеет право заявить только одно предложение о цене Имущества, которое не может быть изменено.</w:t>
            </w:r>
          </w:p>
          <w:p>
            <w:pPr>
              <w:pStyle w:val="32"/>
              <w:spacing w:lineRule="auto" w:line="240" w:before="0" w:after="0"/>
              <w:ind w:left="283" w:firstLine="70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  <w:t>2.14.6.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  <w:t>2.14.7.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      </w:r>
          </w:p>
          <w:p>
            <w:pPr>
              <w:pStyle w:val="23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2.14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.8. 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23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2.14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.9. 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    </w:r>
          </w:p>
          <w:p>
            <w:pPr>
              <w:pStyle w:val="23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2.14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.10. Претендент не допускается к участию в Конкурсе по следующим основаниям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  <w:t xml:space="preserve">а) представленные документы не подтверждают право претендента быть покупателем в соответствии с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7"/>
                  <w:szCs w:val="27"/>
                </w:rPr>
                <w:t>законодательством</w:t>
              </w:r>
            </w:hyperlink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  <w:t>в)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  <w:t>г) не подтверждено поступление задатка на счет, указанный в информационном сообщении, в установленный срок.</w:t>
            </w:r>
          </w:p>
          <w:p>
            <w:pPr>
              <w:pStyle w:val="23"/>
              <w:spacing w:lineRule="auto" w:line="240" w:before="0" w:after="0"/>
              <w:ind w:firstLine="851"/>
              <w:jc w:val="both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23"/>
              <w:spacing w:lineRule="auto" w:line="240" w:before="0" w:after="0"/>
              <w:ind w:firstLine="78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.15. Перечень документов, представляемых претендентами на участие в Конкурсе в электронной форме и требования к их оформлению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.15.1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.15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.2. Юридические лиц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 заверенные копии учредитель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32"/>
              <w:spacing w:lineRule="auto" w:line="240" w:before="0" w:after="0"/>
              <w:ind w:left="283"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зические лица, в том числе подающие заявку от имени индивидуального предпринимателя: </w:t>
            </w:r>
          </w:p>
          <w:p>
            <w:pPr>
              <w:pStyle w:val="32"/>
              <w:spacing w:lineRule="auto" w:line="240" w:before="0" w:after="0"/>
              <w:ind w:left="283"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пия документа, удостоверяющего личность.</w:t>
            </w:r>
          </w:p>
          <w:p>
            <w:pPr>
              <w:pStyle w:val="32"/>
              <w:spacing w:lineRule="auto" w:line="240" w:before="0" w:after="0"/>
              <w:ind w:left="283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остранные юридические лиц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      </w:r>
          </w:p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.15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3. Опись представленных документов, подписанная претендентом или его уполномоченным представителем.</w:t>
            </w:r>
          </w:p>
          <w:p>
            <w:pPr>
              <w:pStyle w:val="23"/>
              <w:autoSpaceDE w:val="false"/>
              <w:spacing w:lineRule="auto" w:line="240" w:before="0" w:after="0"/>
              <w:ind w:firstLine="78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.16. Ограничения участия отдельных категорий физических и юридических лиц</w:t>
            </w:r>
          </w:p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.16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1. 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      </w:r>
          </w:p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.16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2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      </w:r>
          </w:p>
          <w:p>
            <w:pPr>
              <w:pStyle w:val="Style24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Style24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      </w:r>
          </w:p>
          <w:p>
            <w:pPr>
              <w:pStyle w:val="Style24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24"/>
              <w:spacing w:lineRule="auto" w:line="240" w:before="0" w:after="0"/>
              <w:ind w:left="0" w:firstLine="786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7. Порядок ознакомления со сведениями об И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ществе, выставляемом на продаж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17.1. Информация о проведении Конкурса в электронной форме размещается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официальном сайте администрации города Благовещенска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/>
              </w:rPr>
              <w:t>admblag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.благовещенск.рф</w:t>
              </w:r>
            </w:hyperlink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.), </w:t>
            </w:r>
            <w:r>
              <w:rPr>
                <w:rStyle w:val="Txt1"/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официальном сайте Российской Федерации </w:t>
            </w:r>
            <w:r>
              <w:rPr>
                <w:rStyle w:val="Txt1"/>
                <w:rFonts w:cs="Times New Roman" w:ascii="Times New Roman" w:hAnsi="Times New Roman"/>
                <w:sz w:val="27"/>
                <w:szCs w:val="27"/>
              </w:rPr>
              <w:t>для размещения информации о проведении торго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7"/>
                  <w:szCs w:val="27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сайте Электронной площадки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nd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и содержит следующе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) информационное сообщение о проведении продажи имуще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) форма заявк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) проект договора купли-продажи имуще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) иные сведения, предусмотренные Законами 178-ФЗ и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73-Ф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7.2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лучае направления запроса иностранными лицами такой запрос должен иметь перевод на русский язы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7.3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komite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@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tsl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0"/>
              <w:rPr/>
            </w:pPr>
            <w:r>
              <w:rPr>
                <w:b w:val="false"/>
                <w:sz w:val="27"/>
                <w:szCs w:val="27"/>
              </w:rPr>
              <w:t>2.18.  Порядок проведения Конкурса в электронной форме, определения его победителя и подведения итогов продажи Имуществ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0"/>
              <w:rPr/>
            </w:pPr>
            <w:r>
              <w:rPr>
                <w:b w:val="false"/>
                <w:sz w:val="27"/>
                <w:szCs w:val="27"/>
              </w:rPr>
              <w:t>2.18.1.</w:t>
              <w:tab/>
      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0"/>
              <w:rPr/>
            </w:pPr>
            <w:r>
              <w:rPr>
                <w:b w:val="false"/>
                <w:sz w:val="27"/>
                <w:szCs w:val="27"/>
              </w:rPr>
              <w:t>2.18.2.</w:t>
              <w:tab/>
      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</w:r>
            <w:r>
              <w:rPr>
                <w:sz w:val="27"/>
                <w:szCs w:val="27"/>
              </w:rPr>
              <w:t>2.18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.3.</w:t>
              <w:tab/>
      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</w:r>
            <w:r>
              <w:rPr>
                <w:sz w:val="27"/>
                <w:szCs w:val="27"/>
              </w:rPr>
              <w:t>2.18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.4</w:t>
            </w: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нкурс признается несостоявшимся в случае, есл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о истечения указанного в информационном сообщении срока приема заявок не поступило заявок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7"/>
                <w:szCs w:val="27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18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.5.</w:t>
              <w:tab/>
      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7"/>
                  <w:szCs w:val="27"/>
                  <w:u w:val="single"/>
                </w:rPr>
                <w:t>www.torgi.gov.ru</w:t>
              </w:r>
            </w:hyperlink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 и на официальном сайт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и города Благовещенска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/>
              </w:rPr>
              <w:t>admblag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.благовещенск.рф</w:t>
              </w:r>
            </w:hyperlink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.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2.18.6. Р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18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.7.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2.18.8. 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18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.9.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6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18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.10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цедура Конкурса считается завершенной с момента подписания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конкурсной комиссией Продавц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отокола об итогах Конкурс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18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.11</w:t>
            </w: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.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  <w:t>а)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  <w:t>б) цена сдел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ab/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6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9. Срок заключения договора купли продажи имущест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9.1. Договор купли-продажи имущества (Приложение № 2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)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ключается между Продавцом и победителем Конкурса в течение 5 (пяти) рабочих дней с даты подведения итогов К</w:t>
            </w:r>
            <w:bookmarkStart w:id="49" w:name="_GoBack"/>
            <w:bookmarkEnd w:id="49"/>
            <w:r>
              <w:rPr>
                <w:rFonts w:cs="Times New Roman" w:ascii="Times New Roman" w:hAnsi="Times New Roman"/>
                <w:sz w:val="27"/>
                <w:szCs w:val="27"/>
              </w:rPr>
              <w:t>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eastAsia="Calibri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 xml:space="preserve">2.19.2. Договор купли-продажи имуществ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лючаетс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 xml:space="preserve"> с победителем в форме электронного документ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 xml:space="preserve">2.19.3.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9.4. 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2.19.5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о не позднее 10 (десяти) рабочих дней со дня заключения договора купли-продажи имущества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0. Переход права собственности на Имущество</w:t>
            </w:r>
          </w:p>
          <w:p>
            <w:pPr>
              <w:pStyle w:val="24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0.1.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      </w:r>
          </w:p>
          <w:p>
            <w:pPr>
              <w:pStyle w:val="24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0.2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2.21. Заключительные поло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1.1.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21.2. 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1.3.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Утвердит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 Заявку для участия в аукционе, согласно Приложения № 1, к настоящему распоряж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. Проект договора купли-продажи муниципального имущества, согласно Приложения № 2, к настоящему распоряжению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 Комитета                                                                          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распоряжению Комитета по управлению имуществом муниципального образования города Благовещенска </w:t>
      </w:r>
    </w:p>
    <w:p>
      <w:pPr>
        <w:pStyle w:val="TextBodyIndent"/>
        <w:spacing w:before="0" w:after="0"/>
        <w:ind w:left="5580" w:hanging="0"/>
        <w:rPr/>
      </w:pPr>
      <w:r>
        <w:rPr>
          <w:sz w:val="24"/>
          <w:szCs w:val="24"/>
        </w:rPr>
        <w:t>от ______________2020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НА УЧАСТИЕ В КОНКУРС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одаже Имущества 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 лице</w:t>
      </w: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йствующий на основании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Устав, Положение и т.д.)</w:t>
      </w:r>
    </w:p>
    <w:tbl>
      <w:tblPr>
        <w:tblW w:w="99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1124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: серия…………№ ………………, дата выдачи «…....» ………………..…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 …………………………………………………………………………………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пребывания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в качестве индивидуального предпринимателя: «…....» ……г. 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индивидуального предпринимателя №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24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…………………………………………………………………………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……………….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№_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№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</w:tc>
      </w:tr>
      <w:tr>
        <w:trPr>
          <w:trHeight w:val="1179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ь Претенд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 представителя: серия ………….№ …………., дата выдачи «…....» …..г.к.ем выдан ………………………………….……………………………..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 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пребывания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………………………………………………………………………………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" w:right="1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инял решение об участии в конкурсе в электронной форме:</w:t>
      </w:r>
    </w:p>
    <w:tbl>
      <w:tblPr>
        <w:tblW w:w="99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97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дажи: ………..……………. ………………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, расположенный по адресу: г. Благовещенск, ул. Красноармейская, д. 154, этажность – 2, в том числе подземных 1 общей  площадью 215,9 кв.м, 1905 года постройки, кадастровый номер 28:01:010127:173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  <w:r>
              <w:rPr>
                <w:rFonts w:cs="Times New Roman" w:ascii="Times New Roman" w:hAnsi="Times New Roman"/>
                <w:b/>
              </w:rPr>
              <w:t xml:space="preserve"> Рыночная стоимость земельного участка</w:t>
            </w:r>
            <w:r>
              <w:rPr>
                <w:rFonts w:cs="Times New Roman" w:ascii="Times New Roman" w:hAnsi="Times New Roman"/>
              </w:rPr>
              <w:t xml:space="preserve"> составляет -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142" w:right="-28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обязуется:</w:t>
      </w:r>
    </w:p>
    <w:p>
      <w:pPr>
        <w:pStyle w:val="Normal"/>
        <w:suppressAutoHyphens w:val="true"/>
        <w:spacing w:lineRule="auto" w:line="240" w:before="0" w:after="0"/>
        <w:ind w:left="-142" w:right="-283" w:hanging="0"/>
        <w:jc w:val="both"/>
        <w:rPr/>
      </w:pPr>
      <w:r>
        <w:rPr>
          <w:rFonts w:cs="Times New Roman" w:ascii="Times New Roman" w:hAnsi="Times New Roman"/>
        </w:rPr>
        <w:t>1.1. Соблюдать условия конкурса, проводимом в электронной форме, содержащиеся в Информационном сообщении о проведении конкурса, размещенном на сайте Оператора электронной площадки (</w:t>
      </w:r>
      <w:hyperlink r:id="rId23">
        <w:r>
          <w:rPr>
            <w:rStyle w:val="InternetLink"/>
            <w:rFonts w:cs="Times New Roman" w:ascii="Times New Roman" w:hAnsi="Times New Roman"/>
          </w:rPr>
          <w:t>www.rts-tender.ru</w:t>
        </w:r>
      </w:hyperlink>
      <w:r>
        <w:rPr>
          <w:rFonts w:cs="Times New Roman" w:ascii="Times New Roman" w:hAnsi="Times New Roman"/>
        </w:rPr>
        <w:t xml:space="preserve">), на официальном сайте в сети «Интернет» администрации города Благовещенска – </w:t>
      </w:r>
      <w:r>
        <w:rPr>
          <w:rFonts w:cs="Times New Roman" w:ascii="Times New Roman" w:hAnsi="Times New Roman"/>
          <w:u w:val="single"/>
          <w:lang w:val="en-US"/>
        </w:rPr>
        <w:t>www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admblag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благовещенск.рф</w:t>
        </w:r>
      </w:hyperlink>
      <w:r>
        <w:rPr>
          <w:rFonts w:cs="Times New Roman" w:ascii="Times New Roman" w:hAnsi="Times New Roman"/>
          <w:color w:val="000000"/>
        </w:rPr>
        <w:t>.)</w:t>
      </w:r>
      <w:r>
        <w:rPr>
          <w:rFonts w:cs="Times New Roman" w:ascii="Times New Roman" w:hAnsi="Times New Roman"/>
        </w:rPr>
        <w:t>, официальном сайте Российской Федерации в сети «Интернет» для размещения информации о проведении торгов (www.torgi.gov.ru), а также порядок проведения конкурса, установленный Федеральным законом от 21.12.2001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случае признания Победителем конкурса, заключить с Продавцом договор купли-продажи не позднее пяти рабочих дней со дня подведения итогов конкурс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оизвести оплату стоимости Имущества, установленной по результатам конкурса, в сроки и на счет, установленные договором купли-продаж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подтверждает, что на дату подписания настоящей Заявки ознакомлен с условиями конкурса,  Информационным сообщением, проектом договора купли-продажи, условиями охранного обязательства утвержденного приказом Государственной инспекции по охране объектов культурного наследия Амурской области от 16.05.2019 г. № 1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конкурсе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етендент (представитель Претендента,  действующий по доверенности): ______________________</w:t>
      </w: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М.П. </w:t>
      </w:r>
      <w:r>
        <w:rPr>
          <w:rFonts w:cs="Times New Roman" w:ascii="Times New Roman" w:hAnsi="Times New Roman"/>
        </w:rPr>
        <w:t>(при наличии)                                                                                                                       (подпись)</w:t>
      </w:r>
    </w:p>
    <w:p>
      <w:pPr>
        <w:pStyle w:val="TextBodyIndent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 к распоряжению Комитета по управлению имуществом муниципального образования города Благовещенска 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______________2020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798" w:right="2832" w:hanging="0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ПРОЕКТ ДОГОВОРА</w:t>
      </w:r>
    </w:p>
    <w:p>
      <w:pPr>
        <w:pStyle w:val="Normal"/>
        <w:shd w:fill="FFFFFF" w:val="clear"/>
        <w:spacing w:lineRule="auto" w:line="240" w:before="0" w:after="0"/>
        <w:ind w:left="2798" w:right="2832" w:hanging="0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КУПЛИ-ПРОДАЖИ </w:t>
      </w:r>
    </w:p>
    <w:p>
      <w:pPr>
        <w:pStyle w:val="Normal"/>
        <w:shd w:fill="FFFFFF" w:val="clear"/>
        <w:spacing w:lineRule="auto" w:line="240" w:before="0" w:after="0"/>
        <w:ind w:left="2798" w:right="283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ИМУЩЕСТВА</w:t>
      </w:r>
    </w:p>
    <w:p>
      <w:pPr>
        <w:pStyle w:val="Normal"/>
        <w:shd w:fill="FFFFFF" w:val="clear"/>
        <w:tabs>
          <w:tab w:val="clear" w:pos="708"/>
          <w:tab w:val="left" w:pos="6701" w:leader="none"/>
          <w:tab w:val="left" w:pos="79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г. Благовещенск                                        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« ____ » _________2020 года</w:t>
      </w:r>
    </w:p>
    <w:p>
      <w:pPr>
        <w:pStyle w:val="TextBody"/>
        <w:spacing w:before="0" w:after="0"/>
        <w:ind w:firstLine="557"/>
        <w:jc w:val="both"/>
        <w:rPr>
          <w:rFonts w:ascii="Times New Roman" w:hAnsi="Times New Roman" w:cs="Times New Roman"/>
          <w:color w:val="FF0000"/>
          <w:spacing w:val="-1"/>
          <w:sz w:val="26"/>
          <w:szCs w:val="26"/>
        </w:rPr>
      </w:pPr>
      <w:r>
        <w:rPr>
          <w:rFonts w:cs="Times New Roman"/>
          <w:color w:val="FF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, именуемый в дальнейшем «Продавец»,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 одной стороны и ____________________, </w:t>
      </w:r>
      <w:r>
        <w:rPr>
          <w:rFonts w:cs="Times New Roman" w:ascii="Times New Roman" w:hAnsi="Times New Roman"/>
          <w:sz w:val="26"/>
          <w:szCs w:val="26"/>
        </w:rPr>
        <w:t>именуемый в дальнейшем «Покупатель», в лице ________ (уполномоченного представителя), действующий на основании __________(документа, подтверждающего полномоч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другой сторо</w:t>
      </w:r>
      <w:r>
        <w:rPr>
          <w:rFonts w:cs="Times New Roman" w:ascii="Times New Roman" w:hAnsi="Times New Roman"/>
          <w:spacing w:val="-2"/>
          <w:sz w:val="26"/>
          <w:szCs w:val="26"/>
        </w:rPr>
        <w:t>ны (именуемые при совместном упоминании «Стороны»), в соответствии с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токолом об итогах конкурса от ______</w:t>
      </w:r>
      <w:r>
        <w:rPr>
          <w:rFonts w:cs="Times New Roman" w:ascii="Times New Roman" w:hAnsi="Times New Roman"/>
          <w:sz w:val="26"/>
          <w:szCs w:val="26"/>
        </w:rPr>
        <w:t>__   № ____(далее – Протокол)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right="10" w:hanging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 ДО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1.1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родавец обязуется передать в собственность Покупателя, а Покупатель обязуется принять и оплатить следующее имущество (далее именуемое – Имущество):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ющийся объектом культурного наследия регионального значения, включенный в единый государственный реестр объектов культурного наследия (памятников истории и культуры) народов Российской Федерации «Частный дом», нач. 20в., регистрационный номер 281711227820005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right="14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 собственности  муниципального образования города Благовещенска на Имущество подтверждается выпиской из Единого государственного реестра недвижимо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3.02.2020 г.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ь регистрации в едином государственном реестре недвижимости: 28:01:010127:173-28/001/2019-2 от 03.12.2019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, категория земель: земли населённых пунктов, разрешённое использование: магазины, общая площадь 1173 кв.м, адрес:                      г. Благовещенск, ул. Красноармейская, д. 154, кадастровый номер  28:01:010127:70.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right="14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участок принадлежит муниципальному образованию город Благовещенск, что подтверждаетс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исью регистрации в едином государственном реестре недвижимости: 28:01:010127:70-28/001/2020-12               от 28.02.2020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right="14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Имущество находится в состоянии, описанном в отчете об оценке рыночной стоимости объекта недвижимости № 074-20, составленном ООО «АмурОценка»  18.02.2020, о чем Покупателю известно.</w:t>
      </w:r>
      <w:r>
        <w:rPr>
          <w:rFonts w:cs="Times New Roman" w:ascii="Times New Roman" w:hAnsi="Times New Roman"/>
          <w:spacing w:val="-1"/>
          <w:sz w:val="26"/>
          <w:szCs w:val="26"/>
        </w:rPr>
        <w:tab/>
      </w:r>
    </w:p>
    <w:p>
      <w:pPr>
        <w:pStyle w:val="Style23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1.3.</w:t>
      </w:r>
      <w:r>
        <w:rPr>
          <w:rFonts w:cs="Times New Roman" w:ascii="Times New Roman" w:hAnsi="Times New Roman"/>
          <w:sz w:val="26"/>
          <w:szCs w:val="26"/>
        </w:rPr>
        <w:t xml:space="preserve"> Продавец гарантирует, что Имущество до подписания настоящего договора никому не продано, не подарено, не заложено, в споре и под запретом (арестом) не состои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2. СУЩЕСТВЕННЫЕ УСЛОВИЯ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Существенным условием настоящего договора</w:t>
      </w:r>
      <w:r>
        <w:rPr>
          <w:rFonts w:cs="Times New Roman" w:ascii="Times New Roman" w:hAnsi="Times New Roman"/>
          <w:sz w:val="26"/>
          <w:szCs w:val="26"/>
        </w:rPr>
        <w:t xml:space="preserve"> является обязанность Покупателя выполнять требования, установленные Федеральным законом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 </w:t>
      </w:r>
      <w:r>
        <w:rPr>
          <w:rFonts w:cs="Times New Roman" w:ascii="Times New Roman" w:hAnsi="Times New Roman"/>
          <w:sz w:val="26"/>
          <w:szCs w:val="26"/>
        </w:rPr>
        <w:t>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 нач. 20 в., утвержденного приказом государственной инспекции по охране объектов культурного наследия Амурской области от 05.12.2017 г. № 13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– Охранное обязательство) (прилагается к настоящему договору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Обременения (ограничения) права на Имущество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3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еменения (ограничения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далее – Охранное обязательств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28:01:010127:7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-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-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ша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рещается: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ЦЕНА ПРОДАЖИ И ПОРЯДОК РАСЧЕ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572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Цена Имущества составляет ________________ (______________________) рубл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572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приобретаемого Имуществ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_____________ (________________) рублей _______копее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6"/>
          <w:szCs w:val="26"/>
        </w:rPr>
        <w:t>десяти дней</w:t>
      </w:r>
      <w:r>
        <w:rPr>
          <w:rFonts w:cs="Times New Roman" w:ascii="Times New Roman" w:hAnsi="Times New Roman"/>
          <w:sz w:val="26"/>
          <w:szCs w:val="26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6"/>
          <w:szCs w:val="26"/>
        </w:rPr>
        <w:t>на расчетный счет Продавца</w:t>
      </w:r>
      <w:r>
        <w:rPr>
          <w:rFonts w:cs="Times New Roman" w:ascii="Times New Roman" w:hAnsi="Times New Roman"/>
          <w:sz w:val="26"/>
          <w:szCs w:val="26"/>
        </w:rPr>
        <w:t xml:space="preserve">: ИНН 2801010685  КПП 280101001 ОКТМО 10701000 Управление Федерального казначейства по Амурской области (Комитет по управлению имуществом муниципального образования города Благовещенска, л/с 04233008540) Р/с № 40101810000000010003 в Отделение Благовещенск г. Благовещенск БИК 041012001, </w:t>
      </w:r>
      <w:r>
        <w:rPr>
          <w:rFonts w:cs="Times New Roman" w:ascii="Times New Roman" w:hAnsi="Times New Roman"/>
          <w:b/>
          <w:bCs/>
          <w:sz w:val="26"/>
          <w:szCs w:val="26"/>
        </w:rPr>
        <w:t>код платежа  012 114 02043 04 0000 410 (</w:t>
      </w:r>
      <w:r>
        <w:rPr>
          <w:rFonts w:cs="Times New Roman" w:ascii="Times New Roman" w:hAnsi="Times New Roman"/>
          <w:sz w:val="26"/>
          <w:szCs w:val="26"/>
        </w:rPr>
        <w:t>для перечисления оплаты за объекты недвижимого имущества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НДС в сумме _________________ (___________________) рубль ______ копейки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При реализации физическим лицом, не являющимся индивидуальным предпринимателем, НДС уплачивает орган осуществляющий реализацию этого имущества, то есть НДС перечисляется продавц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Сумма задатка _____________ (_________________) рублей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несенная на расчетный счет Продавца по договору задатка от ____________________, </w:t>
      </w:r>
      <w:r>
        <w:rPr>
          <w:rFonts w:cs="Times New Roman" w:ascii="Times New Roman" w:hAnsi="Times New Roman"/>
          <w:b/>
          <w:sz w:val="26"/>
          <w:szCs w:val="26"/>
        </w:rPr>
        <w:t>засчитывается в цену</w:t>
      </w:r>
      <w:r>
        <w:rPr>
          <w:rFonts w:cs="Times New Roman" w:ascii="Times New Roman" w:hAnsi="Times New Roman"/>
          <w:sz w:val="26"/>
          <w:szCs w:val="26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6"/>
          <w:szCs w:val="26"/>
        </w:rPr>
        <w:t>указанную в п. 3.1.</w:t>
      </w:r>
      <w:r>
        <w:rPr>
          <w:rFonts w:cs="Times New Roman" w:ascii="Times New Roman" w:hAnsi="Times New Roman"/>
          <w:sz w:val="26"/>
          <w:szCs w:val="26"/>
        </w:rPr>
        <w:t xml:space="preserve"> настоящего договор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572" w:leader="none"/>
        </w:tabs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Цена земельного участка составляет </w:t>
      </w:r>
      <w:r>
        <w:rPr>
          <w:rFonts w:cs="Times New Roman" w:ascii="Times New Roman" w:hAnsi="Times New Roman"/>
          <w:sz w:val="26"/>
          <w:szCs w:val="26"/>
          <w:u w:val="single"/>
        </w:rPr>
        <w:t>4 619 000 (четыре миллиона шестьсот девятнадцать тысяч) рублей</w:t>
      </w:r>
      <w:r>
        <w:rPr>
          <w:rFonts w:cs="Times New Roman" w:ascii="Times New Roman" w:hAnsi="Times New Roman"/>
          <w:sz w:val="26"/>
          <w:szCs w:val="26"/>
        </w:rPr>
        <w:t>, НДС не облагается, определена  на основании отчёта от 18.02.2020 № 074-20, основании ст. 28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572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6"/>
          <w:szCs w:val="26"/>
        </w:rPr>
        <w:t>десяти дней</w:t>
      </w:r>
      <w:r>
        <w:rPr>
          <w:rFonts w:cs="Times New Roman" w:ascii="Times New Roman" w:hAnsi="Times New Roman"/>
          <w:sz w:val="26"/>
          <w:szCs w:val="26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6"/>
          <w:szCs w:val="26"/>
        </w:rPr>
        <w:t>на расчетный счет Продавца</w:t>
      </w:r>
      <w:r>
        <w:rPr>
          <w:rFonts w:cs="Times New Roman" w:ascii="Times New Roman" w:hAnsi="Times New Roman"/>
          <w:sz w:val="26"/>
          <w:szCs w:val="26"/>
        </w:rPr>
        <w:t xml:space="preserve">: ИНН 2801010685  КПП 280101001 ОКТМО 10701000 Управление Федерального казначейства по Амурской области (Комитет по управлению имуществом муниципального образования города Благовещенска, л/с 04233008540) Р/с № 40101810000000010003 в Отделение Благовещенск г. Благовещенск БИК 041012001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д платежа 012 114 06024 04 0000 430 </w:t>
      </w:r>
      <w:r>
        <w:rPr>
          <w:rFonts w:cs="Times New Roman" w:ascii="Times New Roman" w:hAnsi="Times New Roman"/>
          <w:sz w:val="26"/>
          <w:szCs w:val="26"/>
        </w:rPr>
        <w:t>(для перечисления оплаты за земельный участок)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ab/>
        <w:t>В платежном поручении, оформляющем оплату, должны быть указаны сведения о наименовании Покупателя, о дате и номере договора купли-продажи имуще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ab/>
        <w:t>3.5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Налог на добавленную стоимость (НДС) от реализации Имущества по настоящему договору уплачивается в порядке, установленном налогов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ab/>
        <w:t>3.6.</w:t>
      </w:r>
      <w:r>
        <w:rPr>
          <w:rFonts w:cs="Times New Roman" w:ascii="Times New Roman" w:hAnsi="Times New Roman"/>
          <w:spacing w:val="-5"/>
          <w:sz w:val="26"/>
          <w:szCs w:val="26"/>
        </w:rPr>
        <w:t> Обязательства Покупателя по оплате Имущества считаются исполненными с момента зачисления на счет Продавца денежных средств, указанных в п.3.2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ab/>
        <w:t>3.7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Уплата Покупателем цены продажи Имущества подтверждается выпиской со счета Продавца о поступлении денежных средств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5" w:hanging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. Продавец обязан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firstLine="66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1.1.</w:t>
      </w:r>
      <w:r>
        <w:rPr>
          <w:rFonts w:cs="Times New Roman" w:ascii="Times New Roman" w:hAnsi="Times New Roman"/>
          <w:sz w:val="26"/>
          <w:szCs w:val="26"/>
        </w:rPr>
        <w:t xml:space="preserve"> Принять от Покупателя денежные средства в счет оплаты Имуществ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240" w:before="0" w:after="0"/>
        <w:ind w:left="57" w:firstLine="663"/>
        <w:jc w:val="both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4.1.2.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ередать Покупателю Имущество по акту приема-передачи (Приложение № 1) не позднее чем через 10 (десять) дней после полной оплаты Имуществ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1.3. </w:t>
      </w:r>
      <w:r>
        <w:rPr>
          <w:rFonts w:cs="Times New Roman" w:ascii="Times New Roman" w:hAnsi="Times New Roman"/>
          <w:sz w:val="26"/>
          <w:szCs w:val="26"/>
        </w:rPr>
        <w:t>Не позднее 5 (пяти) рабочих дней с момента передачи Имущества Покупателю по акту приема-передачи направить в орган регистрации прав заявление о государственной регистрации перехода права собственности на Имущество вместе с необходимыми для этого документами, включая заявление о государственной регистрации обременений (огранич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>4.1.4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Контролировать исполнение победителем конкурса условий конкурса комиссией </w:t>
      </w:r>
      <w:r>
        <w:rPr>
          <w:rFonts w:cs="Times New Roman" w:ascii="Times New Roman" w:hAnsi="Times New Roman"/>
          <w:sz w:val="26"/>
          <w:szCs w:val="26"/>
        </w:rPr>
        <w:t>по контролю за выполнением условий конкурса, проводимого при приватизации объектов культурного наследия, включенных в единый государственный реестр, утвержденной постановлением администрации города Благовещенска (далее - Комиссия)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- проведения проверок представленных Покупателем отчетных документов, подтверждающих исполнение условий конкурса, каждый год не реже одного раза в год с момента заключения договора до даты истечения срока исполнения условий конкурса (01.10.202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- проведения один раз в год проверок фактического исполнения Покупателем условий конкурса  по месту нахождения Имущества Комисси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- принятия предусмотренных законодательством Российской Федерации и настоящим договором мер воздействия, направленных на устранение нарушений и обеспечение исполнения условий конкурса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4.1.5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О</w:t>
      </w:r>
      <w:r>
        <w:rPr>
          <w:rFonts w:eastAsia="Calibri" w:cs="Times New Roman" w:ascii="Times New Roman" w:hAnsi="Times New Roman"/>
          <w:sz w:val="26"/>
          <w:szCs w:val="26"/>
        </w:rPr>
        <w:t xml:space="preserve">существить в установленном порядке проверку фактического исполнения условий конкурса на основании представленного </w:t>
      </w:r>
      <w:r>
        <w:rPr>
          <w:rFonts w:cs="Times New Roman" w:ascii="Times New Roman" w:hAnsi="Times New Roman"/>
          <w:spacing w:val="-5"/>
          <w:sz w:val="26"/>
          <w:szCs w:val="26"/>
        </w:rPr>
        <w:t>Покупателем</w:t>
      </w:r>
      <w:r>
        <w:rPr>
          <w:rFonts w:eastAsia="Calibri" w:cs="Times New Roman" w:ascii="Times New Roman" w:hAnsi="Times New Roman"/>
          <w:sz w:val="26"/>
          <w:szCs w:val="26"/>
        </w:rPr>
        <w:t xml:space="preserve"> сводного (итогового) отчета в течение 2 (двух) месяцев со дня получения сводного (итогового) отчета, с подготовкой в  установленном порядке акта об исполнении Покупателем условий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Акт об исполнении победителем конкурса условий конкурса является подтверждением исполнения Покупателем условий конкурса в полном объем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1.6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При изменении реквизитов Продавца, указанных в разделе 11 настоящего договора, своевременно уведомить о таком изменении Покупателя.</w:t>
      </w:r>
    </w:p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2. Покупатель обязан:</w:t>
      </w:r>
    </w:p>
    <w:p>
      <w:pPr>
        <w:pStyle w:val="Normal"/>
        <w:spacing w:lineRule="auto" w:line="240" w:before="0" w:after="0"/>
        <w:ind w:left="57" w:firstLine="66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2.1.</w:t>
      </w:r>
      <w:r>
        <w:rPr>
          <w:rFonts w:cs="Times New Roman" w:ascii="Times New Roman" w:hAnsi="Times New Roman"/>
          <w:sz w:val="26"/>
          <w:szCs w:val="26"/>
        </w:rPr>
        <w:t xml:space="preserve"> Произвести оплату Имущества в срок, установленный п. 3.2 настоящего догов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2.2.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Принять Имущество по акту приема-передачи </w:t>
      </w:r>
      <w:r>
        <w:rPr>
          <w:rFonts w:cs="Times New Roman" w:ascii="Times New Roman" w:hAnsi="Times New Roman"/>
          <w:sz w:val="26"/>
          <w:szCs w:val="26"/>
        </w:rPr>
        <w:t xml:space="preserve">не позднее, чем через 10 (десять)  дней после дня полной оплаты Имущест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2.3.</w:t>
      </w:r>
      <w:r>
        <w:rPr>
          <w:rFonts w:cs="Times New Roman" w:ascii="Times New Roman" w:hAnsi="Times New Roman"/>
          <w:sz w:val="26"/>
          <w:szCs w:val="26"/>
        </w:rPr>
        <w:t xml:space="preserve"> Выполнять требования Охранного обязательства на Объект культурного наследия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в порядке и на условиях предусмотренных данным Охранным обязательством, а также требования, установленные Законом 73-Ф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>4.2.4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Исполнять условия конкурса, указанные в разделе 6 настоящего договора </w:t>
      </w:r>
      <w:r>
        <w:rPr>
          <w:rFonts w:cs="Times New Roman" w:ascii="Times New Roman" w:hAnsi="Times New Roman"/>
          <w:sz w:val="26"/>
          <w:szCs w:val="26"/>
        </w:rPr>
        <w:t>в отношении Объекта культурного наследия в полном объеме и в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>4.2.5.</w:t>
      </w:r>
      <w:r>
        <w:rPr>
          <w:rFonts w:cs="Times New Roman" w:ascii="Times New Roman" w:hAnsi="Times New Roman"/>
          <w:spacing w:val="-5"/>
          <w:sz w:val="26"/>
          <w:szCs w:val="26"/>
        </w:rPr>
        <w:t> Создавать необходимые условия для осуществления Продавцом  в установленном порядке контроля за надлежащим выполнением условий конкурса, в том числе путем обеспечения доступа представителей Продавца к Имуществу и прохода на земельный участок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4.2.6.</w:t>
      </w:r>
      <w:r>
        <w:rPr>
          <w:rFonts w:cs="Times New Roman" w:ascii="Times New Roman" w:hAnsi="Times New Roman"/>
          <w:sz w:val="26"/>
          <w:szCs w:val="26"/>
        </w:rPr>
        <w:t xml:space="preserve"> Соблюдать условия хозяйственной эксплуатации Имуществ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>4.2.7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 Выполнять требования, вытекающие из установленных в соответствии с законодательством Российской Федерации ограничений прав на объекты недвижимого имущес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>4.2.8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Предоставлять информацию о состоянии Имуществ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настоящего договора и установленного порядка использования Имущества, а также обеспечить доступ и проход на земельные участки их представите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2.9.</w:t>
      </w:r>
      <w:r>
        <w:rPr>
          <w:rFonts w:cs="Times New Roman" w:ascii="Times New Roman" w:hAnsi="Times New Roman"/>
          <w:sz w:val="26"/>
          <w:szCs w:val="26"/>
          <w:lang w:eastAsia="zh-CN"/>
        </w:rPr>
        <w:t> Письменно уведомлять Продавца о своей реорганизации, ликвидации, изменения наименования, об изменении своих почтовых и банковских реквизитов, а также о смене руководителя организации не позднее 10 (десяти) рабочих дней с момента принятия уполномоченным органом решения о соответствующих изменениях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4.3. </w:t>
      </w: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 xml:space="preserve">Продавец </w:t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имеет прав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3.1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Расторгнуть настоящий договор в случае неоплаты (неполной оплаты) денежных средств в размере и в сроки, указанные в п. 3.2. настоящего договор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3.2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Расторгнуть настоящий договор в части Объекта культурного наследия в случае невыполнения Покупателем условий конкурса, предусмотренных разделом 6 настоящего договора, а также ненадлежащего их выполнения, в том числе нарушения сроков выполнения таких условий и объема их выполн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4.4. </w:t>
      </w: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 xml:space="preserve">Покупатель имеет право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4.1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Владеть и пользоваться Имуществом в соответствии с его назначением, условиями Охранного обязательства, условиями конкурса и настоящего договора, с даты подписания акта приема-передачи для выполнения условий конкурс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4.2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Распоряжаться Имуществом в соответствии с назначением, условиями Охранного обязательства, условиями конкурса и настоящего договора с момента государственной регистрации права собственности Покупателя на Имуществ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ab/>
        <w:t>4.5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Обязанности Сторон, не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ЕРЕДАЧА ИМУЩЕСТВА, ОФОРМЛЕНИЕ ПРАВА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> Передача Имущества Покупателю и оформление права собственности на него осуществляются в соответствии с законодательством Российской Федерации до выполнения  Покупателем условий конкурса, не позднее чем через 30 (тридцать) дней после дня полной оплаты Имущества.</w:t>
      </w:r>
    </w:p>
    <w:p>
      <w:pPr>
        <w:pStyle w:val="24"/>
        <w:spacing w:lineRule="auto" w:line="240" w:before="0" w:after="0"/>
        <w:ind w:left="283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3.</w:t>
      </w:r>
      <w:r>
        <w:rPr>
          <w:rFonts w:cs="Times New Roman" w:ascii="Times New Roman" w:hAnsi="Times New Roman"/>
          <w:sz w:val="26"/>
          <w:szCs w:val="26"/>
        </w:rPr>
        <w:t xml:space="preserve"> С момента передачи Имущества Покупателю к последнему переходит риск повреждения и утраты (гибели) Имущества.       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6. УСЛОВИЯ КОНКУРСА, ПОРЯДОК ИХ ВЫПОЛНЕНИЯ, ПОДТВЕРЖДЕНИЕ ИХ ВЫПОЛНЕНИЯ И КОНТРОЛЬ ЗА ИХ ВЫПОЛНЕНИЕМ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right="-2" w:firstLine="702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ab/>
        <w:t xml:space="preserve">6.1. </w:t>
      </w:r>
      <w:r>
        <w:rPr>
          <w:rFonts w:cs="Times New Roman" w:ascii="Times New Roman" w:hAnsi="Times New Roman"/>
          <w:sz w:val="26"/>
          <w:szCs w:val="26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настоящего договора;</w:t>
      </w:r>
    </w:p>
    <w:p>
      <w:pPr>
        <w:pStyle w:val="Normal"/>
        <w:spacing w:lineRule="auto" w:line="240" w:before="0" w:after="0"/>
        <w:ind w:right="-2" w:firstLine="7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не позднее 01.03.2021 года;</w:t>
      </w:r>
    </w:p>
    <w:p>
      <w:pPr>
        <w:pStyle w:val="Normal"/>
        <w:spacing w:lineRule="auto" w:line="240" w:before="0" w:after="0"/>
        <w:ind w:right="-2" w:firstLine="7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еставрация и приспособление Объекта культурного наследия к современному использованию с привлечением лицензированных проектных и подрядных организаций в соответствии с Заданием на проведение работ не позднее 01.10.2022 года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хранное обязательство и паспорт объекта культурного наследия прилагаются к настоящему договору.</w:t>
      </w:r>
    </w:p>
    <w:p>
      <w:pPr>
        <w:pStyle w:val="Normal"/>
        <w:spacing w:lineRule="auto" w:line="240" w:before="0" w:after="0"/>
        <w:ind w:right="-2" w:firstLine="7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6.2. </w:t>
      </w:r>
      <w:r>
        <w:rPr>
          <w:rFonts w:cs="Times New Roman" w:ascii="Times New Roman" w:hAnsi="Times New Roman"/>
          <w:sz w:val="26"/>
          <w:szCs w:val="26"/>
        </w:rPr>
        <w:t xml:space="preserve">Срок выполнения условий конкурса: не позднее 01.10.2022 года. </w:t>
      </w:r>
    </w:p>
    <w:p>
      <w:pPr>
        <w:pStyle w:val="Style23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3.</w:t>
      </w:r>
      <w:r>
        <w:rPr>
          <w:rFonts w:cs="Times New Roman" w:ascii="Times New Roman" w:hAnsi="Times New Roman"/>
          <w:sz w:val="26"/>
          <w:szCs w:val="26"/>
        </w:rPr>
        <w:t xml:space="preserve"> Порядок подтверждения Покупателем исполнения условий конкурс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3.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zh-CN"/>
        </w:rPr>
        <w:t>Покупатель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каждый год не реже одного раза в год с момента заключения договора до даты истечения срока исполнения условий конкурса (01.10.2022), представляет Продавцу отчетные документы, </w:t>
      </w:r>
      <w:r>
        <w:rPr>
          <w:rFonts w:cs="Times New Roman" w:ascii="Times New Roman" w:hAnsi="Times New Roman"/>
          <w:sz w:val="26"/>
          <w:szCs w:val="26"/>
          <w:lang w:eastAsia="zh-CN"/>
        </w:rPr>
        <w:t>подтверждающие выполнение условий конкурса не позднее 15 числа месяца, следующего за отчетным периодом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по форме согласно Приложению № 2 к настоящему договору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6.3.2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Комиссия проводит проверку представленных документов, в том числе проверку фактического исполнения условий конкурса в месте расположения проверяемого Объекта культурного наследия, в течение 30 (тридцати) дней после предоставления Покупателем отчетных документ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6.3.3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Покупатель обязан устранить выявленные комиссией нарушения выполнения условий конкурса в сроки, определенные по результатам проверки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6.3.4.</w:t>
      </w:r>
      <w:r>
        <w:rPr>
          <w:rFonts w:cs="Times New Roman" w:ascii="Times New Roman" w:hAnsi="Times New Roman"/>
          <w:sz w:val="26"/>
          <w:szCs w:val="26"/>
        </w:rPr>
        <w:t xml:space="preserve"> В течение 10 (десяти) рабочих дней с даты истечения срока исполнения условий конкурса Покупатель направляет Продавцу сводный (итоговый) отчет об исполнении им условий конкурса в целом с приложением всех необходимых документов.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6.3.5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В течение 2 (двух) месяцев со дня получения сводного (итогового) отчета о выполнении условий конкурса комиссия по контролю за выполнением условий конкурса обязана осуществить проверку фактического выполнения условий конкурса на основании представленного Покупателем сводного (итогового) отчет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6.3.6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По результатам рассмотрения сводного (итогового) отчета о выполнении условий конкурса комиссия по контролю за выполнением условий конкурса составляет акт о выполнении Покупателем условий конкурса.</w:t>
      </w:r>
    </w:p>
    <w:p>
      <w:pPr>
        <w:pStyle w:val="Style23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3.7.</w:t>
      </w:r>
      <w:r>
        <w:rPr>
          <w:rFonts w:cs="Times New Roman" w:ascii="Times New Roman" w:hAnsi="Times New Roman"/>
          <w:sz w:val="26"/>
          <w:szCs w:val="26"/>
        </w:rPr>
        <w:t xml:space="preserve"> Обязательства Покупателя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ab/>
        <w:t>6.4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ОТВЕТСТВЕННОСТЬ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1.</w:t>
      </w:r>
      <w:r>
        <w:rPr>
          <w:rFonts w:cs="Times New Roman" w:ascii="Times New Roman" w:hAnsi="Times New Roman"/>
          <w:sz w:val="26"/>
          <w:szCs w:val="26"/>
        </w:rPr>
        <w:t xml:space="preserve">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2.</w:t>
      </w:r>
      <w:r>
        <w:rPr>
          <w:rFonts w:cs="Times New Roman" w:ascii="Times New Roman" w:hAnsi="Times New Roman"/>
          <w:sz w:val="26"/>
          <w:szCs w:val="26"/>
        </w:rPr>
        <w:t xml:space="preserve"> В случае нарушения срока, указанного в п.3.2. настоящего договора, Покупатель уплачивает Продавцу пени в размере 0,1 % от неуплаченной в срок суммы денежных средств, за каждый день просроч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3.</w:t>
      </w:r>
      <w:r>
        <w:rPr>
          <w:rFonts w:cs="Times New Roman" w:ascii="Times New Roman" w:hAnsi="Times New Roman"/>
          <w:sz w:val="26"/>
          <w:szCs w:val="26"/>
        </w:rPr>
        <w:t xml:space="preserve"> Просрочка внесения денежных средств в счёт оплаты Имущества свыше 10 (десяти) дней расценивается Продавцом как отказ Покупателя от исполнения обязательств по оплате Имущества и является основанием расторжения настоящего договора в одностороннем порядке по инициативе Продавца. В таком случае, договор считается расторгнутым с момента получения Покупателем письменного уведомления Продавца о расторжении настоящего договор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4.</w:t>
      </w:r>
      <w:r>
        <w:rPr>
          <w:rFonts w:cs="Times New Roman" w:ascii="Times New Roman" w:hAnsi="Times New Roman"/>
          <w:sz w:val="26"/>
          <w:szCs w:val="26"/>
        </w:rPr>
        <w:t xml:space="preserve"> 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5. </w:t>
      </w:r>
      <w:r>
        <w:rPr>
          <w:rFonts w:cs="Times New Roman" w:ascii="Times New Roman" w:hAnsi="Times New Roman"/>
          <w:sz w:val="26"/>
          <w:szCs w:val="26"/>
        </w:rPr>
        <w:t>В случае расторжения настоящего договора по причине невыполнения Покупателем обязанности, предусмотренной п. 3.2. настоящего договора задаток, не возвращается.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7.6.</w:t>
      </w:r>
      <w:r>
        <w:rPr>
          <w:rFonts w:cs="Times New Roman" w:ascii="Times New Roman" w:hAnsi="Times New Roman"/>
          <w:sz w:val="26"/>
          <w:szCs w:val="26"/>
        </w:rPr>
        <w:t xml:space="preserve">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РАСТОРЖЕНИЕ ДОГОВ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8.1.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ловия настоящего договора могут быть изменены по взаимному согласию Сторон путем подписания письменного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8.2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лучае неоплаты (неполной оплаты) денежных средств в размере и сроки, указанные в п. 3.2. настоящего договора, договор может быть расторгнут в одностороннем порядке по требованию Продавца, о чем Покупатель уведомляется в течение 10 дней путем направления соответствующего уведом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8.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лучае </w:t>
      </w:r>
      <w:r>
        <w:rPr>
          <w:rFonts w:cs="Times New Roman" w:ascii="Times New Roman" w:hAnsi="Times New Roman"/>
          <w:sz w:val="26"/>
          <w:szCs w:val="26"/>
        </w:rPr>
        <w:t>неисполнения Покупателем условий конкурса в части Объекта культурного наследия, ненадлежащего их исполнения, в том числе нарушения промежуточных или окончательных сроков исполнения условий и объема их исполнения, а также неисполнения обязанностей, предусмотренных разделом 6 настоящего договора, договор в части Объекта культурного наследия расторгается по соглашению Сторон или в судебном порядке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унктом 5 ст. 29 Федерального закона от 21.12.2001 178-ФЗ «О приватизации государственного и муниципального имущества» Объект культурного наследия подлежит возврату Продавцу (в собственность Амурской области) без возмещения Покупателю стоимости Объекта культурного наследия, включая неотделимые улучшения, и без компенсации расходов, связанных с исполнением настоящего договор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9.1.</w:t>
      </w:r>
      <w:r>
        <w:rPr>
          <w:rFonts w:cs="Times New Roman" w:ascii="Times New Roman" w:hAnsi="Times New Roman"/>
          <w:sz w:val="26"/>
          <w:szCs w:val="26"/>
        </w:rPr>
        <w:t xml:space="preserve"> Настоящий договор вступает в силу с момента его подписания и </w:t>
      </w:r>
      <w:r>
        <w:rPr>
          <w:rFonts w:cs="Times New Roman" w:ascii="Times New Roman" w:hAnsi="Times New Roman"/>
          <w:bCs/>
          <w:sz w:val="26"/>
          <w:szCs w:val="26"/>
        </w:rPr>
        <w:t>действует до полного исполнения Сторонами своих обязательств по нем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2.</w:t>
      </w:r>
      <w:r>
        <w:rPr>
          <w:rFonts w:cs="Times New Roman" w:ascii="Times New Roman" w:hAnsi="Times New Roman"/>
          <w:sz w:val="26"/>
          <w:szCs w:val="26"/>
        </w:rPr>
        <w:t xml:space="preserve"> Настоящий договор прекращает свое действие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исполнением Сторонами своих обязательств по настоящему договору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в случае его досрочного расторжения по основаниям, предусмотренным действующим законодательством Российской Федерации или настоящим договор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3.</w:t>
      </w:r>
      <w:r>
        <w:rPr>
          <w:rFonts w:cs="Times New Roman" w:ascii="Times New Roman" w:hAnsi="Times New Roman"/>
          <w:sz w:val="26"/>
          <w:szCs w:val="26"/>
        </w:rPr>
        <w:t xml:space="preserve"> Споры, возникающие между Сторонами в ходе исполнения настоящего договора, разрешаются Сторонами путем переговоров, а при не достижении согласия рассматриваются в судебном порядке по месту нахождения Продавца – в городе Благовещенск Амурской обла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4.</w:t>
      </w:r>
      <w:r>
        <w:rPr>
          <w:rFonts w:cs="Times New Roman" w:ascii="Times New Roman" w:hAnsi="Times New Roman"/>
          <w:sz w:val="26"/>
          <w:szCs w:val="26"/>
        </w:rPr>
        <w:t> Настоящий договор составлен в трех подлинных экземплярах, имеющих одинаковую юридическую силу, по одному экземпляру для каждой из Сторон настоящего договора, третий экземпляр – для государственного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 ПЕРЕЧЕНЬ ПРИ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. Акт приема-передачи к договору купли-продажи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иложение № 2. Отчет </w:t>
      </w:r>
      <w:r>
        <w:rPr>
          <w:rFonts w:cs="Times New Roman" w:ascii="Times New Roman" w:hAnsi="Times New Roman"/>
          <w:spacing w:val="2"/>
          <w:sz w:val="26"/>
          <w:szCs w:val="26"/>
        </w:rPr>
        <w:t>об исполнении условий конкурса</w:t>
      </w:r>
      <w:r>
        <w:rPr>
          <w:rFonts w:cs="Times New Roman" w:ascii="Times New Roman" w:hAnsi="Times New Roman"/>
          <w:sz w:val="26"/>
          <w:szCs w:val="26"/>
        </w:rPr>
        <w:t xml:space="preserve"> в электронной форме по продаже имущества, находящегося в казне Амурской области.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/>
      </w:pPr>
      <w:r>
        <w:rPr/>
        <w:t>11. РЕКВИЗИТЫ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вец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. Хмельницкого, д.8/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 (наименование юридического лица, Ф.И.О. физического лица)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 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купли-продажи 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2020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а-передачи к договору купли-продаж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от __________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Благовещенск</w:t>
        <w:tab/>
        <w:tab/>
        <w:tab/>
        <w:tab/>
        <w:tab/>
        <w:t xml:space="preserve">                               _______ 2020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, именуемый в дальнейшем «Продавец»,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 одной стороны и ____________________, </w:t>
      </w:r>
      <w:r>
        <w:rPr>
          <w:rFonts w:cs="Times New Roman" w:ascii="Times New Roman" w:hAnsi="Times New Roman"/>
          <w:sz w:val="26"/>
          <w:szCs w:val="26"/>
        </w:rPr>
        <w:t>именуемый в дальнейшем «Покупатель», в лице ________ (уполномоченного представителя), действующий на основании __________(документа, подтверждающего полномоч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другой стор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ны (именуемые при совместном упоминании «Стороны»), </w:t>
      </w:r>
      <w:r>
        <w:rPr>
          <w:rFonts w:cs="Times New Roman" w:ascii="Times New Roman" w:hAnsi="Times New Roman"/>
          <w:sz w:val="26"/>
          <w:szCs w:val="26"/>
        </w:rPr>
        <w:t>составили настоящий акт о 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договором купли-продажи имущества от ________ 2020 года Продавец передал, а Покупатель принял </w:t>
      </w:r>
      <w:r>
        <w:rPr>
          <w:rFonts w:cs="Times New Roman" w:ascii="Times New Roman" w:hAnsi="Times New Roman"/>
          <w:spacing w:val="-1"/>
          <w:sz w:val="26"/>
          <w:szCs w:val="26"/>
        </w:rPr>
        <w:t>следующее недвижимое имущество (далее именуемое – Имущество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ющийся объектом культурного наследия регионального значения, включенный в единый государственный реестр объектов культурного наследия (памятников истории и культуры) народов Российской Федерации «Частный дом», нач. 20в., регистрационный номер 281711227820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земельный участок, категория земель: земли населённых пунктов, разрешённое использование: магазины, общая площадь 1173 кв.м, адрес:                      г. Благовещенск, ул. Красноармейская, д. 154, кадастровый номер  28:01:010127:7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омент передачи  Имущество находится в состоянии, описанном в отчете об оценке рыночной стоимости объекта недвижимости № 074-20, составленном ООО «АмурОценка» 18.02.20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 осмотрено Покупателем, претензий к состоянию Имущества Покупатель не име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с Имуществом Покупателю переданы оригиналы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</w:t>
        <w:tab/>
        <w:t>2.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стоящий акт приема-передачи является неотъемлемой частью договора купли-продажи имущества от _________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ве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. Хмельницкого, д.8/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 (наименование юридического лица, Ф.И.О. физического лица)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 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купли-продаж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2020  № 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Комитет по управлению имуществом муниципального образования города Благовещенска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т покупателя_____________________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(наименование юридического лица, ОГРН, ИНН, Ф.И.О.,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аспортные данные для физического лица)</w:t>
      </w:r>
    </w:p>
    <w:p>
      <w:pPr>
        <w:pStyle w:val="Normal"/>
        <w:shd w:fill="FFFFFF" w:val="clear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,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лице____________________________,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действующего (ей) на основании_____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б исполнении условий конкурса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й форме по продаже имущества, находящегося в казне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выполнения условий конкурса, предусмотренных договором купли-продажи  имущества № ______ от ___________, в отношении </w:t>
      </w:r>
      <w:r>
        <w:rPr>
          <w:rFonts w:cs="Times New Roman" w:ascii="Times New Roman" w:hAnsi="Times New Roman"/>
          <w:sz w:val="24"/>
          <w:szCs w:val="24"/>
        </w:rPr>
        <w:t xml:space="preserve">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 нач.      20 в.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сположенного по адресу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мурская область, г. Благовещенск, ул. Краснормейская, д.154, </w:t>
      </w:r>
      <w:r>
        <w:rPr>
          <w:rFonts w:cs="Times New Roman" w:ascii="Times New Roman" w:hAnsi="Times New Roman"/>
          <w:sz w:val="24"/>
          <w:szCs w:val="24"/>
        </w:rPr>
        <w:t>регистрационный номер 281711227820005</w:t>
      </w:r>
      <w:r>
        <w:rPr>
          <w:rFonts w:cs="Times New Roman" w:ascii="Times New Roman" w:hAnsi="Times New Roman"/>
          <w:sz w:val="24"/>
          <w:szCs w:val="24"/>
        </w:rPr>
        <w:t xml:space="preserve">, выполнены работы </w:t>
      </w:r>
      <w:r>
        <w:rPr>
          <w:rFonts w:cs="Times New Roman" w:ascii="Times New Roman" w:hAnsi="Times New Roman"/>
          <w:sz w:val="24"/>
          <w:szCs w:val="24"/>
        </w:rPr>
        <w:t>по сохранению объекта культурного наследия, а имен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произведенных работ с указанием дат начала и окончания рабо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ие документы: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       _________________________            /_______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«_____»______________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с прилагаемыми документами получен «______» _________________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принявшего отчет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"/>
        </w:tabs>
        <w:ind w:left="139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basedOn w:val="Style12"/>
    <w:qFormat/>
    <w:rPr>
      <w:rFonts w:ascii="Arial" w:hAnsi="Arial" w:eastAsia="Times New Roman" w:cs="Arial"/>
      <w:lang w:val="en-US"/>
    </w:rPr>
  </w:style>
  <w:style w:type="character" w:styleId="Style19">
    <w:name w:val="Гипертекстовая ссылка"/>
    <w:basedOn w:val="Style12"/>
    <w:qFormat/>
    <w:rPr>
      <w:b/>
      <w:bCs/>
      <w:color w:val="106BBE"/>
    </w:rPr>
  </w:style>
  <w:style w:type="character" w:styleId="2">
    <w:name w:val="Основной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2 Знак"/>
    <w:basedOn w:val="Style12"/>
    <w:qFormat/>
    <w:rPr>
      <w:rFonts w:eastAsia="Times New Roman"/>
      <w:sz w:val="22"/>
      <w:szCs w:val="22"/>
    </w:rPr>
  </w:style>
  <w:style w:type="character" w:styleId="22">
    <w:name w:val="Основной текст с отступом 2 Знак"/>
    <w:basedOn w:val="Style12"/>
    <w:qFormat/>
    <w:rPr>
      <w:rFonts w:eastAsia="Times New Roman"/>
      <w:sz w:val="22"/>
      <w:szCs w:val="22"/>
    </w:rPr>
  </w:style>
  <w:style w:type="character" w:styleId="Style20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3" Type="http://schemas.openxmlformats.org/officeDocument/2006/relationships/hyperlink" Target="garantf1://12027232.510" TargetMode="External"/><Relationship Id="rId4" Type="http://schemas.openxmlformats.org/officeDocument/2006/relationships/hyperlink" Target="garantf1://12027232.36" TargetMode="External"/><Relationship Id="rId5" Type="http://schemas.openxmlformats.org/officeDocument/2006/relationships/hyperlink" Target="garantf1://12027232.45" TargetMode="External"/><Relationship Id="rId6" Type="http://schemas.openxmlformats.org/officeDocument/2006/relationships/hyperlink" Target="garantf1://12027232.510" TargetMode="External"/><Relationship Id="rId7" Type="http://schemas.openxmlformats.org/officeDocument/2006/relationships/hyperlink" Target="garantf1://12027232.47611" TargetMode="External"/><Relationship Id="rId8" Type="http://schemas.openxmlformats.org/officeDocument/2006/relationships/hyperlink" Target="garantf1://12027232.47232" TargetMode="External"/><Relationship Id="rId9" Type="http://schemas.openxmlformats.org/officeDocument/2006/relationships/hyperlink" Target="garantf1://12027232.4767" TargetMode="External"/><Relationship Id="rId10" Type="http://schemas.openxmlformats.org/officeDocument/2006/relationships/hyperlink" Target="garantf1://12027232.47611" TargetMode="External"/><Relationship Id="rId11" Type="http://schemas.openxmlformats.org/officeDocument/2006/relationships/hyperlink" Target="garantf1://12027232.472" TargetMode="External"/><Relationship Id="rId12" Type="http://schemas.openxmlformats.org/officeDocument/2006/relationships/hyperlink" Target="garantf1://12027232.47611" TargetMode="External"/><Relationship Id="rId13" Type="http://schemas.openxmlformats.org/officeDocument/2006/relationships/hyperlink" Target="garantf1://12027232.4767" TargetMode="External"/><Relationship Id="rId14" Type="http://schemas.openxmlformats.org/officeDocument/2006/relationships/hyperlink" Target="garantf1://12027232.47611" TargetMode="External"/><Relationship Id="rId15" Type="http://schemas.openxmlformats.org/officeDocument/2006/relationships/hyperlink" Target="garantf1://12027232.4750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consultantplus://offline/ref=BC767E132FABCA80E5D8E89BBA81F5C773224245EE3648859B1788C14793711A0B1681896E1FFD4DrCB3Q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rts-tender.ru/" TargetMode="External"/><Relationship Id="rId24" Type="http://schemas.openxmlformats.org/officeDocument/2006/relationships/hyperlink" Target="" TargetMode="Externa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3:27:00Z</dcterms:created>
  <dc:creator>Коростелева Юлия Евгеньевна</dc:creator>
  <dc:description/>
  <cp:keywords/>
  <dc:language>en-US</dc:language>
  <cp:lastModifiedBy>urist4</cp:lastModifiedBy>
  <cp:lastPrinted>2020-03-02T11:30:00Z</cp:lastPrinted>
  <dcterms:modified xsi:type="dcterms:W3CDTF">2020-03-02T03:07:00Z</dcterms:modified>
  <cp:revision>53</cp:revision>
  <dc:subject/>
  <dc:title>АДМИНИСТРАЦИЯ ГОРОДА БЛАГОВЕЩЕНСКА АМУРСКОЙ ОБЛАСТИ</dc:title>
</cp:coreProperties>
</file>