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10 от 19.11.201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color w:val="000000"/>
        </w:rPr>
        <w:t xml:space="preserve">квартал 425 </w:t>
      </w:r>
      <w:r>
        <w:rPr/>
        <w:t>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36240</wp:posOffset>
                </wp:positionV>
                <wp:extent cx="571500" cy="320040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1.2pt" to="260.95pt,48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93240</wp:posOffset>
                </wp:positionV>
                <wp:extent cx="1143000" cy="4343400"/>
                <wp:effectExtent l="17780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1.2pt" to="260.95pt,48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21350" cy="5189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с кадастровым номером 28:01:010425:2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Chumak</cp:lastModifiedBy>
  <cp:lastPrinted>2014-05-15T14:47:00Z</cp:lastPrinted>
  <dcterms:modified xsi:type="dcterms:W3CDTF">2014-11-21T06:54:00Z</dcterms:modified>
  <cp:revision>124</cp:revision>
  <dc:subject/>
  <dc:title>СХЕМА </dc:title>
</cp:coreProperties>
</file>