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05 ноября 2014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7 но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7 но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, р/с: 40204810000000000088 в ГРКЦ ГУ Банка России по Амурской области г. Благовещенска (л/с 03012011201в Финансовом управлении города на л/с 02233008620 в УФК по Амурской области) БИК 041012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              ______________ И.В.Плотникова             </w:t>
        <w:tab/>
        <w:tab/>
        <w:tab/>
        <w:tab/>
        <w:tab/>
        <w:tab/>
        <w:tab/>
        <w:tab/>
        <w:tab/>
        <w:t xml:space="preserve">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</cp:lastModifiedBy>
  <cp:lastPrinted>2014-08-21T14:13:00Z</cp:lastPrinted>
  <dcterms:modified xsi:type="dcterms:W3CDTF">2014-10-02T05:53:00Z</dcterms:modified>
  <cp:revision>16</cp:revision>
  <dc:subject/>
  <dc:title>ДОГОВОР</dc:title>
</cp:coreProperties>
</file>