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164"/>
      </w:tblGrid>
      <w:tr>
        <w:trPr>
          <w:trHeight w:val="1737" w:hRule="atLeast"/>
        </w:trPr>
        <w:tc>
          <w:tcPr>
            <w:tcW w:w="50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Благовещенска 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1.2023 № 403</w:t>
            </w:r>
          </w:p>
        </w:tc>
      </w:tr>
    </w:tbl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971"/>
        <w:gridCol w:w="142"/>
        <w:gridCol w:w="1218"/>
        <w:gridCol w:w="74"/>
        <w:gridCol w:w="1685"/>
        <w:gridCol w:w="1417"/>
      </w:tblGrid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тарифы на возмещение затрат, связанных с выполнением муниципального заказ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тарифы  для прочих потребителей, руб. (без НДС)</w:t>
            </w:r>
          </w:p>
        </w:tc>
      </w:tr>
      <w:tr>
        <w:trPr>
          <w:trHeight w:val="20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1. Благоустройство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1.1. Услуги по содержанию средств регулирования дорожного движени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линий дорожной разметки краско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несение линий дорожной разметки краской с применением ручной разметочной машин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,00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ветофорного объек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14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лоского дорожного знака со стойко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7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снятие временного дорожного знак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шт.  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00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орожного знака с заменой крепежного кронштейна с хомуто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5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 плоского дорожного знак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,00</w:t>
            </w:r>
          </w:p>
        </w:tc>
      </w:tr>
      <w:tr>
        <w:trPr>
          <w:trHeight w:val="40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скусственной неровности на дорог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49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0,00</w:t>
            </w:r>
          </w:p>
        </w:tc>
      </w:tr>
      <w:tr>
        <w:trPr>
          <w:trHeight w:val="40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скусственной неровности на дорог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ог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4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8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сигнальных столбиков (пластик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2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плоского дорожного знака на консол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60,00</w:t>
            </w:r>
          </w:p>
        </w:tc>
      </w:tr>
      <w:tr>
        <w:trPr>
          <w:trHeight w:val="40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скусственной неровности на дорог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5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60,00</w:t>
            </w:r>
          </w:p>
        </w:tc>
      </w:tr>
      <w:tr>
        <w:trPr>
          <w:trHeight w:val="40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скусственной неровности на дорог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пог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8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3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контроллер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641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660,00</w:t>
            </w:r>
          </w:p>
        </w:tc>
      </w:tr>
      <w:tr>
        <w:trPr>
          <w:trHeight w:val="409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искусственной неровности на дорог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90,00</w:t>
            </w:r>
          </w:p>
        </w:tc>
      </w:tr>
      <w:tr>
        <w:trPr>
          <w:trHeight w:val="443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искусственной неровности на дороге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ог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5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светодиодной подсветки светофор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1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20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дорожных знаков 15.19.1, 15.19.2 со светодиодной подсветко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43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000,00</w:t>
            </w:r>
          </w:p>
        </w:tc>
      </w:tr>
      <w:tr>
        <w:trPr>
          <w:trHeight w:val="6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дорожных знаков 15.19.1, 15.19.2 со светодиодной подсветко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дорожного знака, щита на существующую опору, стойку, колонну (без учета стоимости материал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3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5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1.2. Изготовление дорожных знаков и креплений к ни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Хомут с кронштейном на стойку для знака (d 57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с кронштейном  на стойку для знака (d 76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с кронштейном  на стойку для знака (d100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(2.1, 2.2, 2.7,5.5, 5.6, 5.8-5.14,5.15.2, 5.15.4, 5.15.5, 5.15.6, 5.19.1, 5.19.2, 5.20, 6.2-6.8.3, 8.1.2, 8.13, 2.6, 3.1-3.33, 4.1.1-4.7) (700 мм*700 м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5,00</w:t>
            </w:r>
          </w:p>
        </w:tc>
      </w:tr>
      <w:tr>
        <w:trPr>
          <w:trHeight w:val="3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(900 мм*900 м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9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Стоп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Направление поворота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74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(4.8.1.-4.8.3., 5.16-5.18., 5.21, 5.22, 5.27-5.34 ) (600 мм*900 м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Препятствие"(8.22.1-8.22.3) (1700 мм*500 м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 индивидуального проектирования  с уголко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Таблички"(1.4.1-1.4.6, 8.1.1, 8.3.1-8.21.3)                                      (350 мм*700 м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9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 индивидуального проектирования  без уголк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6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1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(5.7.1, 5.7.2, 6.15.1-6.16, 6.18.1-6.18.3) (350 мм*1050 м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7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а для установки знака (4,5м.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йка для временного знака (2,5м.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7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Однопутная железная дорога" (1.3.1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3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Многопутная железная дорога" (1.3.2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8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,00</w:t>
            </w:r>
          </w:p>
        </w:tc>
      </w:tr>
      <w:tr>
        <w:trPr>
          <w:trHeight w:val="4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"Треугольник" (1.1, 1.2, 1.5-1.33, 2.3.1-2.3.7, 2.4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 на щите 90*90 со световозвращающей  флуоресцентной пленкой желто-зеленого цве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7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5.19.1, 5.19.2  с микропризматической маской на щите 90*90 со световозвращающей флуоресцентной пленкой желто-зеленого цве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5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8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 на щите 90*90 с пленкой желтого цве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</w:tr>
      <w:tr>
        <w:trPr>
          <w:trHeight w:val="64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с пленкой желого цвета с изображением одного  дорожного знака  и таблич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0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 со световозвращающей флуоресцентной пленкой желто-зеленого цвета цвета с изображением одного  дорожного знака  и таблич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9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с пленкой желтого цвета с изображением  двух  дорожных знаков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7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со световозвращающей флуоресцентной пленкой желто-зеленого  цвета с изображением двух дорожных знаков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5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90,0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 с пленкой желтого цвета с изображением  двух дорожных знаков и таблич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3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75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со световозвращающей флуоресцентной  пленкой желто-зеленого цвета с изображением двух  дорожных знаков  и таблич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45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45,00</w:t>
            </w:r>
          </w:p>
        </w:tc>
      </w:tr>
      <w:tr>
        <w:trPr>
          <w:trHeight w:val="4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с пленкой желтого  цвета с изображением  трех  дорожных знаков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3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7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 со световозвращающей флуоресцентной  пленкой желто-зеленого  цвета с изображением трех  дорожных знак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26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0,00</w:t>
            </w:r>
          </w:p>
        </w:tc>
      </w:tr>
      <w:tr>
        <w:trPr>
          <w:trHeight w:val="63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 с пленкой желтого цвета с изображением  трех  дорожных знаков и таблички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1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445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 со световозвращающей флуоресцентной  пленкой желто-зеленого  цвета с изображением трех  дорожных знаков и таблич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9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иленный кронштейн  с хомутом на стойку (d-57 мм) для крепления щита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т  креплений для установки щита на опору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носное  крепление  для установки щита на опору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комплект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щита на опоре (без стоимости щи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1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5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ухстороннего знака на щитах на опоре (без стоимости щит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42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щита на существующую стойку (без учета стоимости щит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ухстороннего знака на щитах на существующую стойку (без учета стоимости щи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щита со стойкой (без учета стоимости щи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4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25,0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двухстороннего знака на щитах со стойкой (без учета стоимости щи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8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знака со стойкой (без учета стоимости материал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6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ыковочная заготовка  дорожного знака (без крепления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,0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еталлической консоли с установкой дорожного знака на железобетонной опоре (без работы автотранспорта, спецтехники и стоимости дорожного знак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7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0,00</w:t>
            </w:r>
          </w:p>
        </w:tc>
      </w:tr>
      <w:tr>
        <w:trPr>
          <w:trHeight w:val="9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металлической консоли с установкой дорожного знака над проезжей частью на металлической опоре (без работы автотранспорта, спецтехники и стоимости дорожного знак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55,00</w:t>
            </w:r>
          </w:p>
        </w:tc>
      </w:tr>
      <w:tr>
        <w:trPr>
          <w:trHeight w:val="6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й знак треугольник со световозвращающей флуорисцентной пленкой желто-зеленого цве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0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3. Текущее содержание зеленой зон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газонов от мусора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кормка газонов минеральными удобрениям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5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,0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случайного мусора с газон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ашивание газонов  (без сбора, погрузки и вывоза скошенной трав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ашивание газонов со сбором и погрузкой скошенной травы 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в газон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д за цветочными клумбами  (без вывоза и утилизации отход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4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д за вертикальными вазонами  (без вывоза и утилизации отход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д за кустарниками (без вывоза и утилизации отход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60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00,00</w:t>
            </w:r>
          </w:p>
        </w:tc>
      </w:tr>
      <w:tr>
        <w:trPr>
          <w:trHeight w:val="6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ботка кустарников от вредителей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6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овочная стрижка кустарников и деревьев (без вывоза и утилизации отходов)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1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0,00</w:t>
            </w:r>
          </w:p>
        </w:tc>
      </w:tr>
      <w:tr>
        <w:trPr>
          <w:trHeight w:val="6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ход за живой изгородью (без вывоза и утилизации отход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ижка живой изгороди  (без вывоза и утилизации отход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ботка деревьев от вредителей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ход за деревьями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2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лка деревье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47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3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ормка деревьев и кустарников минеральными удобрениям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8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в деревьев и кустарник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ход за саженцами в летний период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ход за урнам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16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80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ход за садовыми диванам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45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ход за асфальтовыми дорожкам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 в месяц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7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асфальтовых и плиточных покрытий гербицидам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61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 и вывоз веток с улиц города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6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4. Текущий ремонт зеленой зон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ление поросли, штамбовка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5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оложение деревьев от 20 до 30 срезов (со сбором и погрузкой порубочных остатков)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43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64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моложение деревьев от 20 до 30 срезов (без сбора, погрузки порубочных остатков 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5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00,00</w:t>
            </w:r>
          </w:p>
        </w:tc>
      </w:tr>
      <w:tr>
        <w:trPr>
          <w:trHeight w:val="6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езка крон деревьев под линиями электропередач до 30 срезов со сбором и погрузкой порубочных остатков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8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655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езка крон деревьев под линиями электропередач до 30 срезов (без сбора, погрузки порубочных остатк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5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0,0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ая рубка аварийных, сухостойных деревьев (со сбором, погрузкой порубочных остатков)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2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ая рубка аварийных, сухостойных деревьев (без сбора, погрузки порубочных остатк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овочная обрезка деревьев от 3м до 5м (со сбором, погрузкой порубочных остатков) (без вывоза и утилизации 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59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00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овочная обрезка деревьев от 3м до 5м (без сбора, погрузки порубочных остатк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39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580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ая обрезка свободно растущих деревьев (со сбором, погрузкой порубочных остатков) (без вывоза и утилизации):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аметром до 15 см</w:t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882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аметром от 16 до 20 см</w:t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 048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 500,00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аметром свыше 20 см</w:t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65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 515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ая обрезка свободно растущих деревьев (без сбора, погрузки порубочных остатков):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аметром до 15 см</w:t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81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800,00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аметром от 16 до 20 см</w:t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 075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 600,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иаметром свыше 20 см</w:t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 25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 20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иловка многоствольных деревьев (без вывоза и утилиза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36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евка пней диаметром до 0,3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5,0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евка пней диаметром от 0,3 до 0,5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4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8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чевка пней диаметром свыше 0,5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8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5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20 см с выемкой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16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90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а газона на 20 см без выемки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70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15 см с выемкой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4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33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15 см без выемки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6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60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10 см с выемкой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87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55,00</w:t>
            </w:r>
          </w:p>
        </w:tc>
      </w:tr>
      <w:tr>
        <w:trPr>
          <w:trHeight w:val="3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10 см без выемки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3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36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5 см с выемкой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2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7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азона на 5 см без выемки грунта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газона при площади до 250 кв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4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газона при площади от 250 до 500 кв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8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газона при площади от 500 до 1000 кв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газона при площади более 1000 кв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9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цветника (без учета стоимости материал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446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00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земли в цветниках (без учета стоимости материал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92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8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однолетних цвет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90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8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коврово-черенковы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 14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 1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растений (без учета стоимости рассад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25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00,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пикированных касетны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 34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1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в вазон для вертикального озеленения на перила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0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в вазон для вертикального озеленения (без стоимости  специальной конструкци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0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5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в вазон (малый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вазон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в деревянный цветочный короб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нстр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1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5,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на цветочной конструкции "Дуга" (состав 8 вазон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нстр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7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на цветочной конструкции "Дерево" (состав 10 вазон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нстр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9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5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цветов на цветочной конструкции "Дерево" (состав 15 вазон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нстр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2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6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трукция "Клумба из кашпо"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онстр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68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000,0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деревьев и кустарников с комом 0,3 х 0,3 м (без учета стоимости посадочного материала и грун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08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отовка и посадка крупномерных деревьев с комом 0,8 х 0,6 м (без учета стоимости грун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 29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999,00</w:t>
            </w:r>
          </w:p>
        </w:tc>
      </w:tr>
      <w:tr>
        <w:trPr>
          <w:trHeight w:val="61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адка крупномерных деревьев с комом 0,8 х 0,8 х 0,5 м (без учета стоимости посадочного материала и грунт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 00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ировка площади декоративной древесной щепой (без учета стоимости щепы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ировка площади мраморным щебнем (без учета стоимости материал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ботка гербицидо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5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брение почвы органическими веществами на 5 с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68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9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брение почвы органическими веществами на 10 с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70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00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5. Услуги по содержанию и текущему ремонту улично-дорожной сет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. Работы по механизированной уборке в зимний перио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.1. Механизированное подметание и сгребание снег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специализированный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7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.2. Механизированная посыпка дорог пескоразбрасывателями (без стоимости материалов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специализированный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0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1.3. Дежурство спецтехни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 специализированный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рузчик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грейде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. Работы по механизированной уборке в летний перио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.1. Механизированное подметание проезжей части дорог автотехнико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ь специализированный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5,9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6,67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метально-уборочная техника (автопылесос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28,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0</w:t>
            </w:r>
          </w:p>
        </w:tc>
      </w:tr>
      <w:tr>
        <w:trPr>
          <w:trHeight w:val="4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.2. Механизированная мойка проезжей части дорог автомобиле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ь специализированный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0,0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2.3. Механизированный полив  гравийных дорог автомобиле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томобиль специализированный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5,9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.3. Прочие услуги подразделения по ремонту и содержанию дорог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воз жидких бытовых отходов (ЖБО), откачка и транспортировка сточной жидкости (бытовых стоков) из септик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1.6. Услуги автотранспорта и механизм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.1. Автомобильный транспор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грузового, бортового автомобиля, самосвала грузоподъемностью до 5 тн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6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амосвала грузоподъемностью 5 - 10 тн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9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амосвала грузоподъемностью 10 - 15 тн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амосвала грузоподъемностью более 15 тн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67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мусоровоза с задней загрузкой емкостью бункера до 11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мусоровоза с задней загрузкой емкостью бункера до 18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каналопромывочной машины: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емкостью до 6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емкостью свыше 6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вакуумной машины емкостью до 5 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8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вакуумной машины емкостью до 10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3,33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цистерны емкостью до 4  куб.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0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 специального автомобиля (поливомоечная  машина, опрыскиватель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буса (категория D)  более 8-ми посадочных мес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9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буса (категория B) до 8-ми посадочных мест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кран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бортового автомобиля  с манипуляторо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7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67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прицепного измельчителя "Торнадо М 350" (без доставки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2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0</w:t>
            </w:r>
          </w:p>
        </w:tc>
      </w:tr>
      <w:tr>
        <w:trPr>
          <w:trHeight w:val="3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прицепного измельчителя "Торнадо М 350" (с доставкой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автомобиля (автобуровая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автомобиля (автовышка на 12 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автомобиля (автовышка на 20 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автомобиля (автовышка более 20 м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автомобиля (бурильно-крановая машин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7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ьного автомобиля (покрасочная машин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0,00</w:t>
            </w:r>
          </w:p>
        </w:tc>
      </w:tr>
      <w:tr>
        <w:trPr>
          <w:trHeight w:val="4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комплексно-дорожной машины (методом пневмонабрызга)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5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4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ередвижного сварочного агрегата (САК) без учета работы транспор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ередвижного компрессора без учета работы транспорт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бензогенератора 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8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бензопил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кусторез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котла парового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7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виброплит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мотопомп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аркового пылесос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рочистной машины секционного тип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триммера бензинового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газонокосилки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00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трактора садового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3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воздуходув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.2. Механизмы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грейдера мощностью до 80 л.с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грейдера мощностью до 190 л.с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2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67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автогрейдера мощностью до 235 л.с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погрузчика мощностью более 200 л.с.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67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огрузчика мощностью до   200 л.с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0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трактора со специальным оборудованием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погрузочно-уборочной машины ПУМ-1.01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экскаватора мощностью до 120 л.с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катка вибрационного мощностью 40 л.с.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амоходного заливщика швов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коммунально-строительной машины со специальным оборудованием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0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.7. Работа персонал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рабочего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электрогазосварщика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лесаря по ремонту автомобилей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4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электромонтажника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/час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4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2. Прочие услуги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решеток на ливневые колодцы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ранению товаро-материальных ценностей на закрытой площадке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м. в месяц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67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хранению товаро-материальных ценностей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м в месяц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стоянки на открытой автостоянке - легковой автомобиль, микроавтобус до 8 мест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ашино-место в сут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стоянки на открытой автостоянке - грузовой автомобиль, автобус более 8 мест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ашино-место в сут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33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стоянки в теплом стояночном боксе - легковой автомобиль, микроавтобус до 8 мест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ашино-место в сут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стоянки в теплом стояночном боксе - грузовой автомобиль, автобус более 8 мест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ашино-место в сутки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дицинского предрейсового, послерейсового осмотра водителей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осмотр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 специалиста на место проведения работ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3,33</w:t>
            </w:r>
          </w:p>
        </w:tc>
      </w:tr>
      <w:tr>
        <w:trPr>
          <w:trHeight w:val="70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ста на закрытой площадке площадью 2580 кв.м. для первоначального обучения вождению транспортных средств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33,33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дизайн-проекта цветник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 м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ста на консоли светофора для размещения комплексов фотовидеофиксации и другого оборудова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есто в месяц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,67</w:t>
            </w:r>
          </w:p>
        </w:tc>
      </w:tr>
      <w:tr>
        <w:trPr>
          <w:trHeight w:val="3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 специалист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по предоставлению места для мойки автомобилей (без учета коммунальных услуг)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.м в месяц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83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ста для размещения информационного материала на остановочном павильоне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место в месяц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5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Font9">
    <w:name w:val="font9"/>
    <w:basedOn w:val="Normal"/>
    <w:qFormat/>
    <w:pPr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19:00Z</dcterms:created>
  <dc:creator>Kostenko</dc:creator>
  <dc:description/>
  <dc:language>en-US</dc:language>
  <cp:lastModifiedBy>Джанбуршиева Оксана Викторовна</cp:lastModifiedBy>
  <cp:lastPrinted>2023-01-30T17:19:00Z</cp:lastPrinted>
  <dcterms:modified xsi:type="dcterms:W3CDTF">2023-01-30T08:19:00Z</dcterms:modified>
  <cp:revision>2</cp:revision>
  <dc:subject/>
  <dc:title/>
</cp:coreProperties>
</file>