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движения автобусов по маршруту № 19</w:t>
      </w:r>
    </w:p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0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дние дни:</w:t>
      </w:r>
    </w:p>
    <w:p>
      <w:pPr>
        <w:pStyle w:val="Normal"/>
        <w:ind w:firstLine="1080"/>
        <w:rPr/>
      </w:pPr>
      <w:r>
        <w:rPr>
          <w:sz w:val="28"/>
          <w:szCs w:val="28"/>
          <w:u w:val="single"/>
        </w:rPr>
        <w:t>Остановочный пункт «М-н Благовещенск» (отправление)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:15; 7:00; 7:35; 7:55; 8:35; 9:20; 10:20; 11:05; 12:05; 12:40; 13:40; 15:10; 15:40; 16:45; 17:15; 18:15; 18:55; 19:35; 20:25; 21:00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u w:val="single"/>
        </w:rPr>
        <w:t>п. Моховая падь, остановочный пункт «т/б «Динамо» (отправление)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:50; 7:00; 7:50; 8:20; 8:40; 9:20; 10:05; 11:10; 11:50; 12:55; 13:25; 14:25; 15:55; 16:20; 17:25; 18:05; 18:55; 19:40; 20:15; 21:10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u w:val="single"/>
        </w:rPr>
        <w:t>п. Моховая падь, остановочный пункт «Сады - 3» (отправление)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6:48; 6:58; 7:48; 8:18; 8:38; 9:18; 10:03; 11:08; 11:48; 12:53; 13:23; 14:23; 15:53; 16:18; 17:23; 18:03; 18:53; 19:38; 20:12; 21:08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108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ходные и праздничные дни:</w:t>
      </w:r>
    </w:p>
    <w:p>
      <w:pPr>
        <w:pStyle w:val="Normal"/>
        <w:ind w:firstLine="1077"/>
        <w:rPr/>
      </w:pPr>
      <w:r>
        <w:rPr>
          <w:sz w:val="28"/>
          <w:szCs w:val="28"/>
          <w:u w:val="single"/>
        </w:rPr>
        <w:t>Остановочный пункт «М-н Благовещенск» (отправление)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</w:rPr>
        <w:t>6:15; 7:00; 7:40; 8:30; 9:20; 10:00; 11:05; 12:10; 12:40; 13:40; 15:10; 15:40; 16:40; 17:15; 18:20; 18:55; 19:50; 20:30.</w:t>
      </w:r>
    </w:p>
    <w:p>
      <w:pPr>
        <w:pStyle w:val="Normal"/>
        <w:ind w:firstLine="1077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п. Моховая падь, остановочный пункт «т/б «Динамо» (отправление): </w:t>
      </w:r>
      <w:r>
        <w:rPr>
          <w:b/>
          <w:sz w:val="28"/>
          <w:szCs w:val="28"/>
        </w:rPr>
        <w:t>7:00; 7:45; 8:25; 9:15; 10:05; 10:45; 11:50; 12:55; 13:25; 14:25; 15:55; 16:25; 17:25; 18:05; 19:05; 19:40; 20:35; 21:05.</w:t>
      </w:r>
    </w:p>
    <w:p>
      <w:pPr>
        <w:pStyle w:val="Normal"/>
        <w:ind w:firstLine="1080"/>
        <w:jc w:val="both"/>
        <w:rPr/>
      </w:pPr>
      <w:r>
        <w:rPr>
          <w:sz w:val="28"/>
          <w:szCs w:val="28"/>
          <w:u w:val="single"/>
        </w:rPr>
        <w:t>п. Моховая падь, остановочный пункт «Сады - 3» (отправление):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6:58; 7:43; 8:23; 9:13; 10:03; 10:43; 11:48; 12:53; 13:23; 14:23; 15:53; 16:23; 17:23; 18:03; 19:03; 19:38; 20:33; 21:03.</w:t>
      </w:r>
    </w:p>
    <w:sectPr>
      <w:type w:val="nextPage"/>
      <w:pgSz w:w="11906" w:h="16838"/>
      <w:pgMar w:left="902" w:right="1106" w:gutter="0" w:header="0" w:top="99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2:43:00Z</dcterms:created>
  <dc:creator>Tne Boss</dc:creator>
  <dc:description/>
  <cp:keywords/>
  <dc:language>en-US</dc:language>
  <cp:lastModifiedBy>Давыдов Сергей Геннадьевич</cp:lastModifiedBy>
  <cp:lastPrinted>2020-04-27T12:00:00Z</cp:lastPrinted>
  <dcterms:modified xsi:type="dcterms:W3CDTF">2020-04-27T03:37:00Z</dcterms:modified>
  <cp:revision>6</cp:revision>
  <dc:subject/>
  <dc:title>ИНФОРМАЦИЯ</dc:title>
</cp:coreProperties>
</file>