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 с кадастровым номером 28:01:130019:22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 объектов капитального строительства, расположенных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19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130019:22 и объектов капитального строительства, расположенных в квартале 19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28:01:130019:22              площадью 13643 кв.м, с видом разрешённого использования – «больница», и объекты капитального строительства с кадастровыми номерами: 28:01:130019:705, 28:01:130019:704, находящиеся в собственности ООО «Строймагнат Премиум», расположены в квартале 19 города Благовещенска, в территориальной зоне </w:t>
      </w:r>
      <w:r>
        <w:rPr>
          <w:bCs/>
          <w:sz w:val="26"/>
          <w:szCs w:val="26"/>
        </w:rPr>
        <w:t xml:space="preserve">учреждений здравоохранения (больницы, медицинские комплексы) </w:t>
      </w:r>
      <w:r>
        <w:rPr>
          <w:sz w:val="26"/>
          <w:szCs w:val="26"/>
        </w:rPr>
        <w:t>(О-1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и объектов капитального строительства: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для земельного участка – гостиничное обслуживание (код 4.7) (в дополнение к имеющемуся виду разрешённого использования);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ъектов капитального строительства – гостиниц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6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</w:t>
      </w:r>
      <w:r>
        <w:rPr>
          <w:sz w:val="26"/>
          <w:szCs w:val="26"/>
        </w:rPr>
        <w:t xml:space="preserve">https://www.admblag.ru/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0.03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7.04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30 мар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0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9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 с 10.03.2023 по 29.03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9.03.2023  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0:11:00Z</dcterms:created>
  <dc:creator>Hicunova</dc:creator>
  <dc:description/>
  <dc:language>en-US</dc:language>
  <cp:lastModifiedBy>Кудрявцева Оксана Борисовна</cp:lastModifiedBy>
  <cp:lastPrinted>2023-03-07T09:10:00Z</cp:lastPrinted>
  <dcterms:modified xsi:type="dcterms:W3CDTF">2023-03-07T00:11:00Z</dcterms:modified>
  <cp:revision>2</cp:revision>
  <dc:subject/>
  <dc:title>Администрация города Благовещенска</dc:title>
</cp:coreProperties>
</file>