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60" w:firstLine="760"/>
        <w:jc w:val="center"/>
        <w:rPr>
          <w:sz w:val="26"/>
          <w:szCs w:val="26"/>
        </w:rPr>
      </w:pPr>
      <w:r>
        <w:rPr/>
        <w:t xml:space="preserve">                             </w:t>
      </w:r>
      <w:r>
        <w:rPr/>
        <w:t xml:space="preserve">от    21.06.2023  № </w:t>
      </w:r>
      <w:r>
        <w:rPr>
          <w:u w:val="single"/>
        </w:rPr>
        <w:t xml:space="preserve">  326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firstLine="709"/>
        <w:jc w:val="both"/>
        <w:rPr/>
      </w:pPr>
      <w:r>
        <w:rPr/>
        <w:t xml:space="preserve">В разделе II «Карта градостроительного зонирования» в статье 12 на карте территориальных зон, приведенной в приложении 1 Правил, на территории квартала 529 города Благовещенска изменить границы территориальных зон: зона предприятий </w:t>
      </w:r>
      <w:r>
        <w:rPr>
          <w:lang w:val="en-US"/>
        </w:rPr>
        <w:t>V</w:t>
      </w:r>
      <w:r>
        <w:rPr/>
        <w:t xml:space="preserve"> класса опасности (П-3) и зона озеленения специального назначения (Пр-1) путём отнесения территории в границах земельных участков с кадастровыми номерами: 28:01:090033:7 – 28:01:090033:12, 28:01:000000:10616 – 28:01:000000:10619 к территориальной зоне учреждений здравоохранения (больницы, медицинские комплексы) (О-1) и увеличение зоны Пр-1 за счет территории, смежной с вышеуказанными земельными участками и границами зоны ПР-1 со стороны ул. Театральная.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03220</wp:posOffset>
                </wp:positionH>
                <wp:positionV relativeFrom="paragraph">
                  <wp:posOffset>1427480</wp:posOffset>
                </wp:positionV>
                <wp:extent cx="483870" cy="12141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8.6pt;margin-top:11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952750" cy="2454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8:15:00Z</dcterms:created>
  <dc:creator>UAiG</dc:creator>
  <dc:description/>
  <dc:language>en-US</dc:language>
  <cp:lastModifiedBy>Артес Наталья Гариевна</cp:lastModifiedBy>
  <cp:lastPrinted>2023-04-26T10:16:00Z</cp:lastPrinted>
  <dcterms:modified xsi:type="dcterms:W3CDTF">2023-06-21T08:15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