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 xml:space="preserve">В разделе II «Карта градостроительного зонирования» в статье 12 на карте территориальных зон, приведенной в приложении 1 Правил, на территории квартала 604 города Благовещенска изменить границы территориальной зоны многоэтажной жилой застройки (Ж-3) и </w:t>
      </w:r>
      <w:r>
        <w:rPr>
          <w:bCs/>
        </w:rPr>
        <w:t xml:space="preserve">зоны объектов гаражного назначения             </w:t>
      </w:r>
      <w:r>
        <w:rPr>
          <w:bCs/>
          <w:lang w:val="en-US" w:eastAsia="en-US"/>
        </w:rPr>
        <w:t>(Тр-4)</w:t>
      </w:r>
      <w:r>
        <w:rPr/>
        <w:t xml:space="preserve"> путём увеличения зоны Ж-3 в соответствии с документацией по планировке территории, утверждённой постановлением администрации города Благовещенска от 23.01.2023 № 272 «Об утверждении проекта внесения изменений в проект планировки территории и проект межевания территории части квартала 604 города»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36520</wp:posOffset>
                </wp:positionH>
                <wp:positionV relativeFrom="paragraph">
                  <wp:posOffset>601980</wp:posOffset>
                </wp:positionV>
                <wp:extent cx="336550" cy="1543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6pt;margin-top:4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">
                <wp:simplePos x="0" y="0"/>
                <wp:positionH relativeFrom="column">
                  <wp:posOffset>2858770</wp:posOffset>
                </wp:positionH>
                <wp:positionV relativeFrom="paragraph">
                  <wp:posOffset>411480</wp:posOffset>
                </wp:positionV>
                <wp:extent cx="114300" cy="1733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pt;margin-top:3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47975" cy="1946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4-26T10:40:00Z</cp:lastPrinted>
  <dcterms:modified xsi:type="dcterms:W3CDTF">2023-04-26T01:44:00Z</dcterms:modified>
  <cp:revision>4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