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02.02.2021 № 331), распоряжение  комитета по управлению имуществом муниципального образования города Благовещенска от 09.02.2021 </w:t>
      </w:r>
      <w:r>
        <w:rPr>
          <w:bCs/>
          <w:sz w:val="28"/>
          <w:szCs w:val="28"/>
        </w:rPr>
        <w:t>№  80 «Об условиях приватизации муниципального имущества в электронной форме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Сведения о предыдущих торгах по продаже имущества, объявленных в течение года, предшествующего его продаже</w:t>
      </w:r>
      <w:r>
        <w:rPr>
          <w:sz w:val="28"/>
          <w:szCs w:val="28"/>
        </w:rPr>
        <w:t>: на торги не выставлялось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5.2022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заданием на проведение работ до 01.12.2023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до 01.12.2023 года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bookmarkStart w:id="5" w:name="sub_10113"/>
      <w:bookmarkEnd w:id="5"/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6" w:name="sub_10171"/>
      <w:bookmarkEnd w:id="6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7" w:name="sub_10171"/>
      <w:bookmarkStart w:id="8" w:name="sub_1017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9" w:name="sub_10172"/>
      <w:bookmarkStart w:id="10" w:name="sub_1017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1" w:name="sub_10173"/>
      <w:bookmarkStart w:id="12" w:name="sub_1017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3" w:name="sub_10174"/>
      <w:bookmarkStart w:id="14" w:name="sub_1017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5" w:name="sub_10175"/>
      <w:bookmarkEnd w:id="15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6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6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7" w:name="sub_10177"/>
      <w:bookmarkEnd w:id="17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8" w:name="sub_10177"/>
      <w:bookmarkStart w:id="19" w:name="sub_1018"/>
      <w:bookmarkEnd w:id="18"/>
      <w:bookmarkEnd w:id="19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0" w:name="sub_1018"/>
      <w:bookmarkStart w:id="21" w:name="sub_1019"/>
      <w:bookmarkEnd w:id="20"/>
      <w:bookmarkEnd w:id="21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2" w:name="sub_1019"/>
      <w:bookmarkStart w:id="23" w:name="sub_1020"/>
      <w:bookmarkEnd w:id="22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4" w:name="sub_10201"/>
      <w:bookmarkEnd w:id="24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5" w:name="sub_10201"/>
      <w:bookmarkStart w:id="26" w:name="sub_1020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202"/>
      <w:bookmarkStart w:id="28" w:name="sub_10203"/>
      <w:bookmarkEnd w:id="27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29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29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Требования к размещению наружной рекламы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0" w:name="sub_1023"/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1" w:name="sub_1023"/>
      <w:bookmarkStart w:id="32" w:name="sub_1023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231"/>
      <w:bookmarkStart w:id="34" w:name="sub_10232"/>
      <w:bookmarkEnd w:id="33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5" w:name="sub_1024"/>
      <w:bookmarkEnd w:id="34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6" w:name="sub_1025"/>
      <w:bookmarkEnd w:id="35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6"/>
    </w:p>
    <w:p>
      <w:pPr>
        <w:pStyle w:val="Normal"/>
        <w:autoSpaceDE w:val="false"/>
        <w:ind w:firstLine="720"/>
        <w:jc w:val="both"/>
        <w:rPr/>
      </w:pPr>
      <w:bookmarkStart w:id="37" w:name="sub_3001"/>
      <w:bookmarkEnd w:id="37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2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3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8" w:name="sub_3001"/>
      <w:bookmarkStart w:id="39" w:name="sub_3002"/>
      <w:bookmarkEnd w:id="38"/>
      <w:bookmarkEnd w:id="39"/>
      <w:r>
        <w:rPr>
          <w:sz w:val="28"/>
          <w:szCs w:val="28"/>
        </w:rPr>
        <w:t xml:space="preserve">Уведомление составляется лицом, указанным в </w:t>
      </w:r>
      <w:hyperlink r:id="rId14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3002"/>
      <w:bookmarkStart w:id="41" w:name="sub_3003"/>
      <w:bookmarkEnd w:id="40"/>
      <w:bookmarkEnd w:id="41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2" w:name="sub_3003"/>
      <w:bookmarkEnd w:id="42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3" w:name="sub_3004"/>
      <w:bookmarkEnd w:id="43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5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3004"/>
      <w:bookmarkStart w:id="45" w:name="sub_3005"/>
      <w:bookmarkEnd w:id="44"/>
      <w:bookmarkEnd w:id="45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6" w:name="sub_3005"/>
      <w:bookmarkStart w:id="47" w:name="sub_3006"/>
      <w:bookmarkEnd w:id="46"/>
      <w:bookmarkEnd w:id="47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6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8" w:name="sub_3006"/>
      <w:bookmarkEnd w:id="48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Начальная цена продажи Имущества – </w:t>
      </w:r>
      <w:r>
        <w:rPr>
          <w:bCs/>
          <w:color w:val="000000"/>
          <w:sz w:val="28"/>
          <w:szCs w:val="28"/>
        </w:rPr>
        <w:t>364 100</w:t>
      </w:r>
      <w:r>
        <w:rPr>
          <w:sz w:val="28"/>
          <w:szCs w:val="28"/>
        </w:rPr>
        <w:t xml:space="preserve"> (триста шестьдесят четыре тысячи сто рублей) с учетом НДС (согласно отчету об оценке рыночной стоимости объекта недвижимости  от 01.10.2020 № 20/013-19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700 (четыре миллиона пятьсот восемьдесят одна тысяча семьсот рублей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</w:t>
      </w:r>
      <w:r>
        <w:rPr>
          <w:b/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72 820 (семьдесят две тысячи семьсот двадцать рублей),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. Срок внесения задатка: не позднее 22 марта 2021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ёт 40702810512030016362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 044525360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 7710357167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ПП 7730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7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8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Дата и время начала подачи заявок: 18 февраля 2021 года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>Дата и время окончания подачи заявок: - 22 марта 2021 года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>Дата и время определения участников Конкурса: 24 марта 2021 года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>Дата и время подачи предложений о цене от участников Конкурса:                      26 марта 2021</w:t>
      </w:r>
      <w:r>
        <w:rPr>
          <w:sz w:val="28"/>
          <w:szCs w:val="28"/>
        </w:rPr>
        <w:t xml:space="preserve"> г.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>: 26 марта 2021</w:t>
      </w:r>
      <w:r>
        <w:rPr>
          <w:sz w:val="28"/>
          <w:szCs w:val="28"/>
        </w:rPr>
        <w:t xml:space="preserve"> года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Перечень документов, представляемых претендентами на 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в Конкурсе в электронной форме и требования к их оформлению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я ИН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;</w:t>
      </w:r>
    </w:p>
    <w:p>
      <w:pPr>
        <w:pStyle w:val="31"/>
        <w:spacing w:before="0" w:after="0"/>
        <w:ind w:firstLine="709"/>
        <w:rPr/>
      </w:pPr>
      <w:r>
        <w:rPr>
          <w:b w:val="false"/>
          <w:szCs w:val="28"/>
        </w:rPr>
        <w:t>- копия ИНН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Порядок ознакомления со 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ми об И</w:t>
      </w:r>
      <w:r>
        <w:rPr>
          <w:b/>
          <w:bCs/>
          <w:sz w:val="28"/>
          <w:szCs w:val="28"/>
        </w:rPr>
        <w:t>муществе, выставляемом на продажу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49" w:name="_GoBack"/>
      <w:bookmarkEnd w:id="49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25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garantf1://12027232.510" TargetMode="External"/><Relationship Id="rId4" Type="http://schemas.openxmlformats.org/officeDocument/2006/relationships/hyperlink" Target="garantf1://12027232.36" TargetMode="External"/><Relationship Id="rId5" Type="http://schemas.openxmlformats.org/officeDocument/2006/relationships/hyperlink" Target="garantf1://12027232.45" TargetMode="External"/><Relationship Id="rId6" Type="http://schemas.openxmlformats.org/officeDocument/2006/relationships/hyperlink" Target="garantf1://12027232.510" TargetMode="External"/><Relationship Id="rId7" Type="http://schemas.openxmlformats.org/officeDocument/2006/relationships/hyperlink" Target="garantf1://12027232.47611" TargetMode="External"/><Relationship Id="rId8" Type="http://schemas.openxmlformats.org/officeDocument/2006/relationships/hyperlink" Target="garantf1://12027232.47232" TargetMode="External"/><Relationship Id="rId9" Type="http://schemas.openxmlformats.org/officeDocument/2006/relationships/hyperlink" Target="garantf1://12027232.4767" TargetMode="External"/><Relationship Id="rId10" Type="http://schemas.openxmlformats.org/officeDocument/2006/relationships/hyperlink" Target="garantf1://12027232.47611" TargetMode="External"/><Relationship Id="rId11" Type="http://schemas.openxmlformats.org/officeDocument/2006/relationships/hyperlink" Target="garantf1://12027232.472" TargetMode="External"/><Relationship Id="rId12" Type="http://schemas.openxmlformats.org/officeDocument/2006/relationships/hyperlink" Target="garantf1://12027232.47611" TargetMode="External"/><Relationship Id="rId13" Type="http://schemas.openxmlformats.org/officeDocument/2006/relationships/hyperlink" Target="garantf1://12027232.4767" TargetMode="External"/><Relationship Id="rId14" Type="http://schemas.openxmlformats.org/officeDocument/2006/relationships/hyperlink" Target="garantf1://12027232.47611" TargetMode="External"/><Relationship Id="rId15" Type="http://schemas.openxmlformats.org/officeDocument/2006/relationships/hyperlink" Target="garantf1://12027232.475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BC767E132FABCA80E5D8E89BBA81F5C773224245EE3648859B1788C14793711A0B1681896E1FFD4DrCB3Q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1-02-11T15:49:00Z</cp:lastPrinted>
  <dcterms:modified xsi:type="dcterms:W3CDTF">2021-02-11T07:14:00Z</dcterms:modified>
  <cp:revision>48</cp:revision>
  <dc:subject/>
  <dc:title>ИНФОРМАЦИОННОЕ СООБЩЕНИЕ О ПРОДАЖЕ АКЦИЙ</dc:title>
</cp:coreProperties>
</file>