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  <w:sz w:val="26"/>
          <w:szCs w:val="26"/>
        </w:rPr>
        <w:t>50087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изнании претендентов участникам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двадцать четвертое марта две тысячи двадцать первого года</w:t>
      </w:r>
      <w:r>
        <w:rPr>
          <w:i/>
          <w:sz w:val="26"/>
          <w:szCs w:val="26"/>
        </w:rPr>
        <w:t xml:space="preserve"> (24.03.202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– двадцать четвертое марта две тысячи двадцать первого года</w:t>
      </w:r>
      <w:r>
        <w:rPr>
          <w:i/>
          <w:sz w:val="26"/>
          <w:szCs w:val="26"/>
        </w:rPr>
        <w:t xml:space="preserve"> (24.03.202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4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(с изм. от 04.02.2021 № 6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8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ок на участие в конкурсе по продаж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кта муниципальной собственности: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6336"/>
        <w:gridCol w:w="1418"/>
        <w:gridCol w:w="1275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лота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/>
              <w:t>Магазин, расположенный по адресу: г. Благовещенск, ул. Красноармейская, д. 154, этажность – 2, в том числе подземных 1, общей  площадью 215,9 кв.м, 1905 года постройки, кадастровый номер 28:01:010127:173;</w:t>
            </w:r>
          </w:p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-                  4 581 700 (четыре миллиона пятьсот восемьдесят одна тысяча семьсот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допуще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заявк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ственник имущества –</w:t>
      </w:r>
      <w:r>
        <w:rPr>
          <w:sz w:val="26"/>
          <w:szCs w:val="26"/>
        </w:rPr>
        <w:t xml:space="preserve"> Муниципальное образование города Благовещенс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рганизатор продажи недвижимого имущества </w:t>
      </w:r>
      <w:r>
        <w:rPr>
          <w:sz w:val="26"/>
          <w:szCs w:val="26"/>
        </w:rPr>
        <w:t xml:space="preserve">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bCs/>
          <w:sz w:val="26"/>
          <w:szCs w:val="26"/>
        </w:rPr>
        <w:t>адрес электронной почты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omit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ts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контактный телефон:  8 (4162) 22-37-17, 22-37-20, факс 22-37-02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ератор электронной площадки: </w:t>
      </w:r>
      <w:r>
        <w:rPr>
          <w:sz w:val="26"/>
          <w:szCs w:val="26"/>
        </w:rPr>
        <w:t xml:space="preserve">Общество с ограниченной ответственностью «РТС-тендер» (ООО «РТС-тендер»). Адрес: 121151, г. Москва, наб. Тараса Шевченко, д.23А , сектор В, 25 этаж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айт - </w:t>
      </w:r>
      <w:hyperlink r:id="rId2">
        <w:r>
          <w:rPr>
            <w:rStyle w:val="InternetLink"/>
            <w:sz w:val="26"/>
            <w:szCs w:val="26"/>
          </w:rPr>
          <w:t>https://www.rts-tender.ru/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продажи имущества:</w:t>
      </w:r>
      <w:r>
        <w:rPr>
          <w:sz w:val="26"/>
          <w:szCs w:val="26"/>
          <w:lang w:eastAsia="en-US"/>
        </w:rPr>
        <w:t xml:space="preserve">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 (в редакции от 02.02.2021 № 331), распоряжение  комитета по управлению имуществом муниципального образования города Благовещенска от 09.02.2021 №  80 «Об условиях приватизации муниципального имущества в электронной форм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 проведении продажи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 xml:space="preserve">размещено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(процедура  №  50087)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я установила: </w:t>
      </w:r>
      <w:r>
        <w:rPr>
          <w:sz w:val="26"/>
          <w:szCs w:val="26"/>
        </w:rPr>
        <w:t xml:space="preserve">в установленный в информационном сообщении срок для подачи (приема) заявок на электронной площадке на </w:t>
      </w: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зарегистрирована одна заявка: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4"/>
        <w:gridCol w:w="2305"/>
        <w:gridCol w:w="1924"/>
        <w:gridCol w:w="1542"/>
        <w:gridCol w:w="1845"/>
        <w:gridCol w:w="1487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аименование участни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/О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егистрационный номер заяв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оответствие заявки и представленных документов на участие в конкурсе установленным требования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Дата</w:t>
            </w:r>
          </w:p>
          <w:p>
            <w:pPr>
              <w:pStyle w:val="Normal"/>
              <w:widowControl w:val="false"/>
              <w:ind w:left="-91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 </w:t>
            </w:r>
            <w:r>
              <w:rPr>
                <w:spacing w:val="-2"/>
                <w:sz w:val="25"/>
                <w:szCs w:val="25"/>
              </w:rPr>
              <w:t>и время поступления заявки (время московское)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ОО «ПАРТНЁР ПЛЮ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01214390/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1152801010845</w:t>
            </w:r>
          </w:p>
          <w:p>
            <w:pPr>
              <w:pStyle w:val="Normal"/>
              <w:widowControl w:val="false"/>
              <w:ind w:left="-109" w:right="-9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9562 / 1078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ответству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8.03.2021 09:54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–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ые заявки за период с </w:t>
      </w:r>
      <w:r>
        <w:rPr>
          <w:b/>
          <w:sz w:val="26"/>
          <w:szCs w:val="26"/>
        </w:rPr>
        <w:t>18 февраля 2021</w:t>
      </w:r>
      <w:r>
        <w:rPr>
          <w:sz w:val="26"/>
          <w:szCs w:val="26"/>
        </w:rPr>
        <w:t xml:space="preserve"> года с 08.00 час время местное (02.00 час МСК) по </w:t>
      </w:r>
      <w:r>
        <w:rPr>
          <w:b/>
          <w:sz w:val="26"/>
          <w:szCs w:val="26"/>
        </w:rPr>
        <w:t>22 марта 2021</w:t>
      </w:r>
      <w:r>
        <w:rPr>
          <w:sz w:val="26"/>
          <w:szCs w:val="26"/>
        </w:rPr>
        <w:t xml:space="preserve"> года 18.00 час время местное (12.00 час МСК) не поступил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ение комиссии: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На лот  № 1 на участие в конкурсе допущена одна заявка: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8"/>
        <w:gridCol w:w="3402"/>
        <w:gridCol w:w="1985"/>
        <w:gridCol w:w="340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 (время московское)</w:t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hd w:fill="FFFFFF" w:val="clear"/>
              </w:rPr>
              <w:t>ООО «ПАРТНЁР ПЛЮ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hd w:fill="FFFFFF" w:val="clear"/>
              </w:rPr>
              <w:t>79562 / 1078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2"/>
              </w:rPr>
              <w:t>18.03.2021 09:5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уководствуясь требованиями  п. 3 ст. 20 Федерального закона РФ от 21.12.2001г. № 178-ФЗ «О приватизации государственного и муниципального имущества», конкурс назначенный</w:t>
      </w:r>
      <w:r>
        <w:rPr>
          <w:sz w:val="26"/>
          <w:szCs w:val="26"/>
          <w:lang w:eastAsia="en-US"/>
        </w:rPr>
        <w:t xml:space="preserve"> на 26</w:t>
      </w:r>
      <w:bookmarkStart w:id="0" w:name="_GoBack"/>
      <w:bookmarkEnd w:id="0"/>
      <w:r>
        <w:rPr>
          <w:sz w:val="26"/>
          <w:szCs w:val="26"/>
          <w:lang w:eastAsia="en-US"/>
        </w:rPr>
        <w:t xml:space="preserve"> марта 2021 года в 10.00 час время местное (04.00 час МСК)</w:t>
      </w:r>
      <w:r>
        <w:rPr>
          <w:sz w:val="26"/>
          <w:szCs w:val="26"/>
        </w:rPr>
        <w:t xml:space="preserve"> по лоту № 1 признается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56"/>
        <w:gridCol w:w="2357"/>
      </w:tblGrid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707" w:gutter="0" w:header="709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8577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9c7ac3"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9c7ac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&#1073;&#1083;&#1072;&#1075;&#1086;&#1074;&#1077;&#1097;&#1077;&#1085;&#1089;&#1082;.&#1088;&#1092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9</TotalTime>
  <Application>LibreOffice/7.4.7.2$Linux_X86_64 LibreOffice_project/40$Build-2</Application>
  <AppVersion>15.0000</AppVersion>
  <Pages>3</Pages>
  <Words>799</Words>
  <Characters>4555</Characters>
  <CharactersWithSpaces>5344</CharactersWithSpaces>
  <Paragraphs>10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0-09-22T02:36:00Z</cp:lastPrinted>
  <dcterms:modified xsi:type="dcterms:W3CDTF">2021-03-24T01:33:00Z</dcterms:modified>
  <cp:revision>84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