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4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жилое здание - магазин, общей площадью 92,4 кв.м, этажность – 1, кадастровый номер 28:01:130020:177, расположенное по адресу: г. Благовещенск, п. Мухинка (далее именуемое – Объект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Объект недвижимого имущества принадлежит муниципальному образованию город Благовещенск, что  подтверждается записью регистрации в едином государственном реестре недвижимости: №  28-28-01/409/2014-724 от 06.05.2014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ий земельный участок категория земель:  земли населённых пунктов, разрешенное использование: магазин «Людмила», общая площадь 718 кв.м, кадастровый номер 28:01:080001:65, расположенный по адресу: г. Благовещенск, п. Мухинка, в южная часть кадастрового квартала (далее именуемое – Земельный участок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 № 28-28-01/409/2014-725 от 06.04.2014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п. 3.2., п. 3.3.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Объекта составляет ________________ (______________________рублей), в том числе НДС 20% ________________ (______________рубле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76 920 (семьдесят шесть тысяч девятьсот двадцать) рублей,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1 091 000 (один миллион девяносто одна тысяча) рублей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№ 59-24 от 19.01.2024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, 3.3. настоящего договора задаток не возвращ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3"/>
    </w:lvlOverride>
  </w:num>
  <w:num w:numId="13">
    <w:abstractNumId w:val="2"/>
    <w:lvlOverride w:ilvl="0"/>
    <w:lvlOverride w:ilvl="1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4-03-11T14:38:00Z</cp:lastPrinted>
  <dcterms:modified xsi:type="dcterms:W3CDTF">2024-03-11T05:40:00Z</dcterms:modified>
  <cp:revision>54</cp:revision>
  <dc:subject/>
  <dc:title>АДМИНИСТРАЦИЯ ГОРОДА БЛАГОВЕЩЕНСКА АМУРСКОЙ ОБЛАСТИ</dc:title>
</cp:coreProperties>
</file>