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у № 1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1, 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 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у № 1)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проектировании обратиться в адрес оператора аэродрома (ГУА Амурской области «Аэропорт Благовещенск»)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у №1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6-23T16:29:00Z</cp:lastPrinted>
  <dcterms:modified xsi:type="dcterms:W3CDTF">2020-06-26T08:16:00Z</dcterms:modified>
  <cp:revision>11</cp:revision>
  <dc:subject/>
  <dc:title>ДОГОВОР № 179</dc:title>
</cp:coreProperties>
</file>