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4.08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3"/>
        <w:gridCol w:w="2798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5, площадью 1405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8:324, площадью 7574 кв.м., расположенного в квартале 438, для магазина, бытового обслужи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3, площадью 26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аукциона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рсисяном Г.К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3, площадью 26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аукциона </w:t>
            </w:r>
          </w:p>
          <w:p>
            <w:pPr>
              <w:pStyle w:val="Normal"/>
              <w:jc w:val="center"/>
              <w:rPr/>
            </w:pPr>
            <w:r>
              <w:rPr/>
              <w:t>Нерсисяном Г.К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8:33, площадью 966 кв.м., расположенный в квартале 508 города Благовещенска, для индивидуального жилищного строительств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аукциона 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Е.В.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7-31T10:45:00Z</cp:lastPrinted>
  <dcterms:modified xsi:type="dcterms:W3CDTF">2020-08-14T02:20:00Z</dcterms:modified>
  <cp:revision>9</cp:revision>
  <dc:subject/>
  <dc:title>ПРОТОКОЛ № 21</dc:title>
</cp:coreProperties>
</file>