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7"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02.06.2020 № 1715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«О проведении аукциона по продаже земельного участка на право заключения договора аренды земельного участка, расположенного в квартале 508»,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26.06.2020 № 1982 «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оведении аукциона на право заключения договоров аренды земельных участков, расположенных в кварталах 438, 439, в с. Плодопитомник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4 августа 2020 г.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100002:51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Плодопитомник, квартал П-2. Земельный участок расположен в квартале, границы которого проходят по границам кадастрового квартала, не включая Игнатьевское шоссе, к северу от ул. Клубничная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05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Земельный участок покрыт травянистой и древесно-кустарниковой растительностью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Для получения разрешения на снос, обрезку, пересадку зеленных насаждений Арендатору необходимо обращаться в управление жилищно-коммунального хозяйства администрации города Благовещенска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 – 564 117,06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</w:t>
      </w:r>
      <w:r>
        <w:rPr>
          <w:sz w:val="24"/>
          <w:szCs w:val="24"/>
        </w:rPr>
        <w:t xml:space="preserve">равилами </w:t>
      </w:r>
      <w:r>
        <w:rPr>
          <w:color w:val="000000"/>
          <w:sz w:val="24"/>
          <w:szCs w:val="24"/>
        </w:rPr>
        <w:t xml:space="preserve">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по тексту – Правила)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21.02.2018 № 492 утвержден проект планировки территории и проект межевания в градостроительном квартале П-2 в районе с. Плодопитомник города Благовещенск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rPr/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лючения установлены п. 3.1.3 ст.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3. Минимальные отступы </w:t>
      </w: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не менее 3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– 30 %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застройки земельного участка – 281 кв.м.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объекта капитального строительства на земельном участке - 562 кв.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 районе размещения объекта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78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5 3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35 600,00 руб. 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20438:324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8. Земельный участок расположен в южной части квартала, ограниченного улицами Шимановского – Конечная – Островского – Кольцевая – 50 лет Октября – р. Чигири, в 1 м севернее от здания по адресу: ул. Кольцевая, 37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574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газин, бытовое обслуживание</w:t>
      </w:r>
      <w:r>
        <w:rPr>
          <w:rStyle w:val="Txt1"/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Земельный участок частично расположен в границах санитарно-защитной зоны, отображенной от территориальной зоны П-3. Ограничения указаны в ст. 26.5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Согласно топографической съемке М 1:500, на земельном участке расположены сеть самотечной ливневой канализаци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600 мм и сеть водоснабжения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108 м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В соответствии с п.12.35 «СП 42.13330.2016. Свод правил. Градостроительство. Планировка и застройка городских и сельских поселений. Актуальная редакция СНиП 2.07.01-89*», расстояние по горизонтали (в свету) от сетей водоснабжения до зданий и сооружений следует принимать не менее 5 м, от самотечной канализации (бытовая и дождевая) – не менее 3 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 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4. Земельный участок частично огорожен забором, на нем расположена хозяйственная постройка, металлический гараж, мусорные контейнеры, торговый павильон, покрыт древесно-кустарниковой растительностью. На основании постановления администрации города Благовещенска от 29.06.2015 № 2440 «Об утверждении Положения о сносе, обрезке и пересадке зеленых насаждений на территории муниципального образования города Благовещенска» размер компенсационной стоимости зеленых насаждений, попадающих под вынужденное уничтожение, составляет 660 424,00 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В соответствии с </w:t>
      </w:r>
      <w:r>
        <w:rPr>
          <w:color w:val="000000"/>
          <w:sz w:val="24"/>
          <w:szCs w:val="24"/>
        </w:rPr>
        <w:t xml:space="preserve">Правилами </w:t>
      </w:r>
      <w:r>
        <w:rPr>
          <w:sz w:val="24"/>
          <w:szCs w:val="24"/>
        </w:rPr>
        <w:t>земельный участок расположен в территориальной зоне центра деловой, производственной и коммерческой активности промышленно-коммунальных районов (Ц-4). Градостроительный регламент территориальной зоны Ц-4 установлен статьями 16 и 17.4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709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 максимальное количество этажей – не устанавливается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1.2. Минимальная/ максимальная высота – не устанавливается.</w:t>
      </w:r>
    </w:p>
    <w:p>
      <w:pPr>
        <w:pStyle w:val="Normal"/>
        <w:widowControl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widowControl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(%) озелененной территории земельного участка – 15%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 Минимальное количество мест на погрузочно-разгрузочных площадках на территории земельного участка – в соответствии с п.3.6 ст. 16 Правил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аксимальная площадь застройки земельного участка – 6059 кв.м.; максимальная площадь объекта капитального строительства на земельном участке – 18178 кв.м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 xml:space="preserve">7. </w:t>
      </w: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ет резерв пропускной способности сетей, обеспечивающий передачу необходимого объема ресурса, или резерва мощности по производству тепловой энергии. В связи с чем, рекомендуется предусмотреть автономный источник теплоснабжени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1.06.2022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4 321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9 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64 2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3-4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20439:1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20439:1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0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центральная часть квартала 439, ограниченного улицами Шимановского -  Светлая – створ ул. Трудовая – р. Чигири, в 135,7 м, 135,8 м. (соответственно) восточнее от жилого дома по адресу: ул. Шимановского, 276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хранения автотранспорта (объект гаражного назначения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В непосредственной близости от указанных земельных участков расположена воздушная линия электропередачи ВЛ-0,4 кВ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граничения использования земельных участков в охранной зоне линий электропередачи установлены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становленными Постановлением Правительства РФ от 24.02.2009 № 160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2.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 xml:space="preserve">28:01:020439:1503 (лот № 4) </w:t>
      </w:r>
      <w:r>
        <w:rPr>
          <w:sz w:val="24"/>
          <w:szCs w:val="24"/>
        </w:rPr>
        <w:t>покрыт древесно-кустарниковой растительностью. На основании постановления администрации города Благовещенска от 29.06.2015 № 2440 «Об утверждении Положения о сносе, обрезке и пересадке зеленых насаждений на территории муниципального образования города Благовещенска» размер компенсационной стоимости в случае сноса всех произрастающих на земельных участках зеленых насаждений, попадающих под вынужденное уничтожение, составляет 11 922,00 руб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 xml:space="preserve">земельные участки расположены 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Тр-4). Градостроительный регламент территориальной зоны Тр-4 установлен статьями 16 и 21.4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Предельная (максимальная) высота индивидуального гаража-стоянки – не более 6,0м, в соответствии с п.3.5.1 статьи 16 Правил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 – без отступов, в соответствии с п.3.1.3 статьи 16 Правил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аксимальная площадь застройки земельных участков, максимальная площадь объектов капитального строительства: 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898"/>
        <w:gridCol w:w="4310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</w:tbl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 xml:space="preserve">4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Уклон крыши объекта капитального строительства выполнить в сторону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сутствием резерва пропускной способности сетей, обеспечивающего передачу необходимого объема ресурса тепловой энергии, или резерва мощности по производству соответствующего ресурса, рекомендуется предусмотреть автономный источник тепловой энерг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0,2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5.04.2022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20508:33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8, ограниченный ул. Ромашковая – ул. Центральная – ул. Придорожная – ул. Березовая. Земельный участок граничит с земельными участками с кадастровыми номерами: с западной стороны – 28:01:020508:37, с северной стороны – 28:01:020508:41, 28:01:020508:39, с восточной стороны – 28:01:020508:43. С южной стороны граничит с землями общего пользования, предназначенными для осуществления доступа к существующим объектам недвижимости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966</w:t>
      </w:r>
      <w:r>
        <w:rPr>
          <w:sz w:val="24"/>
          <w:szCs w:val="24"/>
        </w:rPr>
        <w:t xml:space="preserve">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является собственностью муниципального образования города Благовещенск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С южной границы земельного участка образована свалка мусора дорожного покрытия и строительных материал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               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 – допускается без отступа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лючения установлены п. 3.1.3 ст. 16 Прав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аксимальные выступы лестниц, крылец, приямков балконов, эркеров, козырьков за красную линию – не допускается, в соответствии с п. 3.2 статьи 16 Правил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4. Минимальные отступы от красных линий улиц до зданий, строений, сооружений – допускается без отступа от красной линии, в соответствии с п.3.3 статьи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– 30 %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застройки земельного участка – 193 кв.м.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объекта капитального строительства на земельном участке - 386 кв.м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виду отсутствия возможности подключения к сетям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, водоотведение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Максимальная нагрузка в точках подключения водоснабжения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5.06.2023 г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ыночная стоимость земельного участка: 525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5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Размер задатка:</w:t>
      </w:r>
      <w:r>
        <w:rPr>
          <w:color w:val="000000"/>
          <w:sz w:val="24"/>
          <w:szCs w:val="24"/>
        </w:rPr>
        <w:t xml:space="preserve"> 105 0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6 июля 2020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0 августа 2020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2 августа 2020 г.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1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2-4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у № 5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О.А. Богданова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basedOn w:val="Style10"/>
    <w:qFormat/>
    <w:rPr>
      <w:b/>
      <w:sz w:val="40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8"/>
      <w:szCs w:val="2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23:50:00Z</dcterms:created>
  <dc:creator>shulekinana</dc:creator>
  <dc:description/>
  <cp:keywords/>
  <dc:language>en-US</dc:language>
  <cp:lastModifiedBy>zemlya3</cp:lastModifiedBy>
  <cp:lastPrinted>2020-06-23T16:12:00Z</cp:lastPrinted>
  <dcterms:modified xsi:type="dcterms:W3CDTF">2020-07-02T03:39:00Z</dcterms:modified>
  <cp:revision>32</cp:revision>
  <dc:subject/>
  <dc:title>Приложение 1</dc:title>
</cp:coreProperties>
</file>