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ind w:left="709" w:hanging="702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 xml:space="preserve">О предоставлении разрешения на условно разрешённый вид использования земельного участка с кадастровым номером 28:01:050002:30 и объекта капитального строительства с кадастровым номером 28:01:050002:686, расположенных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>в квартале МП-2 п. Моховая Падь города Благовещенс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комитета по управлению имуществом муниципального образования города Благовещенска администрации города Благовещенска (вх. 6855з от 26.09.2022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 и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1. Предоставить разрешение на условно разрешённый вид использования земельного участка с кадастровым номером 28:01:050002:30 площадью 1267 кв.м, с видом разрешенного использования – «для индивидуального жилья», и объекта капитального строительства (жилой дом) с кадастровым номером 28:01:050002:686, находящихся в собственности муниципального образования города Благовещенска, расположенных в квартале МП-2 п. Моховая Падь города Благовещенска (согласно прилагаемой схеме), в территориальной зоне жилой застройки индивидуальными жилыми домами до 3-х этажей с участками                  (Ж-1) – «деловое управление», код 4.1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Основание принятого решения: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3.1. Направить в течение 5 рабочих дней 1 экземпляр настоящего постановления в Управление Росреестра по Амурской области.</w:t>
      </w:r>
    </w:p>
    <w:p>
      <w:pPr>
        <w:pStyle w:val="Normal"/>
        <w:ind w:right="-2" w:firstLine="709"/>
        <w:jc w:val="both"/>
        <w:rPr/>
      </w:pPr>
      <w:r>
        <w:rPr/>
        <w:t>3.2. Обеспечить опубликование настоящего постановления в газете «Благовещенск».</w:t>
      </w:r>
    </w:p>
    <w:p>
      <w:pPr>
        <w:pStyle w:val="Normal"/>
        <w:ind w:firstLine="709"/>
        <w:jc w:val="both"/>
        <w:rPr/>
      </w:pPr>
      <w:r>
        <w:rPr/>
        <w:t xml:space="preserve">4. Установить срок действия настоящего постановления – 3 года,                             в течение которого правообладателю земельного участка и объекта капитального строительства необходимо в установленном порядке: </w:t>
      </w:r>
    </w:p>
    <w:p>
      <w:pPr>
        <w:pStyle w:val="Normal"/>
        <w:ind w:firstLine="709"/>
        <w:jc w:val="both"/>
        <w:rPr/>
      </w:pPr>
      <w:r>
        <w:rPr/>
        <w:t>4.1.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firstLine="709"/>
        <w:jc w:val="both"/>
        <w:rPr/>
      </w:pPr>
      <w:r>
        <w:rPr/>
        <w:t>4.2. Получить (при необходимости) разрешение на реконструкцию объекта капитального строительства и разрешение на его ввод в эксплуатацию.</w:t>
      </w:r>
    </w:p>
    <w:p>
      <w:pPr>
        <w:pStyle w:val="Normal"/>
        <w:ind w:firstLine="709"/>
        <w:jc w:val="both"/>
        <w:rPr/>
      </w:pPr>
      <w:r>
        <w:rPr/>
        <w:t xml:space="preserve">4.3. Обратиться в Управление Росреестра по Амурской области для внесения изменений в сведения кадастрового учёта в части разрешенного использования объекта капитального строительства.  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опубликованию в газете «Благовещенск», размещению в официальном сетевом издании npa.admblag.ru       и на официальном сайте администрации города Благовещенска                                      в информационно-телекоммуникационной сети «Интернет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</w:t>
    </w:r>
    <w:r>
      <w:rPr>
        <w:u w:val="single"/>
      </w:rPr>
      <w:t xml:space="preserve"> 19.10.2022</w:t>
    </w:r>
    <w:r>
      <w:rPr/>
      <w:t xml:space="preserve"> № 64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Кудрявцева Оксана Борисовна</cp:lastModifiedBy>
  <cp:lastPrinted>2022-10-17T10:34:00Z</cp:lastPrinted>
  <dcterms:modified xsi:type="dcterms:W3CDTF">2022-10-19T05:10:00Z</dcterms:modified>
  <cp:revision>615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