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/>
      </w:pPr>
      <w:r>
        <w:rPr>
          <w:rFonts w:eastAsia="Calibri"/>
          <w:b/>
          <w:sz w:val="24"/>
          <w:szCs w:val="24"/>
        </w:rPr>
        <w:t>ИЗВЕЩЕНИЕ О ПРОВЕДЕНИИ 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я администрации города Благовещенска Амурской области от 29.01.2018 № 243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на право  заключения договоров аренды земельных участков, расположенных в кварталах 34, 86, 252, 276, 396 А, 604, 345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», от 14.02.2018 № 439 «О проведении аукциона на право  заключения договоров аренды земельных участков, расположенных в кварталах  278, С-19, СПУ-2, ЗПУ-6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0 марта 2018 г.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086:19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центральная часть квартала 86, ограниченного улицами Зейская - Лазо – Ленина – Пушкина, в 11,3 м к югу от многоквартирного дома по адресу:  пер. Зейский, 15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6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объект гаражного назначения (индивидуальный гараж - стоянка)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атье 26.11 Правил;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Уклон крыши объекта капитального строительства для стока дождевых вод выполнить в сторону воро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На земельном участке расположен фундамент. 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</w:t>
      </w:r>
      <w:r>
        <w:rPr>
          <w:spacing w:val="20"/>
          <w:sz w:val="24"/>
          <w:szCs w:val="24"/>
        </w:rPr>
        <w:t xml:space="preserve">, </w:t>
      </w:r>
      <w:r>
        <w:rPr>
          <w:spacing w:val="2"/>
          <w:sz w:val="24"/>
          <w:szCs w:val="24"/>
        </w:rPr>
        <w:t xml:space="preserve">земельный участок расположен в территориальной зоне многоэтажной жилой застройки (Ж-3). </w:t>
      </w:r>
      <w:r>
        <w:rPr>
          <w:sz w:val="24"/>
          <w:szCs w:val="24"/>
        </w:rPr>
        <w:t>Градостроительный регламент территориальной зоны Ж-3 установлен статьями 16 и 19.3 Правил</w:t>
      </w:r>
      <w:r>
        <w:rPr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в соответствии с которым вид разрешенного использования «Объекты гаражного назначения» относится к условно разрешенному виду использования (далее УРВИ)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зрешение на УРВИ земельного участка предоставлено постановлением администрации города Благовещенска № 4191 от 24.11.2017 года.    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1. Минимальная/максимальная высота – не устанавливается/не более 3,5 м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– без отступа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3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-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Участок находится в зоне действия теплоисточника котельная 74 квартала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ind w:firstLine="540"/>
        <w:rPr/>
      </w:pPr>
      <w:r>
        <w:rPr>
          <w:sz w:val="24"/>
          <w:szCs w:val="24"/>
        </w:rPr>
        <w:t>Согласно п.4.7.1 Схемы теплоснабжения г. Благовещенска на период до 2030 г. для снятия дефицита располагаемой тепловой мощности котельной 74 квартала предусмотрено переключение ряда потребителей к теплогенерирующим мощностям БТЭЦ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 районе размещения объекта гаражного назначения отсутствуют сети водоснабжения и водоотведения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5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5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 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252:9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ая часть квартала 252, ограниченного ж.- д. веткой, ул. Чехова – ул. Пушкина, в 23 метрах к северо-востоку от индивидуального жилого дома по ул. Пушкина, 16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5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объект гаражного назначения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и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границах охранной зоны ВЛ. Ограничения использования земельного участка установлены Постановлением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№ 160 от 24.02.2009 г, а также указаны в статье 26.7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й участок расположен в границах нормативной санитарно-защитной зоны, отображенной от железной дороги. Ограничения указаны в статье 26.5 Правил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Уклон кровли объекта капитального строительства для стока дождевых вод выполнить в сторону, аналогично уклонам кровель смежных гаражей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</w:t>
      </w:r>
      <w:r>
        <w:rPr/>
        <w:t xml:space="preserve">предприятий </w:t>
      </w:r>
      <w:r>
        <w:rPr>
          <w:lang w:val="en-US"/>
        </w:rPr>
        <w:t>V</w:t>
      </w:r>
      <w:r>
        <w:rPr/>
        <w:t xml:space="preserve"> класса опасности (П-3)</w:t>
      </w:r>
      <w:r>
        <w:rPr>
          <w:color w:val="000000"/>
          <w:spacing w:val="2"/>
        </w:rPr>
        <w:t xml:space="preserve">. </w:t>
      </w:r>
      <w:r>
        <w:rPr/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1. Предельная максимальная высота – не более 6,0 м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до стен здания – без отступов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ая площадь застройки земельного участка –  25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аксимальная площадь объекта капитального строительства на земельном участке – 25 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невозможностью подключения к централизованным сетям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и водоотведение  – 0,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29.11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9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 8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604:1676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604, ограниченного ул. Нагорная – створом ул. Амурская – ул. Железнодорожная – ул. Ленина, в 36 метрах к западу от перекрестка ул. Железнодорожная – пер. Речной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8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объекта гаражного назначе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Уклон кровли объекта капитального строительства для стока дождевых вод выполнить в сторону, аналогично уклонам кровель смежных гаражей, либо в сторону своих ворот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>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 Предельная (максимальная) высота индивидуального гаража-стоянки – не более 6,0 м, в соответствии с п.3.5.1 статьи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я – без отступов, в соответствии в п.3.1.3 статьи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3. Максимальная площадь застройки земельного участка – 18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4. Максимальная площадь объекта капитального строительства на земельном участке - 18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</w:t>
      </w: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водоотведения предлагается использовать привозную воду, водоотведение предлагается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4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2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 8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210345:40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45. Земельный участок расположен в центральной части квартала 345, ограниченного жилой застройкой – м/у ДОК – судоверфью, в 12 м к востоку от индивидуального жилого дома по ул. Чайковского, 171/5 А. 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136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</w:t>
      </w:r>
      <w:r>
        <w:rPr>
          <w:rStyle w:val="Txt1"/>
          <w:rFonts w:cs="Times New Roman"/>
          <w:sz w:val="24"/>
          <w:szCs w:val="24"/>
        </w:rPr>
        <w:t>обслуживания автотранспор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b/>
          <w:color w:val="000000"/>
          <w:sz w:val="24"/>
          <w:szCs w:val="24"/>
        </w:rPr>
        <w:t>Ограничения использования земельного участка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и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 границах нормативной санитарно-защитной зоны, отображенной от железной дороги. Ограничения указаны в статье 26.8 Правил;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- частично (1093 кв.м.) в границах территории «Охранная зона водовода добавочной воды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очереди на территории г. Благовещенска Амурской области» (номер 28.01.2.35). В связи с чем, необходимо учитывать ограничения прав на земельный участок, предусмотренные ст.56 Земельного кодекса РФ, а также п.8 постановления Правительства РФ от 18.11.2013 г.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  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Размещение объекта на земельном участке возможно не ближе 1 м до северной границы земельного участка, а также не менее 13 м от трассы водовода добавочной воды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очереди на территории г. Благовещенска Амурской области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3. Участок занят травянистой и древесной растительностью. Частично огорожен  огородом. На участке расположены столбы, оставшиеся после сноса забора. 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ри проектировании обеспечить выполнение расчетов рассеивания загрязнений в атмосферном воздухе и уровней физического воздействия на жилую застройку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среднеэтажной многоквартирной жилой застройки (Ж-2). </w:t>
      </w:r>
      <w:r>
        <w:rPr>
          <w:sz w:val="24"/>
          <w:szCs w:val="24"/>
        </w:rPr>
        <w:t xml:space="preserve">Градостроительный регламент территориальной зоны Ж-2 установлен статьями 16 и 19.2, </w:t>
      </w:r>
      <w:r>
        <w:rPr>
          <w:color w:val="000000"/>
          <w:spacing w:val="2"/>
          <w:sz w:val="24"/>
          <w:szCs w:val="24"/>
        </w:rPr>
        <w:t xml:space="preserve">в соответствии с которым вид разрешенного использования «Объекты </w:t>
      </w:r>
      <w:r>
        <w:rPr>
          <w:sz w:val="24"/>
          <w:szCs w:val="24"/>
        </w:rPr>
        <w:t>обслуживания автотранспорта</w:t>
      </w:r>
      <w:r>
        <w:rPr>
          <w:color w:val="000000"/>
          <w:spacing w:val="2"/>
          <w:sz w:val="24"/>
          <w:szCs w:val="24"/>
        </w:rPr>
        <w:t xml:space="preserve">» относится к условно разрешенному виду использования (далее УРВИ)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зрешение на УРВИ земельного участка предоставлено постановлением администрации города Благовещенска  № 1215 от 25.04.2017 года.   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 /максимальное количество этажей – не более 5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– не устанавливается / 50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3. Минимальные отступы от границ земельных участков до стен зданий, строений, сооружений – не менее 6 м. Исключения установлены п. 3.1.3 статьи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4. Минимальная доля (%, площадь) озеленённой территории земельных участков – 15% территории земельного участка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- коэффициент застройки - 0,4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- коэффициент плотности застройки - 0,8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Максимальная площадь застройки  – не более 454,4 кв.м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Максимальная площадь объекта капитального строительства – 908,8 кв.м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районе размещения объекта капитального строительства отсутствуют сети централизованного теплоснабжения.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и водоотведения ориентировочно составляет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, пожаротушения – по проект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21.08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65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3 9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93 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30034:60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ая часть квартала 34, ограниченного ул. Амурская – ул. Шевченко – ул. Зейская – ул. Б.Хмельницкого, в 7 метрах к северу от многоквартирного жилого дома по адресу: ул. Б.Хмельницкого, 15. 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59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еловое управле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и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 границах нормативной санитарно-защитной зоны, отображенной от производственной зоны. Ограничения установлены ст. 26.5 Правил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2. 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В результате осмотра выявлено, что земельный участок с северной стороны огорожен металлическим забором, занят древесно-кустарниковой растительностью.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общественного ядра исторического центра города с ограничениями по условиям регулирования застройки (Ц-1И). </w:t>
      </w:r>
      <w:r>
        <w:rPr/>
        <w:t>Градостроительный регламент территориальной зоны Ж-1 установлен статьями 16 и 17.1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инимальная/максимальная высота: не устанавливается/ 50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6 м. Исключения установлены п.3.1.3 статьи 16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</w:rPr>
        <w:t>4. Минимальные отступы от красных линий улиц до зданий, строений, сооружений – по красной линии (п. 3.3 статьи 16 Правил)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5. Минимальная доля (%, площадь) озелененной территории земельного участка – не устанавливается, при этом обязательно сохранение существующих озеленённых территорий, либо проведение компенсационного озеленения в соответствии с действующими нормами (п.п. 3.4.3 статьи 16 Правил)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6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687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 2062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7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/>
      </w:pPr>
      <w:r>
        <w:rPr>
          <w:sz w:val="24"/>
          <w:szCs w:val="24"/>
        </w:rPr>
        <w:t>Теплоснабжение объекта делового управления возможно от тепловых сетей квартала 34, запитанных от ТК-17Ц т/м № 1 Центрального района, расположенной на пер. ул. Амурская – Комсомольска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ключение к централизованным сетям теплоснабжения АО «ДГК» осуществляется согласно Инвестиционной программе, разработанной на период 2017-2019гг и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>
          <w:sz w:val="24"/>
          <w:szCs w:val="24"/>
        </w:rPr>
      </w:pPr>
      <w:r>
        <w:rPr>
          <w:sz w:val="24"/>
          <w:szCs w:val="24"/>
        </w:rPr>
        <w:t>- водоснабжение и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left="927" w:hanging="0"/>
        <w:rPr>
          <w:sz w:val="24"/>
          <w:szCs w:val="24"/>
        </w:rPr>
      </w:pPr>
      <w:r>
        <w:rPr>
          <w:sz w:val="24"/>
          <w:szCs w:val="24"/>
        </w:rPr>
        <w:t>- пожаротушение – по проект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21.09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 292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8 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58 4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276:5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восточная часть квартала 276, ограниченного улицами Тенистая – Шевченко – Рабочая – Б.Хмельницкого, в 4 м к югу от индивидуального жилого дома по ул. Шевченко, 132. 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9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еловое управле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и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в границах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При производстве земляных работ обеспечить присутствие представителя филиала ОАО «АКС» «Амурэлектросетьсервис». 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смешанной этажности (Ж-4). </w:t>
      </w:r>
      <w:r>
        <w:rPr>
          <w:sz w:val="24"/>
          <w:szCs w:val="24"/>
        </w:rPr>
        <w:t xml:space="preserve">Градостроительный регламент территориальной зоны Ж-4 установлен статьями 16 и 19.4 Правил, </w:t>
      </w:r>
      <w:r>
        <w:rPr>
          <w:color w:val="000000"/>
          <w:spacing w:val="2"/>
          <w:sz w:val="24"/>
          <w:szCs w:val="24"/>
        </w:rPr>
        <w:t xml:space="preserve">в соответствии с которым вид разрешенного использования «Деловое управление» относится к УРВИ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зрешение на УРВИ земельного участка предоставлено постановлением администрации города Благовещенска  № 3938 от 03.11.2017 года.   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39"/>
        <w:rPr/>
      </w:pPr>
      <w:r>
        <w:rPr>
          <w:sz w:val="24"/>
          <w:szCs w:val="24"/>
          <w:lang w:eastAsia="ru-RU"/>
        </w:rPr>
        <w:t>1. Максимальное количество этажей – не более 5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6 м. Исключения установлены п.3.1.3 статьи 16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</w:rPr>
        <w:t>3. Максимальные выступы лестниц, крылец, приямков балконов, эркеров, козырьков за красную линию – не допускается, в соответствии с п.3.2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4. Минимальные отступы от красных линий улиц до зданий, строений, сооружений: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- по ул. Шевченко – допускается без отступа от красной линии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- по ул. Заводская – допускается без отступа от границы земельного участка по существующей линии застройки, в соответствии с п.п.2 п.3.3.4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5. Минимальная доля (%, площадь) озеленённой территории земельного участка – 15%, в соответствии с п.3.4 статьи 16 Правил.  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6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Максимальная площадь застройки земельного участка – 472 кв.м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Максимальная площадь объекта капитального строительства - 1416 кв.м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8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К-14СЗ т/м № 2 Северо-западного района, расположенной по пер. ул. Рабочая – Шевченко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гг,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14.08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00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8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20 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018:89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западная часть квартала 396 А, ограниченного улицами Политехническая – Перспективная – ж.д. ветка – р.Чигири – овраг, в 18 метрах к юго-востоку от производственной базы по адресу: ул. Трудовая, 23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9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, для целей, не связанных со строительством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и:</w:t>
      </w:r>
    </w:p>
    <w:p>
      <w:pPr>
        <w:pStyle w:val="Normal"/>
        <w:widowControl w:val="false"/>
        <w:ind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>- в санитарно-защитной зоне, отображенной от объектов непищевых производств  (промышленных объектов 50м.). Ограничения указаны в статье 26.5 Правил. В соответствии с п. 5.2 СанПиН 2.2.1/2.1.1.1200-03 не допускается использовать для складирования сырья и полупродуктов для фармацевтических предприятий, складирования продовольственного сырья, пищевых продуктов и хранения питьевой воды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по земельному участку проходит ВЛ-0,4 кВ (с охранной зоной по 2 метра в обе стороны от крайних проводов). Арендатору использовать земельный участок с соблюдением требований Порядка установления охранных зон объектов электрсетевого хозяйства и особых условий использования земельных участков, расположенных в границах таких зон, утвержденного постановлением Правительства РФ от 24.02.2009 № 160.   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2. Максимальный класс опасности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3. Участок огорожен с западной и восточной сторон, занят движимым имуществом.  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</w:t>
      </w:r>
      <w:r>
        <w:rPr/>
        <w:t xml:space="preserve">предприятий </w:t>
      </w:r>
      <w:r>
        <w:rPr>
          <w:lang w:val="en-US"/>
        </w:rPr>
        <w:t>V</w:t>
      </w:r>
      <w:r>
        <w:rPr/>
        <w:t xml:space="preserve"> класса опасности (П-3)</w:t>
      </w:r>
      <w:r>
        <w:rPr>
          <w:color w:val="000000"/>
          <w:spacing w:val="2"/>
        </w:rPr>
        <w:t xml:space="preserve">. </w:t>
      </w:r>
      <w:r>
        <w:rPr/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4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 8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8-13 </w:t>
      </w:r>
      <w:r>
        <w:rPr/>
        <w:t>право заключения договоров аренды земельных участков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2700"/>
        <w:gridCol w:w="1440"/>
        <w:gridCol w:w="162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90019: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/>
            </w:pPr>
            <w:r>
              <w:rPr>
                <w:sz w:val="24"/>
                <w:szCs w:val="24"/>
              </w:rPr>
              <w:t>575 4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7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/>
            </w:pPr>
            <w:r>
              <w:rPr>
                <w:sz w:val="24"/>
                <w:szCs w:val="24"/>
              </w:rPr>
              <w:t>115 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90019: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/>
            </w:pPr>
            <w:r>
              <w:rPr>
                <w:sz w:val="24"/>
                <w:szCs w:val="24"/>
              </w:rPr>
              <w:t>536 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7 2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90019: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/>
            </w:pPr>
            <w:r>
              <w:rPr>
                <w:sz w:val="24"/>
                <w:szCs w:val="24"/>
              </w:rPr>
              <w:t>462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3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/>
            </w:pPr>
            <w:r>
              <w:rPr>
                <w:sz w:val="24"/>
                <w:szCs w:val="24"/>
              </w:rPr>
              <w:t>92 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90019: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/>
            </w:pPr>
            <w:r>
              <w:rPr>
                <w:sz w:val="24"/>
                <w:szCs w:val="24"/>
              </w:rPr>
              <w:t>466 6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3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/>
            </w:pPr>
            <w:r>
              <w:rPr>
                <w:sz w:val="24"/>
                <w:szCs w:val="24"/>
              </w:rPr>
              <w:t>93 3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90019: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/>
            </w:pPr>
            <w:r>
              <w:rPr>
                <w:sz w:val="24"/>
                <w:szCs w:val="24"/>
              </w:rPr>
              <w:t>449 6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3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/>
            </w:pPr>
            <w:r>
              <w:rPr>
                <w:sz w:val="24"/>
                <w:szCs w:val="24"/>
              </w:rPr>
              <w:t>89 9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90019: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4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/>
            </w:pPr>
            <w:r>
              <w:rPr>
                <w:sz w:val="24"/>
                <w:szCs w:val="24"/>
              </w:rPr>
              <w:t>498 9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4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/>
            </w:pPr>
            <w:r>
              <w:rPr>
                <w:sz w:val="24"/>
                <w:szCs w:val="24"/>
              </w:rPr>
              <w:t>99 700,00</w:t>
            </w:r>
          </w:p>
        </w:tc>
      </w:tr>
    </w:tbl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С-19, ограниченного границами кадастрового квартала 28:01:090019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кла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е участки расположены в границах зоны с особыми условиями использования территор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rPr/>
      </w:pPr>
      <w:r>
        <w:rPr>
          <w:sz w:val="24"/>
          <w:szCs w:val="24"/>
        </w:rPr>
        <w:t xml:space="preserve">- в санитарно-защитной зоне от железной дороги (лот 8 – частично, лоты 9-13 – полностью);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rPr/>
      </w:pPr>
      <w:r>
        <w:rPr>
          <w:sz w:val="24"/>
          <w:szCs w:val="24"/>
        </w:rPr>
        <w:t xml:space="preserve">-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ов питьевого водоснабжения – водозабор «Северный» (ограничения указаны в ст. 26.2 Правил). До начала проектирования получить в органах Роспотребнадзора санитарно-эпидемиологическое заключение о возможности размещения складских объектов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оны санитарной охраны источников питьевого водоснабжения (водозабор «Северный»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.</w:t>
        <w:tab/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предприятий V класса опасности (П-3). </w:t>
      </w:r>
      <w:r>
        <w:rPr>
          <w:sz w:val="24"/>
          <w:szCs w:val="24"/>
        </w:rPr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устанавливается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1.2.  Минимальная/максимальная высота </w:t>
      </w:r>
      <w:r>
        <w:rPr>
          <w:bCs/>
          <w:sz w:val="24"/>
          <w:szCs w:val="24"/>
          <w:lang w:eastAsia="ru-RU"/>
        </w:rPr>
        <w:t xml:space="preserve">– </w:t>
      </w:r>
      <w:r>
        <w:rPr>
          <w:sz w:val="24"/>
          <w:szCs w:val="24"/>
        </w:rPr>
        <w:t>не устанавливается / не более 50 м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– не менее 3 м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земельного участка – 15%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инимальное количество мест на погрузочно-разгрузочных площадках на территории  земельного участка – в соответствии с п.3.6 статьи 16 Правил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-0,6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1,8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В зависимости от площади земельных участков максимальная площадь застройки и максимальная площадь объекта капитального строительства приведены в таблице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80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 </w:t>
            </w:r>
            <w:r>
              <w:rPr>
                <w:bCs/>
                <w:sz w:val="22"/>
                <w:lang w:eastAsia="ru-RU"/>
              </w:rPr>
              <w:t>Кадастровый номер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и площадь учас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аксимальная площадь застройки земельного участк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(кв.м.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аксимальная площадь объекта капитального строительства на земельном участке (кв.м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90019: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3092,4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9277,2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90019: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853,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855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90019: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439,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7318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90019: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463,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738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90019: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2367,0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710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90019: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eastAsia="ru-RU"/>
              </w:rPr>
              <w:t>2644,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7932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rPr/>
      </w:pPr>
      <w:r>
        <w:rPr>
          <w:bCs/>
          <w:sz w:val="24"/>
          <w:szCs w:val="24"/>
          <w:lang w:eastAsia="ru-RU"/>
        </w:rPr>
        <w:t xml:space="preserve">7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В соответствии с частью 4 ст. 26.5 Правил, если от территории предприятия установлена санитарно-защитная зона размером менее нормативной, повлекшая уменьшение размера санитарно-защитной зоны от территориальной зоны, размещение новых предприятий, производств, объектов, развитие существующих предприятий, с увеличением класса опасности на данной территории не допускаются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районе размещения объектов капитального строительства отсутствуют сети инженерно-технического обеспечения, в связи с чем, технические условия подключения к данным сетям отсутствуют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020:53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ая часть квартала СПУ-2, ограниченного ул. Кольцевая – ул.Пионерская – ул.Текстильная – проездом, в 102 м к югу от земельного участка, используемого для размещения торгово-офисного и торгово-бытового здания по адресу: Новотроицкое шоссе, 15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01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Разрешенное использование земельного участка: </w:t>
      </w:r>
      <w:r>
        <w:rPr>
          <w:sz w:val="24"/>
          <w:szCs w:val="24"/>
        </w:rPr>
        <w:t xml:space="preserve">обслуживание автотранспорта (для целей, не связанных со строительством)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емельный участок используется для автостоянки и занят металлическими контейнерами.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и использовании земельного участка в случае необходимости обеспечить свободный доступ к месту производства аварийных работ (условие АО «АКС» «Амурэлектросетьсрвис»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80 25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 2 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6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278:99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западная часть квартала 278, ограниченного улицами Б.Хмельницкого – Тенистая – Калинина – ж.д. ветка, в 37 метрах к западу от индивидуального жилого дома по адресу: ул. Б. Хмельницкого, 127/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 709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бытовое обслужива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ConsPlusNormal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ConsPlusNormal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- в зоне затопления однопроцентным паводком (ограничения указаны в статье 26.11 Правил)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, и подтопления;</w:t>
      </w:r>
    </w:p>
    <w:p>
      <w:pPr>
        <w:pStyle w:val="ConsPlusNormal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- в санитарно-защитной зоне от железной дороги (ограничения указаны в статье 26.5 Правил);</w:t>
      </w:r>
    </w:p>
    <w:p>
      <w:pPr>
        <w:pStyle w:val="ConsPlusNormal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- рядом с земельным участком проходит канализационная сеть ОАО «РЖД». При проектировании объекта, получить согласование владельца сети.  </w:t>
      </w:r>
    </w:p>
    <w:p>
      <w:pPr>
        <w:pStyle w:val="ConsPlusNormal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2. 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>земельный участок расположен в территориальной зоне центра деловой, производственной и коммерческой активности промышленно-коммунальных районов (Ц-4).</w:t>
      </w:r>
      <w:r>
        <w:rPr/>
        <w:t xml:space="preserve"> Градостроительный регламент территориальной зоны Ц-4 установлен статьями 16 и 17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.1. Минимальное/максимальное количество этажей – не устанавливается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  <w:lang w:eastAsia="ru-RU"/>
        </w:rPr>
        <w:t xml:space="preserve">Минимальная/максимальная высота – не устанавливается / 50 м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м. Исключения установлены п.3.1.3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земельного участка – 15 %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-0,8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2,4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Максимальная площадь застройки земельного участка - 1367 кв.м. 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4102 кв.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5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, где отсутствуют источники централизованного теплоснабжения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отведения ориентировочно составляет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5.11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 457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3 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91 4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6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7:33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. Земельный участок расположен в квартале ЗПУ-6, ограниченного границами кадастрового квартала 28:01:030007, в 112,3 метрах к северу от пересечения улиц Нагорная-Красноармейская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 3878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обслуживание автотранспор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санитарно-защитной зоне, отображенной от железной дороги (ограничения указаны в статье 26.5 Правил)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 связи с тем, что по северной части земельного участка проложена кабельная линия электропередач 10 кВ, охранная зона которой составляет 1 метр в каждую сторону, необходимо обеспечить соблюдение требований Постановления Правительства РФ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 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предприятий V класса опасности (П-3). </w:t>
      </w:r>
      <w:r>
        <w:rPr>
          <w:sz w:val="24"/>
          <w:szCs w:val="24"/>
        </w:rPr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устанавливается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1.2.  Минимальная/максимальная высота </w:t>
      </w:r>
      <w:r>
        <w:rPr>
          <w:bCs/>
          <w:sz w:val="24"/>
          <w:szCs w:val="24"/>
          <w:lang w:eastAsia="ru-RU"/>
        </w:rPr>
        <w:t xml:space="preserve">– </w:t>
      </w:r>
      <w:r>
        <w:rPr>
          <w:sz w:val="24"/>
          <w:szCs w:val="24"/>
        </w:rPr>
        <w:t>не устанавливается / не более 50 м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 Исключения установлены п.3.1.3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красных линий улиц до зданий, строений, сооружений – не менее 6м, в соответствии с п.3.3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ая доля (%, площадь) озелененной территории земельного участка – 15%, в соответствии с п.3.4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-0,8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2,4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застройки земельного участка – 3102 кв.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9307 кв.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rPr/>
      </w:pPr>
      <w:r>
        <w:rPr>
          <w:bCs/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объекта обслуживания автотранспорта в квартале ЗПУ-6 возможно от теплотрассы ДРСУ-2, запитанной от УТ-1Ц т/м № 1 Центрального район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г. Благовещенска на период 2017-2019гг., которая утверждена приказом Управления государственного регулирования цен и тарифов Амурской области от 20.12.2016г. №                      181-пр/т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одоснабжение и водоотведение – максимальная нагрузка в точках подключения – 0,10 куб.м./час. Срок подключения объектов к сетям инженерно-технического обеспечения -18 месяцев,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ой системе водоснабжения АО «Амурские коммунальные системы» установлен Приказом управления государственного регулирования цен и тарифов Амурской области № 98-пр/в от 02.09.2016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29.11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992 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9 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98 400,00 руб. 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о ст.46 Воздушного кодекса РФ необходимо получить согласование собственника аэродрома, в части соблюдения требований безопасности полетов воздушных судов, с учетом возможных негативных воздействий оборудования аэродрома и полетов воздушных судов на здоровье граждан и деятельность юридических лиц в пределах приаэродромной территории. Ограничения указаны в статье 26.7 Правил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 ГУП Амурской области «Аэропорт Благовещенск»).</w:t>
      </w:r>
    </w:p>
    <w:p>
      <w:pPr>
        <w:pStyle w:val="1250"/>
        <w:widowControl w:val="false"/>
        <w:ind w:firstLine="54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6 февраля 2018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6 марта 2018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8 марта 2018 г. в 14 часов 3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 xml:space="preserve">По лотам №№ 7-16. </w:t>
      </w:r>
    </w:p>
    <w:p>
      <w:pPr>
        <w:pStyle w:val="Normal"/>
        <w:widowControl w:val="false"/>
        <w:ind w:firstLine="567"/>
        <w:rPr/>
      </w:pPr>
      <w:bookmarkStart w:id="5" w:name="OLE_LINK2"/>
      <w:bookmarkStart w:id="6" w:name="OLE_LINK1"/>
      <w:bookmarkEnd w:id="5"/>
      <w:bookmarkEnd w:id="6"/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№ 1-6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1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О.А. Богда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b/>
      <w:sz w:val="32"/>
    </w:rPr>
  </w:style>
  <w:style w:type="character" w:styleId="7">
    <w:name w:val=" Знак Знак7"/>
    <w:basedOn w:val="Style11"/>
    <w:qFormat/>
    <w:rPr>
      <w:sz w:val="24"/>
    </w:rPr>
  </w:style>
  <w:style w:type="character" w:styleId="6">
    <w:name w:val=" Знак Знак6"/>
    <w:basedOn w:val="Style11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2">
    <w:name w:val=" Знак Знак2"/>
    <w:basedOn w:val="Style11"/>
    <w:qFormat/>
    <w:rPr>
      <w:b/>
      <w:sz w:val="40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4:55:00Z</dcterms:created>
  <dc:creator>shulekinana</dc:creator>
  <dc:description/>
  <cp:keywords/>
  <dc:language>en-US</dc:language>
  <cp:lastModifiedBy>zemlya3</cp:lastModifiedBy>
  <cp:lastPrinted>2018-01-25T09:44:00Z</cp:lastPrinted>
  <dcterms:modified xsi:type="dcterms:W3CDTF">2018-02-21T00:43:00Z</dcterms:modified>
  <cp:revision>83</cp:revision>
  <dc:subject/>
  <dc:title>Приложение 1</dc:title>
</cp:coreProperties>
</file>