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8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</w:rPr>
              <w:t>08.11.2021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595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789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 отмене проведения конкурса на право заключения договора безвозмездного пользования или  договора аренды недвижимого муниципального имущества с социально ориентированными некоммерческим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2"/>
            <w:tcBorders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сновании п. 9 разде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 предоставления муниципального имущества социально ориентированным некоммерческим организациям во владение и (или) пользование на долгосрочной основе, утвержденных решением Благовещенской городской Думы от 28.01.2016 г. № 18/04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тменить проведение назначенного на 24.11.2021 г. конкурса </w:t>
            </w:r>
            <w:r>
              <w:rPr>
                <w:rFonts w:cs="Times New Roman" w:ascii="Times New Roman" w:hAnsi="Times New Roman"/>
                <w:sz w:val="28"/>
              </w:rPr>
              <w:t xml:space="preserve">на право заключения договора безвозмездного пользования или  договора аренды недвижимого муниципального имущества с социально ориентированными некоммерческими организациями в отношен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имуще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лота № 1 - нежилого помещения № 27 на поэтажном плане, назначение: нежилое, общей площадью 62,1 кв.м, этаж 2, расположенного в помещении по адресу: г. Благовещенск, ул. Ленина, д. 60, пом. 22006, с кадастровым номером 28:01:130069:204.</w:t>
            </w:r>
          </w:p>
          <w:p>
            <w:pPr>
              <w:pStyle w:val="23"/>
              <w:tabs>
                <w:tab w:val="clear" w:pos="708"/>
                <w:tab w:val="left" w:pos="9639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е распоряжение подлежит официальному опубликованию на официальном сайте торгов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right="-2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троль за выполнением настоящего распоряжения возложить на               заместителя председателя КУМИ г. Благовещенска Ульянич В.А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</w:t>
              <w:tab/>
              <w:t xml:space="preserve">                                                        О.А. Богданова</w:t>
            </w:r>
          </w:p>
          <w:p>
            <w:pPr>
              <w:pStyle w:val="Normal"/>
              <w:ind w:left="11"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1" w:hanging="1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ГЛАСОВАНО</w:t>
            </w:r>
          </w:p>
          <w:p>
            <w:pPr>
              <w:pStyle w:val="Heading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Заместитель председателя Комитета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____________________ В.А. Ульянич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Heading"/>
              <w:spacing w:before="0" w:after="0"/>
              <w:ind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ind w:right="0" w:hanging="0"/>
              <w:contextualSpacing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Начальник отдела бухгалтерского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ета и отчетности Комитета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____________________ О.В. Пойденко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Heading"/>
              <w:spacing w:before="0" w:after="0"/>
              <w:ind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юридического отдела Комитет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Л.А. Какор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contextualSpacing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отдела использования движимого </w:t>
            </w:r>
          </w:p>
          <w:p>
            <w:pPr>
              <w:pStyle w:val="Heading"/>
              <w:spacing w:before="0" w:after="0"/>
              <w:contextualSpacing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и недвижимого имущества Комитет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А.И. Булгак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ова Кристина Викторов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 (4162) 22 37 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2:27:00Z</dcterms:created>
  <dc:creator>Коростелева Юлия Евгеньевна</dc:creator>
  <dc:description/>
  <cp:keywords/>
  <dc:language>en-US</dc:language>
  <cp:lastModifiedBy>Комарова Кристина Викторовна</cp:lastModifiedBy>
  <cp:lastPrinted>2021-11-08T11:18:00Z</cp:lastPrinted>
  <dcterms:modified xsi:type="dcterms:W3CDTF">2021-11-08T08:10:00Z</dcterms:modified>
  <cp:revision>3</cp:revision>
  <dc:subject/>
  <dc:title>АДМИНИСТРАЦИЯ ГОРОДА БЛАГОВЕЩЕНСКА АМУРСКОЙ ОБЛАСТИ</dc:title>
</cp:coreProperties>
</file>