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ДОГОВОР</w:t>
      </w:r>
    </w:p>
    <w:p>
      <w:pPr>
        <w:pStyle w:val="21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о задатке</w:t>
      </w:r>
    </w:p>
    <w:p>
      <w:pPr>
        <w:pStyle w:val="21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«___» ______________ 20___ г.</w:t>
        <w:tab/>
        <w:tab/>
        <w:tab/>
        <w:t xml:space="preserve">                            </w:t>
        <w:tab/>
        <w:t xml:space="preserve">                               </w:t>
        <w:tab/>
        <w:t xml:space="preserve">                                     г. Благовещенск</w:t>
      </w:r>
    </w:p>
    <w:p>
      <w:pPr>
        <w:pStyle w:val="21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митет по управлению имуществом муниципального образования города Благовещенска, именуемый в дальнейшем «Продавец», в лице 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ействующего на основании________________________________________________________________________, с одной стороны, и ____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в лице _________________________________________________________________________________________________________,</w:t>
      </w:r>
    </w:p>
    <w:p>
      <w:pPr>
        <w:pStyle w:val="21"/>
        <w:tabs>
          <w:tab w:val="clear" w:pos="709"/>
          <w:tab w:val="left" w:pos="0" w:leader="none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действующ__ на основании _______________________________________________________________________________________,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именуемый в дальнейшем «Претендент», с другой стороны, (именуемые также «Стороны»), заключили настоящий Договор (далее «настоящий Договор», «Договор») о нижеследующем: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. Претендент для участия в аукционе 06 февраля 2015 г. по продаже муниципального имущества, выставленного на продажу лотом № 1: магазин и офис, назначение нежилое, 2-этажный, общая площадь 459,6 кв.м., кадастровый (или условный) номер 28:01:130058:0102:1110, инв. № 1110, лит. А, расположенный по адресу: г.Благовещенск, ул. Амурская, д. 104 (далее – нежилое здание), с земельным участком общей площадью 257 кв.м. с кадастровым (или условным) номером 28:01:130058:0102, на котором расположено нежилое здание (далее Аукцион), перечисляет задаток, указанный в информационном сообщении о продаже соответствующего лота, а Продавец принимает задаток для целей участия претендента в Аукционе.</w:t>
      </w:r>
    </w:p>
    <w:p>
      <w:pPr>
        <w:pStyle w:val="TextBody"/>
        <w:ind w:right="-115" w:firstLine="426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2. Цена задатка составляет   926 866 (девятьсот двадцать шесть тысяч восемьсот шестьдесят шесть) рублей (НДС не облагается).</w:t>
      </w:r>
    </w:p>
    <w:p>
      <w:pPr>
        <w:pStyle w:val="TextBody"/>
        <w:ind w:right="-115" w:firstLine="426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3. Задаток вносится Претендентом путем безналичного перечисления денежных средств на расчетный счет Продавца:  Управление Федерального казначейства по Амурской области (Комитет по управлению имуществом муниципального образования города Благовещенска, лицевой счет 05233008540),  ИНН 2801010685 КПП 280101001,  Р/с № 40302810800003000035 в ГРКЦ ГУ Банка России по Амурской области г. Благовещенск БИК 041012001, в графе «Назначение платежа» указать: «Задаток для участия в аукционе по продаже имущества (номер лота, либо наименование имущества)»</w:t>
      </w:r>
    </w:p>
    <w:p>
      <w:pPr>
        <w:pStyle w:val="TextBody"/>
        <w:ind w:right="-115" w:firstLine="426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4. Задаток должен быть перечислен Претендентом на расчетный счет Продавца не позднее 16 января 2015 года, при этом поступить на счет Продавца должен не позднее 21 января 2015 год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5. Документом, подтверждающим внесение задатка на расчетный счет Продавца, является выписка с его счета. В случае не поступления в указанный срок суммы задатка на расчетный счет Продавца, что подтверждается выпиской с его счета, обязательства Претендента по внесению задатка считаются неисполненными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6. Претендент не вправе распоряжаться денежными средствами, поступившими на счет Продавца в качестве задатк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7. Продавец обязуется возвратить сумму задатка Претенденту в установленных Федеральным законом № 178-ФЗ случаях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8. На денежные средства, перечисленные Продавцу в качестве задатка в соответствии с настоящим Договором, проценты не начисляются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 Основания и порядок возврата суммы внесенного задатка: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1. В случае отзыва Претендентом зарегистрированной заявки до 16 января 2015 г., – в течение пяти календарных дней со дня поступления уведомления об отзыве заявки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2. В случае отзыва Претендентом заявки в период с 17 января 2015 г. до 21 января 2015 г., – в течение 5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3. В случае, если по итогам аукциона его победителем признано другое лицо, – в течение пяти календарных дней со дня подведения итогов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4. В случае, если Претендент не допущен к участию в аукционе, – в течение пяти календарных дней со дня подписания протокола о признании претендентов участниками аукцион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5. В случае признания аукциона несостоявшимся, – в течение 5 календарных дней с даты подведения итогов аукциона, за исключением случая по п. 10.2. настоящего договор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9.6. В случае отказа Продавца от проведения аукциона, – в течение 5 календарных дней со дня опубликования информационного сообщения об отказе от проведения аукциона (отмене торгов)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9.7. Возврат задатка осуществляется Продавцом путем безналичного перечисления денежных средств на расчетный счет, указываемый Претендентом отдельно в письменном заявлении о возврате задатка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0. Задаток не возвращается в случаях: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0.1. Если Претендент, признанный победителем аукциона, не заключает Договор купли-продажи в течение 15 рабочих дней с даты подведении итогов аукциона либо не исполняет обязательства по оплате имущества в установленные договором сроки;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0.2. Е</w:t>
      </w:r>
      <w:r>
        <w:rPr>
          <w:rFonts w:cs="Arial Narrow" w:ascii="Arial Narrow" w:hAnsi="Arial Narrow"/>
          <w:bCs/>
          <w:sz w:val="18"/>
          <w:szCs w:val="18"/>
        </w:rPr>
        <w:t xml:space="preserve">сли Претендент, представивший заявку организатору торгов и признанный комиссией участником аукциона, без письменного уведомления Продавца об отказе от участия в аукционе, не явился на аукцион в назначенное время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1. В случае признания Претендента победителем аукциона, Продавец засчитывает задаток в счет оплаты имущества по договору купли-продажи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12. Настоящий Договор считается заключенным в письменной форме с момента подачи Претендентом заявки и перечисления задатка на расчетный счет Продавца и прекращает свое действие исполнением Сторонами своих обязательств, предусмотренных настоящим Договором. 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3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по месту нахождения Продавца.</w:t>
      </w:r>
    </w:p>
    <w:p>
      <w:pPr>
        <w:pStyle w:val="Normal"/>
        <w:ind w:firstLine="426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14. Настоящий договор составлен в двух, имеющих одинаковую юридическую силу, экземплярах по одному для каждой из Сторон.</w:t>
      </w:r>
    </w:p>
    <w:p>
      <w:pPr>
        <w:pStyle w:val="Normal"/>
        <w:ind w:firstLine="794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Юридические адреса и банковские реквизиты сторон.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Продавец: </w:t>
      </w:r>
    </w:p>
    <w:p>
      <w:pPr>
        <w:pStyle w:val="21"/>
        <w:tabs>
          <w:tab w:val="clear" w:pos="709"/>
        </w:tabs>
        <w:ind w:left="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Комитет по управлению имуществом муниципального образования города Благовещенска, г. Благовещенск, ул. Б. Хмельницкого, 8/2, тел./факс 223-701, 533-255.</w:t>
      </w:r>
    </w:p>
    <w:p>
      <w:pPr>
        <w:pStyle w:val="21"/>
        <w:jc w:val="cen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______________________</w:t>
      </w:r>
    </w:p>
    <w:p>
      <w:pPr>
        <w:pStyle w:val="21"/>
        <w:tabs>
          <w:tab w:val="left" w:pos="709" w:leader="none"/>
          <w:tab w:val="center" w:pos="4989" w:leader="none"/>
        </w:tabs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Претендент:</w:t>
        <w:tab/>
        <w:t xml:space="preserve">                (подпись)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ab/>
        <w:tab/>
        <w:tab/>
        <w:tab/>
        <w:tab/>
        <w:tab/>
        <w:tab/>
        <w:t>(подпись)</w:t>
      </w:r>
      <w:r>
        <w:rPr>
          <w:sz w:val="18"/>
          <w:szCs w:val="18"/>
        </w:rPr>
        <w:tab/>
        <w:tab/>
      </w:r>
    </w:p>
    <w:p>
      <w:pPr>
        <w:pStyle w:val="21"/>
        <w:jc w:val="center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type w:val="nextPage"/>
      <w:pgSz w:w="11906" w:h="16838"/>
      <w:pgMar w:left="993" w:right="567" w:gutter="0" w:header="0" w:top="42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ind w:right="737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709" w:leader="none"/>
      </w:tabs>
      <w:ind w:left="709" w:hanging="709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660" w:after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8:37:00Z</dcterms:created>
  <dc:creator>Sveta</dc:creator>
  <dc:description/>
  <cp:keywords/>
  <dc:language>en-US</dc:language>
  <cp:lastModifiedBy>urist4</cp:lastModifiedBy>
  <cp:lastPrinted>2013-05-29T17:37:00Z</cp:lastPrinted>
  <dcterms:modified xsi:type="dcterms:W3CDTF">2014-12-11T02:31:00Z</dcterms:modified>
  <cp:revision>27</cp:revision>
  <dc:subject/>
  <dc:title>АДМИНИСТРАЦИЯ ГОРОДА БЛАГОВЕЩЕНСКА АМУРСКОЙ ОБЛАСТИ</dc:title>
</cp:coreProperties>
</file>