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05 февраля 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7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а от 01.12.2020 № 481 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02.02.2021 № 331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numPr>
                <w:ilvl w:val="0"/>
                <w:numId w:val="2"/>
              </w:numPr>
              <w:ind w:left="0"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нести в распоряжение Комитета от 01.12.2020 № 481 «Об условиях приватизации муниципального имущества в электронной форме», следующие изменения: </w:t>
            </w:r>
          </w:p>
          <w:p>
            <w:pPr>
              <w:pStyle w:val="Heading"/>
              <w:numPr>
                <w:ilvl w:val="1"/>
                <w:numId w:val="3"/>
              </w:numPr>
              <w:ind w:left="0"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 абзаце 2 слова «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0 г.» заменить словами «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электронной форме в срок до 31.12.2021 г.» 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исполнением настоящего распоряжения возложить на заместителя председателя комитета Плотникову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2-04T16:58:00Z</cp:lastPrinted>
  <dcterms:modified xsi:type="dcterms:W3CDTF">2021-05-14T06:34:00Z</dcterms:modified>
  <cp:revision>22</cp:revision>
  <dc:subject/>
  <dc:title>АДМИНИСТРАЦИЯ ГОРОДА БЛАГОВЕЩЕНСКА АМУРСКОЙ ОБЛАСТИ</dc:title>
</cp:coreProperties>
</file>