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8364" w:leader="none"/>
        </w:tabs>
        <w:rPr/>
      </w:pPr>
      <w:r>
        <w:rPr/>
        <w:t xml:space="preserve">02.03.2016 </w:t>
        <w:tab/>
        <w:t>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 аренды недвижим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82" w:firstLine="720"/>
        <w:jc w:val="both"/>
        <w:rPr/>
      </w:pPr>
      <w:r>
        <w:rPr>
          <w:sz w:val="24"/>
          <w:szCs w:val="24"/>
        </w:rPr>
        <w:t>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администрации города от 29.12.2015 № 4695 «О передаче в аренду сетей электроснабжения, протяженностью 91,5 м, расположенных: г. Благовещенск, квартал ЗПУ-5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Дату и время проведения аукциона (подведения итогов аукциона) 06.04.2016 г. в     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Заседание по определению участников аукциона на 05.04.2016 г.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аукциона, начальную цену, цену задатка, шаг аукци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80"/>
        <w:gridCol w:w="2340"/>
        <w:gridCol w:w="1144"/>
        <w:gridCol w:w="1204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цена – сумма  арендной платы в месяц, без НДС (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 (руб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ти электроснабжения, назначение: нежилое, протяженностью 91,5 м, адрес (местонахождение) объекта: Амурская область, г. Благовещенск, квартал ЗПУ-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5,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28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ремя и адрес приема заявок на участие в аукционе -  по рабочим дням с  03.03.2016 г. по 04.04.2016 г. (включительно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    Р/с № 40302810800003000035 в Отделение Благовещенское г. Благовещенск БИК 041012001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Срок для поступления задатка на счет Комитета - не позднее 04.04.2016 г.</w:t>
      </w:r>
    </w:p>
    <w:p>
      <w:pPr>
        <w:pStyle w:val="3"/>
        <w:ind w:firstLine="540"/>
        <w:rPr>
          <w:szCs w:val="24"/>
        </w:rPr>
      </w:pPr>
      <w:r>
        <w:rPr>
          <w:szCs w:val="24"/>
        </w:rPr>
        <w:t>3. Утвердить аукционную документацию согласно Приложению.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 Отделу использования движимого и недвижимого имущества (Гусак Т.Г.):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1. Организовать прием заявок и их учет в журнале приема заявок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2. Разработать форму уведомлен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его признании победителем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4.3. Уведомить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признании его победителем с приложением протокола об итогах аукциона в течение 3 дней 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.4. По результатам аукциона не ранее чем через 10 дней после опубликования итогов аукциона заключить с победителем договор аренды недвижимого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 xml:space="preserve">4.5. Разместить на официальном сайте торгов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torg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v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отокол рассмотрения заявок на участие в аукционе в день окончания рассмотрения заявок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- п</w:t>
      </w:r>
      <w:r>
        <w:rPr>
          <w:rFonts w:cs="Arial"/>
          <w:sz w:val="24"/>
          <w:szCs w:val="26"/>
        </w:rPr>
        <w:t>ротокол об итогах аукциона в течение дня, следующего за днем подписания протокола.</w:t>
      </w:r>
    </w:p>
    <w:p>
      <w:pPr>
        <w:pStyle w:val="Normal"/>
        <w:ind w:firstLine="540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4.6. Разместить информационное сообщение о проведении аукциона на официальном сайте администрации города Благовещенска - Благовещенск</w:t>
      </w:r>
      <w:r>
        <w:rPr>
          <w:sz w:val="24"/>
          <w:szCs w:val="26"/>
        </w:rPr>
        <w:t xml:space="preserve">.рф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  <w:r>
        <w:rPr>
          <w:sz w:val="24"/>
          <w:szCs w:val="26"/>
        </w:rPr>
        <w:t>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 Отделу бухгалтерского учета и отчетности (Пойденко О.В.):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1.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2.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;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5.3. Обеспечить возврат сумм задатков претендентам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>О.А. Богданова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center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В.А. Ульянич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 xml:space="preserve">Начальник отдела использования движимого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 недвижимого имуществ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Т.Г. Гусак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О.В. Пойденко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сектор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Л.А. Какорина</w:t>
      </w:r>
    </w:p>
    <w:p>
      <w:pPr>
        <w:pStyle w:val="Normal"/>
        <w:ind w:left="11" w:hanging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С.С. Хмура </w:t>
      </w:r>
    </w:p>
    <w:p>
      <w:pPr>
        <w:pStyle w:val="Normal"/>
        <w:rPr/>
      </w:pPr>
      <w:r>
        <w:rPr/>
        <w:t xml:space="preserve">         </w:t>
      </w:r>
      <w:r>
        <w:rPr/>
        <w:t>22 37 04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06:00Z</dcterms:created>
  <dc:creator>arenda</dc:creator>
  <dc:description/>
  <cp:keywords/>
  <dc:language>en-US</dc:language>
  <cp:lastModifiedBy>arenda2</cp:lastModifiedBy>
  <cp:lastPrinted>2016-01-21T17:04:00Z</cp:lastPrinted>
  <dcterms:modified xsi:type="dcterms:W3CDTF">2016-03-02T07:56:00Z</dcterms:modified>
  <cp:revision>19</cp:revision>
  <dc:subject/>
  <dc:title>АДМИНИСТРАЦИЯ ГОРОДА БЛАГОВЕЩЕНСКА АМУРСКОЙ ОБЛАСТИ</dc:title>
</cp:coreProperties>
</file>