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9.01.2018 № 242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по продаже земельных участков, расположенных в  квартале 505, аукциона на право 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89,  114, 170, 197, 345, 410, 424, 428, 431, 435, 495, 502, 725, в  планировочном районе «Астрахановка», в с. «Верхнеблаговещенское»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6 марта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 </w:t>
      </w:r>
      <w:r>
        <w:rPr>
          <w:sz w:val="24"/>
          <w:szCs w:val="24"/>
        </w:rPr>
        <w:t>земельные участки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Начальная цена предмета аукциона / рыночная стоимость земельного участ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505: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>466 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sz w:val="22"/>
              </w:rPr>
              <w:t>93 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505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434 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6 800,00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                                    г. Благовещенск, квартал 505. Земельные участки расположены в юго-восточной части квартала, в непосредственной близости к пересечению улиц Театральная, Зазеркальная (лот № 1), на расстоянии 250 м от пересечения улиц Театральная, Зазеркальная (лот № 2)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>земельные участки  расположены в территориальной зоне жилой застройки индивидуальными жилыми домами до 3-х этажей (Ж-1)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>1.1. Макс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жилых и общественных зданий – не подлежит установлению / 15 м(до конька крыши или верха парапета) в соответствии с градостроительными нормами и Правилами.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спомогательных строений – не подлежит установлению / 6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 иных случаях - не менее 3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По сторонам, смежным с улицами, дорогами, проездами и другими территориями общего пользования – в соответствии с подпунктом 2 п.3.1.3 статьи 16 Правил. В случае, если установлены красные линии –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гаражи-стоянки и др.) – 1 м. 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Исключения установлены п. 3.1.3 ст.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5. Минимальная доля (%, площадь) озеленённой территории земельных участков – 30%  территории земельных участков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ых участков: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лота № 1 - 200 кв.м; 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лота № 2 - 183 кв.м.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ов капитального строительства на земельных участках: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лота № 1– 399 кв.м.;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лота № 2 – 367 кв.м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ориентировочно составляет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ов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1.11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необходимо предусмотреть автономный источник тепловой энерг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30089:4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89, ограниченного ул. Фрунзе – ул. Партизанская – ул. Краснофлотская – ул. Лазо, ориентировочно в 16 м к югу от индивидуального жилого дома по адресу: ул. Фрунзе, 20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 и от железной дороги (ограничения указаны в статье 26.5 Правил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 границах санитарно – защитной зоны и санитарных разрывов (нормативных) (условия использования указаны в статье 26.5 Правил);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 (ограничения указаны в статье 26.11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огорожен забором, территория заросла травой и кустарникам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й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1. Минимальное/максимальное количество этажей </w:t>
      </w:r>
      <w:r>
        <w:rPr>
          <w:sz w:val="24"/>
          <w:szCs w:val="24"/>
        </w:rPr>
        <w:t>– не устанавливается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2. Минимальная/максимальная высота – </w:t>
      </w:r>
      <w:r>
        <w:rPr>
          <w:sz w:val="24"/>
          <w:szCs w:val="24"/>
        </w:rPr>
        <w:t>не устанавливает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4. Минимальная доля (%, площадь) озелененной территории земельного участка – не менее 40%, из них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древесно-кустарниковые насаждения – 60%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газоны и клумбы – 40%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астройки - 0,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2,4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33 кв.м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2933 кв.м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74 квартала. Техническая возможность подключения к системе централизованного теплоснабжения отсутствует, вследствие недостаточной пропускной способности тепловых сетей. Для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493 11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98 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9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1. Земельный участок расположен в северо-западной части квартала, ограниченного ж.-д. веткой – ул. Октябрьская – ул. Больничная – ул. Красноармейская, в 18 м к северу от индивидуального жилого дома по адресу: ул. Красноармейская, 253/4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4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газина, объекта бытов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При осуществлении деятельности по реализации продовольственного сырья и пищевых продуктов на площадях объекта, соблюдать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территори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 Количество парковочных мест к объектам капитального строительства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 2.07.01-89*. 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4.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Земельный участок расположен на территории с особыми условиями использова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санитарно – защитной зоне от железной дороги (1/2 участка)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в санитарно – защитной зоне, отображенной от производственной зоны предприятий I-II класса опасности (П-1), III-IV класса опасности (П-2) и V класса (П-3)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П-3 установлен статьями 16 и 19.1 Правил, в соответствии с которыми виды разрешенного использования: «Магазины (объекты, предназначенные для продажи товаров, торговая площадь которых составляет до 5000 кв.м.)», «Бытовое обслуживание» относятся к условно разрешенным видам разрешенного использования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от 31.08.2016 №273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 15 м (до конька крыши или верха парапета) в соответствии с градостроительными нормами и правилами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 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912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2736 кв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ых сетей, запитанных от т/м № 1 Центрального района, проложенной по ул. Железнодорожная – Красноармейска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ориентировочно составляет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8.1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68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73 7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25: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5. Земельный участок расположен в юго-восточной части квартала, ограниченного улицами Пограничная – П.Морозова – переулками Транспортный и Майский, в 38 м к северу от многоквартирного жилого дома по адресу ул. Погранич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46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магазин, бытовое обслужива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зарос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частично (1/2) расположен в санитарно-защитной зоне, отображенной от производственной зоны предприятий V класса опасности (П-3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ызвать представителя филиала АО «АКС «Амурэлектросетьсервис»» при производстве земляных рабо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осуществлении деятельности по реализации продовольственного сырья и пищевых продуктов на площадях объекта,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довольственного сырья и пищевых продуктов»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и территорий»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зоны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подлежит установлению /15м (до конька крыши или верха парапет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земельных участков –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317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395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(в связи с тем, что на смежных территориях размещается жилая застройк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Количество парковочных мест к объектам капитального строительства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 2.07.01-89*. Градостроительство. Планировка и застройка городских и сельских поселений. Актуализированная редакция  СНиП 2.07.01-89*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ой ВОС филиала «Амуртеплосервис» АО «АКС». Техническая возможность подключения объекта к сетям теплоснабжения отсутствует, вследствие недостаточности пропускной способности сетей теплоснабжения и отсутствия резервной мощности котельной ВОС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е подключения водоснабжение –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определяется для каждого конкретного лица, обратившегося с заявкой на подключение к централизованным системам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2.03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37 02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 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07 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435:29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435, ограниченного ул. Светлая – ул. Трудовая – ул. Кольцевая – ул. Шимановского, в 111 м к западу от строящегося здания по адресу: ул. Трудовая, 186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7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ъекты придорожного сервис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По участку проходит линия электропередач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Размещение объекта осуществить за границами охранной зоны кабельной канализации, устанавливаемой в виде участка земли вдоль линии, определяемой параллельными прямыми, отстоящими от трассы подземного кабеля связи не менее чем на 2 метра с каждой стороны (постановление Правительства РФ от 09.06.1995 № 578 «Об утверждении Правил охраны линий и сооружений связи Российской Федерации»)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3. При производстве земляных работ вызвать представителя Амурского филиала ПАО «Ростелеком»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4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обслуживания автодорожного транспорта на локальных территориях с условиями регулирования озеленения земельных участков (Тр-5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50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 Минимальная доля (%, площадь) озеленённой территории земельного участка – 20% 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ого участка – 223,8 кв.м; 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а капитального строительства для земельного участка – 671,4 кв.м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 Негативное воздействие от объектов капитального строительства не должно выходить за границы данной территориальной зоны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6.10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47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9 5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45:35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345. Земельный участок расположен в северной части квартала, ограниченного жилой застройкой м/у ДОК и судоверфью, в 10 м к востоку от многоквартирного жилого дома по адресу: ул. Чайковского, 171/13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обслуживание автотранспорта (размещение автотранспорта открытого типа) для целей, не связанных со строительством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 части земельного участка площадью 125 кв.м. установлены ограничения прав, предусмотренные ст.ст. 56, 56.1 Земельного кодекса Российской Федерации, а именно зона с особыми условиями использования территорий – охранная зона наружного водопровода на территории г. Благовещенска Амурской области. Согласно постановлению Правительства РФ от 18.11.2013г. №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 в охранных зонах запрещается осуществлять действия, которые могут нарушить безопасную работу объектов, в том числе привести к их повреждению или уничтожению и (или) повлечь причинение вреда жизни, здоровью граждан и имуществу физических лиц, а также нанесение вреда окружающей среде и возникновение пожаров и чрезвычайных ситуаций.  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участке запрещено возводить объекты капитального строительства (здания, сооружения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едусмотреть ограждение земельного участка высотой не более 1,2 м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и производстве земляных работ обеспечить присутствие представителя АО «АКС» «Амурэлектросетьсервис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оект с разбивкой стояночных мест согласовать с управлением архитектуры и градостроительства администрации города Благовещенска и управлением жилищно-коммунального хозяйства администрации города Благовещенс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в санитарно-защитной зоне, отображенной от производственной зоне предприятий V класса опасности (П-3) и железной дороги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 земельном участке запрещено размещать сооружения высотой более 50 м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среднеэтажной многоквартирной жилой застройки (Ж-2). Градостроительный регламент территориальной зоны Ж-2 установлен статьями 16 и 19.2 Правил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54 50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63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0 9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10:285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0. Земельный участок расположен в восточной части квартала, ограниченного границей гаражного массива–ул. Трудовая–ул. Текстильная–ул. Островского, в 93 м на запад от многоквартирного жилого дома по адресу: пер. Фабричный, 46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</w:t>
      </w:r>
      <w:r>
        <w:rPr>
          <w:rStyle w:val="Txt1"/>
          <w:rFonts w:cs="Times New Roman"/>
          <w:sz w:val="24"/>
          <w:szCs w:val="24"/>
        </w:rPr>
        <w:t>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  <w:sz w:val="24"/>
          <w:szCs w:val="24"/>
        </w:rPr>
        <w:t>Ограничения использования земельного участка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ри производстве земляных работ обеспечить присутствие представителя ОАО «АКС» «Амурэлектросетьсервис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- уклон кровли для стока воды с объекта выполнить в сторону своих ворот, либо в сторону, аналогично уклонам кровли смежных гаражей (в случае примыкания к смежным гаражам). 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я – без отступ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5 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9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00000:10929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428, ограниченного улицами Железнодорожная – Красноармейская – Батарейная – пер. Серышевский, в 30 метрах к юго-западу от многоквартирного дома по адресу: пер. Серышевский, 59/1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гараж должен быть размещен на расстоянии не менее 3 м от строительных конструкций наземной тепловой сет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5.3 статьи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ая площадь застройки земельного участка – 25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аксимальная площадь объекта капитального строительства на земельном участке - 5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6. Уклон кровли объекта капитального строительства для стока дождевых вод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Благовещенская ТЭЦ и тепловых сетей, находящихся на обслуживании филиала АО «АКС «Амуртеплосервис». Техническая возможность подключения к системе централизованного теплоснабжения отсутствует, вследствие недостаточной пропускной способности тепловых сетей. Для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12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4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 94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0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197:1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197, ограниченного ул. Высокая – ул. Шимановского – ул. Свободная – ул. Островского. Восточная часть земельного участка смежна с территорией, используемой для индивидуального жилого дома по адресу: ул. Высокая, 116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4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sz w:val="24"/>
          <w:szCs w:val="24"/>
        </w:rPr>
        <w:t>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 (ограничения указаны в статье 26.11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ую автостоянку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огорожен деревянным забором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ая/максимальная высота – не подлежит установлению/ не более 50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30%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5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6. Минимальные отступы от красных линий до зданий, строений, сооружений – по существующей линии застройки, в соответствии с п.3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190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- 38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е подключения: водоснабж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8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54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09 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495:42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495, ограниченного улицами Песчаная – Хвойная – Молодежная – Кирпичная, в 1 метре к югу от жилого дома по адресу: ул. Песчаная, 35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5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-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5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251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50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81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6 3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502:57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восточная часть квартала 502, ограниченного улицами Театральная – Мостостроителей – Кузнечная – Школьная, в 7 метрах к востоку от жилого дома по адресу: ул. Мостостроителей, 3/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Часть земельного участка нах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хранной зоне от сети инженерных коммуникаций (ЛЭП 35 кВ). При проектировании и строительстве объекта необходимо учесть требования, установленные ст. 26.10 Правил, а также ограничения, согласно постановлению Правительства РФ </w:t>
      </w:r>
      <w:r>
        <w:rPr>
          <w:bCs/>
          <w:color w:val="22272F"/>
          <w:sz w:val="24"/>
          <w:szCs w:val="24"/>
          <w:shd w:fill="FFFFFF" w:val="clear"/>
        </w:rPr>
        <w:t>от 24.02.2009  N 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-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6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95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91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07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 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90028: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«Астрахановка». Земельный участок расположен в западной части квартала С-28 с. Садовое, в 216 метрах  к северо-западу от здания по адресу: с. Садовое, ул. Нагор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размещение объектов тяжелой, легкой, строительной, пищевой промышленности, склад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</w:t>
      </w:r>
      <w:r>
        <w:rPr>
          <w:rFonts w:eastAsia="Calibri"/>
          <w:bCs/>
          <w:sz w:val="24"/>
          <w:szCs w:val="24"/>
        </w:rPr>
        <w:t>зоны санитарной охраны источников питьевого водоснабжения В связи с чем, арендатору необходимо соблюсти требования СанПиН 2.1.4.1110-02 «Зоны санитарной охраны источников водоснабжения и водопроводов питьевого назначения» и выполнение мероприятий согласно п.3.1 статьи 26.2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Земельный участок зарос травянистой растительностью, кустарником и деревьям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 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 - в соответствии  с п.3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земельных участков – в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ля видов разрешенного использования «тяжелая промышленность», «легкая промышленность», «строительная промышленность»: 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5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25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ля вида разрешенного использования «склады»: 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562,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688,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04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 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60 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57:3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Верхнеблаговещенское. Земельный участок расположен в южной части квартала В-2, в 67 метрах к северу от многоквартирного дома по адресу: с. Верхнеблаговещенское, ул. Амурская, 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 63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троительная промышленность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4 (восемьдесят четыре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в границах зон с особыми условиями использования территорий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яса </w:t>
      </w:r>
      <w:r>
        <w:rPr>
          <w:rFonts w:eastAsia="Calibri"/>
          <w:bCs/>
          <w:sz w:val="24"/>
          <w:szCs w:val="24"/>
        </w:rPr>
        <w:t xml:space="preserve">зоны санитарной охраны источников питьевого водоснабжения – водозабор «Амурский». В связи с чем, арендатору необходимо соблюсти требования СанПиН 2.1.4.1110-02 «Зоны санитарной охраны источников водоснабжения и водопроводов питьевого назначения» и выполнение мероприятий согласно статьи 26.2 Правил. До начала проектирования получить в органах Роспотребнадзора санитарно-эпидемиологическое заключение о возможности размещения объектов в границах </w:t>
      </w:r>
      <w:r>
        <w:rPr>
          <w:rFonts w:eastAsia="Calibri"/>
          <w:bCs/>
          <w:sz w:val="24"/>
          <w:szCs w:val="24"/>
          <w:lang w:val="en-US"/>
        </w:rPr>
        <w:t>II</w:t>
      </w:r>
      <w:r>
        <w:rPr>
          <w:rFonts w:eastAsia="Calibri"/>
          <w:bCs/>
          <w:sz w:val="24"/>
          <w:szCs w:val="24"/>
        </w:rPr>
        <w:t xml:space="preserve"> пояса зоны санитарной охраны источников питьевого водоснабжения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 (ограничения указаны в статье 26.11 Прави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емельный участок зарос травянистой растительностью, деревьями и кустарником, в восточной части земельный участок частично огорожен забором (территория используется иным лицом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ов опасности (П-2). Градостроительный регламент территориальной зоны П-2 установлен статьями 16 и 20.2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для данной зоны не подлежит установлению / 50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-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земельного участка - в соответствии с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2,4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4 10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              42 317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 xml:space="preserve"> (в связи с тем, что на смежных территориях размещается жилая застройка). Если в соответствии с </w:t>
      </w:r>
      <w:hyperlink r:id="rId9">
        <w:r>
          <w:rPr>
            <w:rStyle w:val="InternetLink"/>
            <w:color w:val="0000FF"/>
            <w:sz w:val="24"/>
            <w:szCs w:val="24"/>
            <w:lang w:eastAsia="ru-RU"/>
          </w:rPr>
          <w:t>частью 4 статьи 26.5</w:t>
        </w:r>
      </w:hyperlink>
      <w:r>
        <w:rPr>
          <w:sz w:val="24"/>
          <w:szCs w:val="24"/>
          <w:lang w:eastAsia="ru-RU"/>
        </w:rPr>
        <w:t xml:space="preserve">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7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9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95 4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70:35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70, ограниченного улицами Северная – Пионерская – Октябрьская – Шевченко. Земельный участок расположен в 6.3 метрах к северу от индивидуального дома по адресу: ул. Пионерская, 10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частично (1/3 земельного участка) – в границах зоны прибрежных защитных полос водных объектов и в границах водоохраной зоны водных объектов (ограничения установлены в статье 26.3 Правил). Необходимо соблюсти требования статьи 65 Водного Кодекса РФ и выполнение мероприятий, согласно статье 26.3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 (ограничения указаны в статье 26.11 Правил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По земельному участку проходит охранная зона кабельной линии связи ПАО «Ростелеком». Размещение объекта осуществлять за границами охранной зоны кабельной канализации, устанавливаемой в виде участка земли вдоль линии, определяемой параллельными прямыми, отстоящими от трассы подземного кабеля связи не менее чем на 2 метра с каждой стороны (постановление Правительства РФ от 09.06.1995 № 578 «Об утверждении Правил охраны линий и сооружений связи Российской Федерации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вызвать представителя ПАО «Ростелеком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>, в соответствии с которыми виды разрешенного использования «деловое управление» относя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6.05.2017 № 1619 предоставлено разрешение на условно разрешенный вид использования да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аксимальное количество этажей – не более 5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6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.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в балкон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по существующей линии застройки, в соответствии с п.п.2 п.3.3.4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10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1040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2000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Высота объекта (истинная) не должна превышать 50м. (условие ГУП Амурской области «Аэропорт Благовещенск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делового управления возможно от ТК-3 т/м № 3, расположенной на пересечении ул. Октябрьская – Пионерск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7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021 10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0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4 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14:5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114, ограниченного ул. Октябрьская – ул. Артиллерийская – ул. Красноармейская  - ул. Загородная. Западная граница земельного участка смежна с территорией, используемой для жилого дома по адресу: ул. Октябрьская, 226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 (ограничения указаны в статье 26.11 Прави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емельный участок зарос древесно-кустарниковой растительностью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ую автостоянку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нутри квартала, подъезд к участку в сложившейся жилой застройке имеет ширину 3м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жилой застройки смешанной этажности</w:t>
      </w:r>
      <w:r>
        <w:rPr>
          <w:color w:val="000000"/>
          <w:spacing w:val="2"/>
          <w:sz w:val="24"/>
          <w:szCs w:val="24"/>
        </w:rPr>
        <w:t xml:space="preserve">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1.1. Минимальное/максимальное количество этажей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оказатели плотности застройки земельного участка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плотности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8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76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сетей в квартале 114, запитанных от павильона УТ-5Ц т/м № 1 Центрального района, проложенной по ул. Красноармейско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г. Благовещенска на период 2017-2019 г.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7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95 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2 февраля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2 марта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4 марта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 1, 2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6, 8, 9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3-5, 7, 10-1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 xml:space="preserve">          О.А. Богданова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82D1B7828A0F88947D0DA0EEDD628B159A6E761482CFB4695DDDF098A2AB826DDBA412FBA6853AFE9CE854W5rED" TargetMode="External"/><Relationship Id="rId4" Type="http://schemas.openxmlformats.org/officeDocument/2006/relationships/hyperlink" Target="consultantplus://offline/ref=6808F37CFADEA4916397092BDC188555578C9E8962CBE795991915172E82BA435B67628FB7C46B465CD357i7UBI" TargetMode="External"/><Relationship Id="rId5" Type="http://schemas.openxmlformats.org/officeDocument/2006/relationships/hyperlink" Target="consultantplus://offline/ref=0541E1BEFFD243B77E30D3FAA89CDA44038FA9AD94D4D1A198BD21EB7B0A72375ADCF975C615DD14F34C05s1Y9G" TargetMode="External"/><Relationship Id="rId6" Type="http://schemas.openxmlformats.org/officeDocument/2006/relationships/hyperlink" Target="consultantplus://offline/ref=0541E1BEFFD243B77E30D3FAA89CDA44038FA9AD94D4D1A198BD21EB7B0A72375ADCF975C615DD14F34C05s1Y9G" TargetMode="External"/><Relationship Id="rId7" Type="http://schemas.openxmlformats.org/officeDocument/2006/relationships/hyperlink" Target="consultantplus://offline/ref=5E0A67ADD95D663649EEE278447740220801B142685AD41B24FB78671B4BE082B01FBA2158E369E96A3BFDK4oFC" TargetMode="External"/><Relationship Id="rId8" Type="http://schemas.openxmlformats.org/officeDocument/2006/relationships/hyperlink" Target="consultantplus://offline/ref=6808F37CFADEA4916397092BDC188555578C9E8962CBE795991915172E82BA435B67628FB7C46B465CD357i7UBI" TargetMode="External"/><Relationship Id="rId9" Type="http://schemas.openxmlformats.org/officeDocument/2006/relationships/hyperlink" Target="consultantplus://offline/ref=6808F37CFADEA4916397092BDC188555578C9E8962CBE795991915172E82BA435B67628FB7C46B4658D452i7UDI" TargetMode="External"/><Relationship Id="rId10" Type="http://schemas.openxmlformats.org/officeDocument/2006/relationships/hyperlink" Target="consultantplus://offline/ref=82D1B7828A0F88947D0DA0EEDD628B159A6E761482CFB4695DDDF098A2AB826DDBA412FBA6853AFE9CE854W5rE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8-02-02T10:16:00Z</cp:lastPrinted>
  <dcterms:modified xsi:type="dcterms:W3CDTF">2018-02-02T08:07:00Z</dcterms:modified>
  <cp:revision>352</cp:revision>
  <dc:subject/>
  <dc:title>Приложение 1</dc:title>
</cp:coreProperties>
</file>