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10.05.2023 № 48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ям министерства строительства и архитектуры Амурской области и Комогорцева Евгения Юрьевич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0 города Благовещенска изменить территориальную зону жилой застройки смешанной этажности (Ж-4) на зону многоэтажной жилой застройки   (Ж-3)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844675</wp:posOffset>
                      </wp:positionV>
                      <wp:extent cx="727710" cy="1651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7.45pt;margin-top:145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48940" cy="29121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291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793240</wp:posOffset>
                      </wp:positionV>
                      <wp:extent cx="693420" cy="1711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85pt;margin-top:14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38145" cy="29121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145" cy="291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3:41:00Z</dcterms:created>
  <dc:creator>UAiG</dc:creator>
  <dc:description/>
  <dc:language>en-US</dc:language>
  <cp:lastModifiedBy>Кудрявцева Оксана Борисовна</cp:lastModifiedBy>
  <cp:lastPrinted>2023-04-25T10:20:00Z</cp:lastPrinted>
  <dcterms:modified xsi:type="dcterms:W3CDTF">2023-05-09T23:41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