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т 25.01.2024 № 228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 xml:space="preserve">Общий объем финансирования подпрограммы составляет   14 739 211,4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 030 43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 056 921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80 64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37 866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2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904 965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31 431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94 96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41 86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5 138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2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512 397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790 967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961 95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38 78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22 728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2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1 321 848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 108 03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3:21:00Z</dcterms:created>
  <dc:creator>Киселёва Екатерина Викторовна</dc:creator>
  <dc:description/>
  <dc:language>en-US</dc:language>
  <cp:lastModifiedBy>Машенская Алёна Анатольевна</cp:lastModifiedBy>
  <cp:lastPrinted>2024-01-25T12:21:00Z</cp:lastPrinted>
  <dcterms:modified xsi:type="dcterms:W3CDTF">2024-01-25T03:21:00Z</dcterms:modified>
  <cp:revision>2</cp:revision>
  <dc:subject/>
  <dc:title>Приложение № 2 к постановлению</dc:title>
</cp:coreProperties>
</file>