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(в редакции от 18.02.2022 № 761), распоряжения  комитета по управлению имуществом муниципального образования города Благовещенска от 18.02.2022 </w:t>
      </w:r>
      <w:r>
        <w:rPr>
          <w:rFonts w:cs="Times New Roman" w:ascii="Times New Roman" w:hAnsi="Times New Roman"/>
          <w:bCs/>
          <w:sz w:val="24"/>
          <w:szCs w:val="24"/>
        </w:rPr>
        <w:t>№ 29-р/4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1.02.2022  </w:t>
      </w:r>
      <w:r>
        <w:rPr>
          <w:rFonts w:cs="Times New Roman" w:ascii="Times New Roman" w:hAnsi="Times New Roman"/>
          <w:bCs/>
          <w:sz w:val="24"/>
          <w:szCs w:val="24"/>
        </w:rPr>
        <w:t>№ 29-р/49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, назначение: нежилое, площадь </w:t>
      </w:r>
      <w:r>
        <w:rPr>
          <w:rFonts w:cs="Times New Roman" w:ascii="Times New Roman" w:hAnsi="Times New Roman"/>
          <w:b/>
          <w:sz w:val="24"/>
          <w:szCs w:val="24"/>
        </w:rPr>
        <w:t>7 563,1</w:t>
      </w:r>
      <w:r>
        <w:rPr>
          <w:rFonts w:cs="Times New Roman" w:ascii="Times New Roman" w:hAnsi="Times New Roman"/>
          <w:sz w:val="24"/>
          <w:szCs w:val="24"/>
        </w:rPr>
        <w:t xml:space="preserve"> кв.м., подвал №-1, этаж № 1, этаж 2, этаж № 3, этаж № 4, этаж № 5, этаж № 6, этаж  № 7, этаж № 8, этаж № 9, этаж № 10, этаж № 11, этаж № 12, технический этаж  № 13, адрес  объекта: г. Благовещенск,                      ул. Калинина, д. 8, пом. 20001, кадастровый номер 28:01:130019:698. </w:t>
      </w:r>
      <w:r>
        <w:rPr>
          <w:rFonts w:cs="Times New Roman" w:ascii="Times New Roman" w:hAnsi="Times New Roman"/>
          <w:b/>
          <w:sz w:val="24"/>
          <w:szCs w:val="24"/>
        </w:rPr>
        <w:t>Обременение</w:t>
      </w:r>
      <w:r>
        <w:rPr>
          <w:rFonts w:cs="Times New Roman" w:ascii="Times New Roman" w:hAnsi="Times New Roman"/>
          <w:sz w:val="24"/>
          <w:szCs w:val="24"/>
        </w:rPr>
        <w:t xml:space="preserve"> – договор аренды от 01.10.2021, </w:t>
      </w:r>
      <w:r>
        <w:rPr>
          <w:rFonts w:cs="Times New Roman" w:ascii="Times New Roman" w:hAnsi="Times New Roman"/>
          <w:b/>
          <w:sz w:val="24"/>
          <w:szCs w:val="24"/>
        </w:rPr>
        <w:t>сроком по 30.09.2031 года</w:t>
      </w:r>
      <w:r>
        <w:rPr>
          <w:rFonts w:cs="Times New Roman" w:ascii="Times New Roman" w:hAnsi="Times New Roman"/>
          <w:sz w:val="24"/>
          <w:szCs w:val="24"/>
        </w:rPr>
        <w:t xml:space="preserve"> на помещения, расположенные на поэтажном плане 1 эт. № 4, 7, 9, 11-13, 15-17, 31 общей площадью 117,8 кв.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инвентарем гостиничного назначения, указанным в приложении  к настоящему информационному сообщ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406 336 188,57 (четыреста шесть миллионов триста тридцать шесть тысяч сто восемьдесят восемь рублей 57 копеек), в том числе НДС (Отчет об оценке имущества от 24.12.2021 г. № 438-2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 000 000,00 (один миллион рублей 00 копеек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81 267 237,71 (восемьдесят один миллион двести шестьдесят семь тысяч двести тридцать семь рублей 71 копейка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выставлялся один раз,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5 феврал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3 марта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5 марта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29 марта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информационному сообщению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67"/>
        <w:gridCol w:w="1559"/>
        <w:gridCol w:w="1418"/>
      </w:tblGrid>
      <w:tr>
        <w:trPr>
          <w:trHeight w:val="110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д</w:t>
              <w:br/>
              <w:t xml:space="preserve">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бель для гостиной/ РНМИ: 2.3.04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йка администратора/ РНМИ: 2.3.04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"Комфорт" / РНМИ: 2.3.04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Вашингтон"/ РНМИ: 2.3.04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-консоль 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-консоль 2-х мес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куп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купе с зерка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рка (Исп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журнальный (Испания и масс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ол журнальн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(Исп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-конс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 (номера/ бытовки, корридо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 прикров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-ниша д/холодиль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хожая + подбагаж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кало д/прихо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мягкой мебели  (диван + 2 крес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альный гарнитур (люкс) кровать, комод с зеркалом, тумба прикроватная, п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мба под ТВ (Исп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тексти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кож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(тексти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офисной мебели Казбек (столы, шкаф д/одежды, шкаф д/кни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бор мягкой мебели (фойе/кожа/масси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троенная кух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диционер (спли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фисной мебели (шкаф д/одежды, шкаф д/книг, тумба средня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для хранения постельного бе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-серва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 д/хоз нужд и бытовой хим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ефонная станция NEC - 100MX 172 абон. Номер/ РНМИ: 2.3.04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уль меб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н стациона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ндиционер  LS/LU H18 KB2/ 29750/12,11,2010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КММ БОСС 311 бордо/5840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09/20000/13,07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ARIER12/29100/14,09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higo KFR-120 LW(02)/58900/17,07,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 07 LHK/22600/22,07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 12 LHK/35800/22,07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Chigo KFR-120 LW(41)/98800/27.12.2016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вать 180*200/30510/23,12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вать Ирина с каркасом беж/19.07.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ллаж д/гост косметики 2/45375/12.12.2018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бельевой 1 /40625/02.12.2018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бель для гостиной/73940/30,09,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мебели (кровать, тумбочки сто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ор мягкой мебели "Виктор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ол письменный № 34 /22300/ 07,0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аф купе 3х дверный (Прихожая Аппартам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Лорен-4" 58990/05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ММ БОСС/76185/06,12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мягкой мебели  Угл  БОСС 311 бордо/63300/хол конф з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трина "Париж" с зери зер.полками (07.06.07)Инв.4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"Вашингтон" П-1-Н3-П/ФИТ 89300/07/09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3-хм. "Экстро"/21,12,2010/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ван 3-хм. "Экстро"/21,12,2010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ок депозитный DB-12 (18.06.2009) Инв. 46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мба с ящик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нка "Аму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мягкое (Лоре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мягкое (Вашингт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диционер G09LH/03,08,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визор Ж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</w:tr>
      <w:tr>
        <w:trPr>
          <w:trHeight w:val="34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евизор п/проводни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ильник ба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ильник быт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00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есло д/посетителей (кожз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6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онные жалюз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-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 733</w:t>
            </w:r>
          </w:p>
        </w:tc>
      </w:tr>
    </w:tbl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2-21T09:54:00Z</cp:lastPrinted>
  <dcterms:modified xsi:type="dcterms:W3CDTF">2022-02-21T01:15:00Z</dcterms:modified>
  <cp:revision>117</cp:revision>
  <dc:subject/>
  <dc:title/>
</cp:coreProperties>
</file>