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ТОГИ АУКЦИОНА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СТОЯВШЕГОСЯ  </w:t>
      </w:r>
      <w:r>
        <w:rPr>
          <w:b/>
          <w:bCs/>
          <w:sz w:val="28"/>
          <w:szCs w:val="28"/>
        </w:rPr>
        <w:t>09.09.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547"/>
        <w:gridCol w:w="3951"/>
      </w:tblGrid>
      <w:tr>
        <w:trPr>
          <w:trHeight w:val="611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и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88:88, площадью 800 кв.м.,  расположенного в квартале 488, для размещения индивидуального жилого дом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аукциона – </w:t>
            </w:r>
          </w:p>
          <w:p>
            <w:pPr>
              <w:pStyle w:val="Normal"/>
              <w:jc w:val="center"/>
              <w:rPr/>
            </w:pPr>
            <w:r>
              <w:rPr/>
              <w:t>Старкова Н.А.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о заключения договора аренды земельного участка</w:t>
            </w:r>
            <w:r>
              <w:rPr>
                <w:b/>
              </w:rPr>
              <w:t xml:space="preserve">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11:44, площадью 883 кв.м.,  расположенного в квартале 511, для размещения индивидуального жилого дом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 – Побойня Н.Ф.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1515:56, площадью 1449 кв.м.,  расположенного в квартале 515А, для размещения индивидуального жилого дом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укцион признан 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50005:204, площадью 1000 кв.м.,  расположенного в п. Моховая падь, для размещения индивидуального жилого дом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укцион признан 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10244:112, площадью 1064 кв.м.,  расположенного в квартале 244, для многоэтажной жилой застройки (для размещения многоквартирного жилого дома)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укцион признан </w:t>
            </w:r>
          </w:p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176:130, площадью 24 кв.м.,  расположенного в квартале 176, для обслуживания автотранспорта (для размещения автостоянки закрытого типа)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/>
            </w:pPr>
            <w:r>
              <w:rPr>
                <w:b w:val="false"/>
                <w:sz w:val="24"/>
                <w:szCs w:val="24"/>
              </w:rPr>
              <w:t xml:space="preserve">Победитель аукциона – </w:t>
            </w:r>
          </w:p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>ИП, глава КФК Драч Г.В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18:815, площадью 180 кв.м.,  расположенного в квартале 396А, для обслуживания автотранспорта (открытая автостоянка), для целей не связанных со строительством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/>
            </w:pPr>
            <w:r>
              <w:rPr>
                <w:b w:val="false"/>
                <w:sz w:val="24"/>
                <w:szCs w:val="24"/>
              </w:rPr>
              <w:t>Аукцион признан несостоявшимся. Договор аренды подлежит заключению с единственным участником – Горбенко Л.Р.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136:274, площадью 35221 кв.м.,  расположенного в квартале ЗПУ-7, для размещения объектов строительной, легкой промышленности, складов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/>
            </w:pPr>
            <w:r>
              <w:rPr>
                <w:b w:val="false"/>
                <w:sz w:val="24"/>
                <w:szCs w:val="24"/>
              </w:rPr>
              <w:t xml:space="preserve">Победитель аукциона – </w:t>
            </w:r>
          </w:p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>ИП, глава КФК Драч Г.В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20409:2878, площадью 30 кв.м.,  расположенного в квартале 409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укцион признан </w:t>
            </w:r>
          </w:p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130237:158, площадью 1009 кв.м., расположенного в квартале 237, для размещения многоквартирного жилого дом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укцион признан </w:t>
            </w:r>
          </w:p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366:57, площадью 982 кв.м., расположенного в квартале 366, для размещения индивидуального жилого дом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укцион признан </w:t>
            </w:r>
          </w:p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361, площадью 3786 кв.м.,  расположенного в квартале ЗПУ-8, для размещения промышленных и производственных объектов, размещение складских объектов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/>
            </w:pPr>
            <w:r>
              <w:rPr>
                <w:b w:val="false"/>
                <w:sz w:val="24"/>
                <w:szCs w:val="24"/>
              </w:rPr>
              <w:t>Аукцион признан несостоявшимся. Договор аренды подлежит заключению с единственным участником – ИП, главой КФК Драч Г.В.</w:t>
            </w:r>
          </w:p>
        </w:tc>
      </w:tr>
    </w:tbl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</w:t>
        <w:tab/>
        <w:tab/>
        <w:tab/>
        <w:t xml:space="preserve">       </w:t>
        <w:tab/>
        <w:tab/>
        <w:tab/>
        <w:t xml:space="preserve">     О.А. Богд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Котляревская Н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22-37-12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3:45:00Z</dcterms:created>
  <dc:creator>zemlya</dc:creator>
  <dc:description/>
  <cp:keywords/>
  <dc:language>en-US</dc:language>
  <cp:lastModifiedBy>zemlya3</cp:lastModifiedBy>
  <cp:lastPrinted>2016-09-09T16:11:00Z</cp:lastPrinted>
  <dcterms:modified xsi:type="dcterms:W3CDTF">2016-09-09T07:14:00Z</dcterms:modified>
  <cp:revision>5</cp:revision>
  <dc:subject/>
  <dc:title>ПРОТОКОЛ № 21</dc:title>
</cp:coreProperties>
</file>