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35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130035:1131, площадью 600 кв.м, расположенного в территориальной зоне многоэтажной жилой застройки с ограничениями по условиям регулирования застройки (Ж-3И), в квартале 35 города Благовещенска, находящегося в собственности Проскуриной Л.С. - для размещения индивидуального жилого дома до 3-х этажей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06 ма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8 апреля 2014 года до дня опубликования заключения о результатах публичных слушаний –       16 ма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30 апрел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8.04.2014 по 06.05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4T14:41:00Z</cp:lastPrinted>
  <dcterms:modified xsi:type="dcterms:W3CDTF">2014-04-14T04:42:00Z</dcterms:modified>
  <cp:revision>15</cp:revision>
  <dc:subject/>
  <dc:title>Администрация города Благовещенска</dc:title>
</cp:coreProperties>
</file>