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разделе II «Карта градостроительного зонирования»:</w:t>
      </w:r>
    </w:p>
    <w:p>
      <w:pPr>
        <w:pStyle w:val="Normal"/>
        <w:ind w:firstLine="709"/>
        <w:jc w:val="both"/>
        <w:rPr/>
      </w:pPr>
      <w:r>
        <w:rPr/>
        <w:t>1.1. В статье 12 на карте территориальных зон, приведенной в приложении 1 Правил, на территории квартала 232 города Благовещенска изменить границы территориальной зоны жилой застройки смешанной этажности (Ж-4) путём отнесения территории к территориальной зоне многоэтажной жилой застройки (Ж-3) в соответствии с проектом планировки территории и проектом межевания территории квартала 232 города Благовещенска, утвержденным постановлением администрации города Благовещенска от 14.11.2022 № 591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41910" distR="41910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626110</wp:posOffset>
                </wp:positionV>
                <wp:extent cx="146685" cy="1174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65pt;margin-top:4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71345" cy="1635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right="-2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/>
        <w:t>1.2. В статье 13.1 на карте границ территорий, в границах которых предусматривается осуществление комплексного развития территорий, приведенной в приложении 4 Правил, на территории квартала 232 города Благовещенска отобразить границы территории, в границах которой предусматривается осуществление комплексного развития территорий, в соответствии с проектом планировки территории и проектом межевания территории квартала 232 города Благовещенска, утвержденным постановлением администрации города Благовещенска от 14.11.2022 № 5914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1280" distR="81280" simplePos="0" locked="0" layoutInCell="0" allowOverlap="1" relativeHeight="4">
                <wp:simplePos x="0" y="0"/>
                <wp:positionH relativeFrom="column">
                  <wp:posOffset>3077210</wp:posOffset>
                </wp:positionH>
                <wp:positionV relativeFrom="paragraph">
                  <wp:posOffset>955040</wp:posOffset>
                </wp:positionV>
                <wp:extent cx="67945" cy="1234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7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93670" cy="2021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аницы территории, в границах которой предусматривается осуществление комплексного развития территорий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99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4-26T09:40:00Z</cp:lastPrinted>
  <dcterms:modified xsi:type="dcterms:W3CDTF">2023-04-27T05:39:00Z</dcterms:modified>
  <cp:revision>4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