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2 к постановлению администрации  города Благовещенска от 26.05.2023 № 26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25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 к постановлению администрации  города Благовещенска от 26.05.2023 № 26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а объектов недвижим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605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46"/>
        <w:gridCol w:w="5220"/>
      </w:tblGrid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подлежащий регист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(а), предшествующий (е) регистрации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ограничный, 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ограничный/Краснофлотская, 4/64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/Пограничный, 64/4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раснофлотская, 64. 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ограничный, 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2 литер А1, А3.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8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2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2 литер А2.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0/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Ленина, 192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2 литер А4.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0/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2/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а, 192 А12А13А14, А11, А8, А6А7, А3. 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2/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2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2 литер А9А10.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2/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4/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4/2 литер АА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4/2 АА1.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6 корпус 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6/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6/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а, 196/2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4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8/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6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8/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6/6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а, 20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а, 204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а, 204/2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14 литер А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14 А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14/А4.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16/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16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66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16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68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17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7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17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74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17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76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17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92/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78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19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31 литер А7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31 А7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31/А7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31/А/7.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35 литер А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35 А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35/А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35/А/6.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флотская, 2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08:00Z</dcterms:created>
  <dc:creator>Богданова Екатерина Анатольевна</dc:creator>
  <dc:description/>
  <dc:language>en-US</dc:language>
  <cp:lastModifiedBy>Кудрявцева Оксана Борисовна</cp:lastModifiedBy>
  <cp:lastPrinted>2023-05-25T11:05:00Z</cp:lastPrinted>
  <dcterms:modified xsi:type="dcterms:W3CDTF">2023-05-26T08:08:00Z</dcterms:modified>
  <cp:revision>2</cp:revision>
  <dc:subject/>
  <dc:title>Приложение 2 к постановлению администрации  города Благовещенска от «___» ______ 2014 № _________</dc:title>
</cp:coreProperties>
</file>