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адастрового квартала 28:01:110259 изменить границы территориальной зоны рекреационно-ландшафтных территорий (пассивный отдых) (Р-2) путём отнесения территории со следующими координатами к территориальной зоне ведения садоводства (Сд-1),</w:t>
      </w:r>
    </w:p>
    <w:p>
      <w:pPr>
        <w:pStyle w:val="Normal"/>
        <w:ind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29"/>
        <w:gridCol w:w="2427"/>
        <w:gridCol w:w="2677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28, м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91, м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91.6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0 557.7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60.7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42.1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95.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0 561.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64.8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45.4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95.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0 565.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64.2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49.4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85.8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0 576.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54.9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60.3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82.6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0 580.4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51.8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64.8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47.3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0 554.9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16.4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39.4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 250.5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80 538.9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19.5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23.44</w:t>
            </w:r>
          </w:p>
        </w:tc>
      </w:tr>
    </w:tbl>
    <w:p>
      <w:pPr>
        <w:pStyle w:val="Normal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31115" distR="31115" simplePos="0" locked="0" layoutInCell="0" allowOverlap="1" relativeHeight="3">
                <wp:simplePos x="0" y="0"/>
                <wp:positionH relativeFrom="column">
                  <wp:posOffset>2910840</wp:posOffset>
                </wp:positionH>
                <wp:positionV relativeFrom="paragraph">
                  <wp:posOffset>953135</wp:posOffset>
                </wp:positionV>
                <wp:extent cx="168275" cy="1443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pt;margin-top:7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06675" cy="2181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3-10T15:37:00Z</cp:lastPrinted>
  <dcterms:modified xsi:type="dcterms:W3CDTF">2023-04-27T03:17:00Z</dcterms:modified>
  <cp:revision>44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