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34"/>
      <w:bookmarkEnd w:id="0"/>
      <w:r>
        <w:rPr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ой функции «Осуществление муниципального земельного контроля на территории муниципального образования города Благовеще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ий Административный регламент по исполнению муниципальной функции «Осуществление муниципального земельного контроля на территории муниципального образования города Благовещенска» (далее - регламент) разработан в целях повышения качества и эффективности проверок использования земель, проводимых администрацией города Благовещенска, защиты прав участников земельных отношений и определяет сроки и последовательность административных процедур и действий по исполнению муниципальной фун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Органом, исполняющим муниципальную функцию «Осуществление муниципального земельного контроля на территории муниципального образования города Благовещенска» (далее - муниципальный земельный контроль), является администрация города Благовещенска в лице муниципальных служащих отдела муниципального земельного контроля земельного управления (далее - специалисты администрации города Благовещенск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еречень нормативных правовых актов, регулирующих исполнение муниципальной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емельный кодекс Российской Федерации («Российская газета», № 211-212, 30.10.200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Федеральный закон от 26.12.2008 № 294-ФЗ «О защите прав юридических  лиц и индивидуальных предпринимателей при осуществлении государственного контроля (надзора) и муниципального контроля» («Российская газета», № 266, 30.12.2008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тановление Правительства РФ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 (http://www.pravo.gov.ru, 30.12.2014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 xml:space="preserve">Закон Амурской области от 29.12.2014 № 479-ОЗ «О порядке осуществления муниципального земельного контроля на территории Амурской области» </w:t>
      </w:r>
      <w:r>
        <w:rPr>
          <w:sz w:val="28"/>
          <w:szCs w:val="28"/>
        </w:rPr>
        <w:t>(«Амурская правда», № 1, 13.01.2015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становление администрации города Благовещенска от 30.01.2015             № 275 «О мерах по реализации отдельных положений </w:t>
      </w:r>
      <w:r>
        <w:rPr>
          <w:color w:val="000000"/>
          <w:sz w:val="28"/>
          <w:szCs w:val="28"/>
        </w:rPr>
        <w:t>Закона Амурской области от 29.12.2014 № 479-ОЗ «О порядке осуществления муниципального земельного контроля на территории Амурской области»</w:t>
      </w:r>
      <w:r>
        <w:rPr>
          <w:sz w:val="28"/>
          <w:szCs w:val="28"/>
        </w:rPr>
        <w:t xml:space="preserve"> (газета «Благовещенск», № 4 (1311), 06.02.2015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едметом муниципального земельного контроля является соблюдение органами государственной власти, органами местного самоуправления, юридическими лицами, индивидуальными предпринимателями, гражданами (далее - субъекты муниципального земельного контроля) требований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ава и обязанности специалистов администрации города Благовещенска при осуществлении муниципального земе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города Благовещенска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при предъявлении удостоверения, а в случаях, предусмотренных действующим законодательством, при предъявлении копии распоряжения о проведении проверки, копии документа о согласовании проведения проверки с органом прокуратуры, беспрепятственно посещать и обследовать земельные участки, находящиеся на территории муниципального образования города Благовещенс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составлять акты проверок соблюдения гражданами требований земельного законодательства, акты проверок органом муниципального контроля юридического лица, индивидуального предпринимателя и передавать их и другие материалы, подтверждающие допущенные нарушения, на рассмотрение в орган, осуществляющий государственный земельный надзо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осуществлять осмотр территории, по итогам которого составлять акт осмот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 получать от субъектов муниципального земельного контроля объяснения, сведения и другие материалы, связанные с использованием земельных участ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ривлекать к проводимым проверкам, обследованиям представителей органов государственной власти и местного самоуправления, экспертов и экспертные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запрашивать и безвозмездно получать в учреждениях и органах государственной власти необходимые для осуществления муниципального земельного контроля сведения и материалы о состоянии и использовании земель, в том числе копии правоустанавливающих документов на земельные участки, сведения о правообладателях объектов, расположенных на этих участ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обращаться в правоохранительные, государственные органы за оказанием содействия в предотвращении или пресечении действий, препятствующих осуществлению муниципального земельного контроля, а также для установления личности участников земельных отношений, виновных в нарушении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совершать иные действия, предусмотренные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города Благовещенска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блюдать законодательство Российской Федерации, права и законные интересы субъектов муниципального земе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роводить проверку только во время исполнения должностных обязанностей при наличии распоряжения о проведении проверки, выездную проверку только при предъявлении удостоверения, а в случаях, предусмотренных действующим законодательством, при предъявлении копии распоряжения о проведении проверки, копии документа о согласовании проведения проверки с органом прокура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не препятствовать субъектам муниципального земельного контроля и их представителям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редоставлять субъектам муниципального земельного контроля и их представителям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блюдать сроки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знакомить лиц, участвующих в проверке, с её результа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) не требовать от лиц, участвующих в проверке,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) доказывать обоснованность своих действий при их обжаловании субъектами муниципального земельного контроля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) перед началом проведения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вершать иные действия, предусмотренные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Права и обязанности субъектов муниципального земельного контроля, в отношении которых осуществляются мероприятия по муниципальному земельному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муниципального земельного контроля, в отношении которых осуществляются мероприятия по муниципальному земельному контролю, при проведении проверки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олучать от специалистов администрации города Благовещенска информацию, которая относится к предмету проверки, и предоставление которой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специалистов администрации города Благовещ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бжаловать действия (бездействие) специалистов администрации города Благовещенска, повлекшие за собой нарушение их прав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муниципального земельного контроля, в отношении которых осуществляются мероприятия по муниципальному земельному контролю, при проведении проверки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ть доступ на объекты, подлежащие прове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документацию и пояснения, необходимые дл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юридические лица обязаны обеспечить присутствие руководителя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Описание результатов исполнения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исполнения муниципальной функци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ставление акта проверки соблюдения гражданами требований земельного законодательства по форме, утверждённой постановлением администрации города Благовещенска, либо акта проверки органом муниципального контроля юридического лица, индивидуального предпринимателя (далее - акт проверки)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направление материалов по фактам выявленных нарушений требований земельного законодательства в орган, осуществляющий государственный земельный надзор, для принятия мер к нарушителю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Порядок информирования об исполнении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1. Информация о месте нахождения и графике работы органа, исполняющего муниципальную функ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г. Благовещенск, ул. Ленина, 13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сто нахождения специалистов администрации города Благовещенска, исполняющих муниципальную функцию: кабинеты № 214, 219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75000, г. Благовещенск, ул. Ленина, 13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09.00 - 13.00; 14.00 - 18.0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ный день: вторник 09.00-13.00; 14.00 - 16.00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2. Справочные телефоны: (4162) 595-743, 595-744, 595-745, 595-746, 595-747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Адрес официального сайта администрации города Благовещенска: </w:t>
      </w:r>
      <w:hyperlink r:id="rId3">
        <w:r>
          <w:rPr>
            <w:rStyle w:val="InternetLink"/>
            <w:sz w:val="28"/>
            <w:szCs w:val="28"/>
          </w:rPr>
          <w:t>www.adm</w:t>
        </w:r>
        <w:r>
          <w:rPr>
            <w:rStyle w:val="InternetLink"/>
            <w:sz w:val="28"/>
            <w:szCs w:val="28"/>
            <w:lang w:val="en-US"/>
          </w:rPr>
          <w:t>bla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e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pr</w:t>
      </w:r>
      <w:r>
        <w:rPr>
          <w:sz w:val="28"/>
          <w:szCs w:val="28"/>
        </w:rPr>
        <w:t>@adm</w:t>
      </w:r>
      <w:r>
        <w:rPr>
          <w:sz w:val="28"/>
          <w:szCs w:val="28"/>
          <w:lang w:val="en-US"/>
        </w:rPr>
        <w:t>blag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Информация по вопросам исполнения муниципальной функции, сведения о ходе исполнения муниципальной функции предоставляются при личном обращении лиц, по письменным обращениям, посредством телефона, электронной почт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о процедуре исполнения муниципальной фун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о перечне предоставляемых при проверке документов и предъявляемых к ним требован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о требованиях законодательства в сфере земельных отнош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 сроке исполнения муниципальной фун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о порядке обжалования действий (бездействия) и решений, осуществляемых и принимаемых в ходе исполнения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требованиями к предоставляемой информац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достовер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четкость излож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олно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доступность полу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оперативность предост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Информация о функции размещена в электронном виде на Едином Портале государственных услуг Российской Федерации </w:t>
      </w:r>
      <w:hyperlink r:id="rId4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 </w:t>
      </w:r>
      <w:hyperlink r:id="rId5">
        <w:r>
          <w:rPr>
            <w:rStyle w:val="InternetLink"/>
            <w:iCs/>
            <w:sz w:val="28"/>
            <w:szCs w:val="28"/>
          </w:rPr>
          <w:t>www.gu.</w:t>
        </w:r>
        <w:r>
          <w:rPr>
            <w:rStyle w:val="InternetLink"/>
            <w:bCs/>
            <w:iCs/>
            <w:sz w:val="28"/>
            <w:szCs w:val="28"/>
          </w:rPr>
          <w:t>amur</w:t>
        </w:r>
        <w:r>
          <w:rPr>
            <w:rStyle w:val="InternetLink"/>
            <w:iCs/>
            <w:sz w:val="28"/>
            <w:szCs w:val="28"/>
          </w:rPr>
          <w:t>obl.ru</w:t>
        </w:r>
      </w:hyperlink>
      <w:r>
        <w:rPr>
          <w:iCs/>
          <w:sz w:val="28"/>
          <w:szCs w:val="28"/>
        </w:rPr>
        <w:t>. Доступ к порталу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исполняется без взимания 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рок исполнения муниципальной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отношении юридического лица и индивидуального предпринимателя муниципальная функция исполняется в сроки, установленные Федеральным законом от 26.12.2008 № 294-ФЗ «О защите прав юридических 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граждан муниципальная функция исполняется в течение 50 рабочих дней. В исключительных случаях, связанных с необходимостью проведения сложных и (или) длительных исследований, специальных экспертиз, срок проверки может быть продлен не более чем на двадцать рабочих дней, на основании распоряжения уполномочен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особенность выполнения административных 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довательность действий при исполнении муниципальной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а и согласование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я и проведение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формление результатов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оведение осмотра, на предмет устранения ранее выявленного нарушения требований земельного законод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hyperlink w:anchor="Par253">
        <w:r>
          <w:rPr>
            <w:rStyle w:val="InternetLink"/>
            <w:sz w:val="28"/>
            <w:szCs w:val="28"/>
          </w:rPr>
          <w:t>Блок-схем</w:t>
        </w:r>
      </w:hyperlink>
      <w:r>
        <w:rPr>
          <w:sz w:val="28"/>
          <w:szCs w:val="28"/>
        </w:rPr>
        <w:t>ы последовательности исполнения муниципальной функции приведены в приложениях № 1, 2 к настоящему регламент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ланировани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1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истечение трех лет со дня государственной регистрации юридического лица, индивидуального предпринимателя; окончания проведения последней плановой проверки юридического лица, индивидуального предпринимателя;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рок до 25 мая года, предшествующего году проведения плановых проверок, начальник отдела муниципального земельного контроля, готовит проект ежегодного плана проведения проверок юридических лиц и индивидуальных предпринимателей (далее – проект плана). Проект плана направляется на согласование в Управление Росреестра по Амурской области (далее - Росреестр) до 1 июня года, предшествующего году проведения соответствующи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среестр в течение 15 рабочих дней рассматривает представленный проект плана и согласует его либо направляет решение об отказе в его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б отказе начальник отдела муниципального земельного контроля дорабатывают проект плана в течение 15 рабочих дней со дня принятия такого решения. Доработанный проект плана направляется на повторное согласование в Росреест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среестр в течение 15 рабочих дней повторно рассматривает представленный проект плана и согласует его либо направляет решение об отказе в его согласовании. В этом случае, администрацией города Благовещенска не позднее 14 рабочих дней со дня принятия решения об отказе проводится согласительное совещание с участием представителя Росреест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рок до 1 сентября года, предшествующего году проведения плановых проверок, администрация города Благовещенска направляет проект плана в прокуратуру города Благовеще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тогам рассмотрения предложений прокуратуры города Благовещенска о проведении совместных плановых проверок, начальник отдела муниципального земельного контроля, в срок до 20 октября года, предшествующего году проведения плановых проверок, готовит ежегодный план проведения плановых проверок юридических лиц и индивидуальных предпринимателей (далее – ежегодный План). Ежегодный План утверждается мэром города Благовеще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рок до 1 ноября года, предшествующего году проведения плановых проверок, администрация города Благовещенска направляет утверждённый ежегодный План в прокуратуру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утверждённого ежегодного Плана в прокуратуру города Благовещенска, в срок до 1 ноября года, предшествующего году проведения плановых проверок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В отношени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истечение трех лет со дня окончания проведения последней плановой проверки квартала (территории)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рок до 1 декабря года, предшествующего году проведения плановых проверок, начальник отдела муниципального земельного контроля, готовит план проведения плановых проверок соблюдения гражданами требований земельного законодательства (далее - План) по форме, согласно приложению к Порядку подготовки ежегодного плана, утвержденного постановлением администрации города Благовещенска, и представляет его на утверждение начальнику земельного управления администрации города Благовещенска. Начальник земельного управления по результатам рассмотрения Плана утверждает его либо направляет на доработку с указанием даты повторного представления. План подлежит утверждению в срок до 31 декабря года, предшествующего году проведения плановых прове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твержденный План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 Подготовка к проведению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1. Подготовка к проведению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1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ступление даты, на один месяц предшествующей дате проведения плановой проверки, указанной в ежегодном Пла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дин месяц до даты проведения плановой проверки, указанной в ежегодном Плане, специалист администрации города Благовещенска в течение 3 рабочих дней подготавливает проект распоряжения администрации города Благовещенска о проведении плановой проверки. Распоряжение принимается мэром или его замест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ликвидации или реорганизации юридического лица, прекращения юридическим лицом или индивидуальным предпринимателем деятельности, а также наступления обстоятельств непреодолимой силы, распоряжение не подготавливается. На имя мэра города Благовещенска подготавливается служебная записка об отсутствии оснований для подготовки соответствующего распоряжения с указанием прич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принятия распоряжения, специалист администрации города Благовещенска, уполномоченный на проведение плановой проверк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чем в течение 3-х рабочих дней до начала проведения плановой проверки уведомляет юридическое лицо, индивидуального предпринимателя о начале её проведения посредством направления копии распоряжения заказным почтовым отправлением с уведомлением о вручении или иным доступным способ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необходимости направляет запросы в органы государственной власти о предоставлении документов и информ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оустанавливающих документов на землю в архиве администрации города Благовещенска, подготавливает пакет документов, необходимый дл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оведения проверки членов саморегулируемой организации уведомляет саморегулируемую организацию о проведении проверки в целях обеспечения возможности участия или присутствия ее представителя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 учётом интересов лиц, участвующих в проверке, врем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яет иные мероприятия, предусмотренные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поряжения администрации города Благовещенска о проведении плановой выездной проверки либо подготовка служебной записки на имя мэра города Благовещенска об отсутствии оснований подготовки распоря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юридического лица, индивидуального предпринимателя о проведении плановой выездн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1.2. В отношени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аступление даты, на один месяц предшествующей дате проведения плановой проверки, указанной в Пла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tabs>
          <w:tab w:val="clear" w:pos="708"/>
          <w:tab w:val="left" w:pos="5812" w:leader="none"/>
        </w:tabs>
        <w:ind w:firstLine="720"/>
        <w:jc w:val="both"/>
        <w:rPr/>
      </w:pPr>
      <w:r>
        <w:rPr>
          <w:sz w:val="28"/>
          <w:szCs w:val="28"/>
        </w:rPr>
        <w:t xml:space="preserve">за один месяц до даты проведения плановой проверки, указанной в Плане, специалист администрации города Благовещенска в течение 3 рабочих дней подготавливает проект распоряжения о проведении проверки соблюдения гражданами требований земельного законодательства по </w:t>
      </w:r>
      <w:hyperlink r:id="rId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ённой постановлением администрации города Благовещенска. Распоряжение принимается начальником земельн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ступления обстоятельств непреодолимой силы, распоряжение о проведении проверки соблюдения гражданами требований земельного законодательства не подготавливается. На имя начальника земельного управления подготавливается служебная записка об отсутствии оснований для подготовки соответствующего распоряжения с указанием прич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инятия вышеуказанного распоряжения специалист администрации города Благовещенска, уполномоченный на проведение плановой проверки, уведомляет гражданина о проведении плановой проверки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извещения о проведении плановой проверки заказным почтовым отправлением с уведомлением о вручении или иным доступным способом не позднее трех рабочих дней до начала проведения проверки - в случае, если гражданин, использующий проверяемый земельный участок, извест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не менее чем за двадцать четыре часа до начала  проведения проверки на объектах (ограждении земельного участка, калитках, воротах, дверях зданий, домов), расположенных на территории проверяемого земельного участка, извещения о проведении плановой проверки - в случае, если гражданин, использующий проверяемый земельный участок, не извест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мероприятия, предусмотренные в пункте 3.2.2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ведомлении гражданина способами, указанными в настоящем пункте, отсутствие при проверке гражданина либо его уполномоченного лица не является препятствием для ее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распоряжения о проведении проверки соблюдения гражданами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гражданина о проведении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2. Внепланов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2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течение срока исполнения юридическим лицом, индивидуальным предпринимателе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е в администрацию города Благовещенск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 либо о фактах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е в администрацию города Благовещенска требования прокурора о проведении внепланов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истечения срока исполнения юридическим лицом, индивидуальным предпринимателем ранее выданного предписания об устранении выявленного нарушения требований, установленных муниципальными правовыми актами,  специалист администрации города Благовещенска в течение 15 рабочих дней, следующих за днем истечения срока исполнения предписания, подготавливает проект распоряжения администрации города Благовещенска о проведении внеплановой выездной проверки. Распоряжение принимается мэром города Благовещенска или его замест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принятия распоряжения специалист администрации города Благовещенска, уполномоченный на проведение внеплановой проверки, осуществляет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менее чем за двадцать четыре часа</w:t>
      </w:r>
      <w:r>
        <w:rPr>
          <w:bCs/>
          <w:sz w:val="28"/>
          <w:szCs w:val="28"/>
        </w:rPr>
        <w:t xml:space="preserve"> до начала проведения внеплановой выездной проверки уведомляет юридическое лицо, индивидуального предпринимателя о начале её проведения любым доступным способ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необходимости направляет запросы в органы государственной власти о предоставлении документов и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яет с учётом интересов лиц, участвующих в проверке, врем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яет иные мероприятия, предусмотренные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оступления в администрацию города Благовещенск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 либо о фактах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, специалист администрации города Благовещенска в течение 1 рабочего дня, следующего за днем получения им обращения, заявления, подготавливает проект распоряжения администрации города Благовещенска о проведении внеплановой выездной проверки. Распоряжение принимается мэром города Благовещенска или его заместител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ень принятия распоряжения специалист администрации города Благовещенска, уполномоченный на проведение внеплановой проверки, оформляет заявление о согласовании проведения внеплановой выездной проверки юридического лица, индивидуального предпринимателя с прокуратурой города Благовещенска по форме, установленной уполномоченным Правительством Российской Федерации федеральным органом исполнительной власти, и представляет его и прилагаемые к нему документы (копия распоряжения, документы, которые содержат сведения, послужившие основанием проведения проверки) непосредственно в прокуратуру города Благовещенска либо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согласования прокуратурой города Благовещенска внеплановой выездной проверки специалист администрации города Благовещенска, уполномоченный на проведение внеплановой выездной проверк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 менее чем за двадцать четыре часа</w:t>
      </w:r>
      <w:r>
        <w:rPr>
          <w:bCs/>
          <w:sz w:val="28"/>
          <w:szCs w:val="28"/>
        </w:rPr>
        <w:t xml:space="preserve"> до начала проведения внеплановой выездной проверки уведомляет юридическое лицо, индивидуального предпринимателя о начале её проведения любым доступным способом;</w:t>
      </w:r>
    </w:p>
    <w:p>
      <w:pPr>
        <w:pStyle w:val="Normal"/>
        <w:tabs>
          <w:tab w:val="clear" w:pos="708"/>
          <w:tab w:val="right" w:pos="986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полняет другие мероприятия, предусмотренные в пункте </w:t>
      </w:r>
      <w:r>
        <w:rPr>
          <w:sz w:val="28"/>
          <w:szCs w:val="28"/>
        </w:rPr>
        <w:t>3.2.1.1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, а также в иных случаях, предусмотренных федеральными законами, в связи с необходимостью принятия неотложных мер специалист администрации города Благовещенска вправе приступить к проведению внеплановой выездной проверки незамедлительно с извещением прокуратуры города Благовещенска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несогласования прокуратурой города Благовещенска внеплановой выездной проверки такая проверка не проводи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прокуратуры города Благовещенска о согласовании проведения внеплановой выездной проверки или об отказе в согласовании ее проведения может быть обжаловано администрацией города Благовещенска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администрацию города Благовещенска требования прокурора о проведении внеплановой проверки юридического лица, индивидуального предпринимателя, специалист администрации города Благовещенска в течение 3-х рабочих дней, следующих за днем получения им требования, подготавливает проект распоряжения о проведении внеплановой выездной проверке. Распоряжение принимается мэром города Благовещенска или его замест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аспоряжения специалист администрации города Благовещенска, уполномоченный на проведение внеплановой выездной проверки, осуществляет мероприятия аналогичные мероприятиям, осуществляемым в случае согласования прокуратурой города Благовещенска внеплановой выездн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выездной проверки не треб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распоряжения о проведении внеплановой выездной проверки, согласованное прокуратурой города Благовещ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учение отказа прокуратуры города Благовещенска в согласовании проведения внеплановой выездно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поряжения о проведении внеплановой выездной проверки на основании требования прокур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юридического лица, индивидуального предпринимателя,</w:t>
      </w:r>
      <w:r>
        <w:rPr>
          <w:sz w:val="28"/>
          <w:szCs w:val="28"/>
        </w:rPr>
        <w:t xml:space="preserve"> в случаях, предусмотренных действующим законодательством, </w:t>
      </w:r>
      <w:r>
        <w:rPr>
          <w:bCs/>
          <w:sz w:val="28"/>
          <w:szCs w:val="28"/>
        </w:rPr>
        <w:t>о проведении внеплановой выездной проверк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2.2.2. В отношени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е в органы местного самоуправления обращений и заявлений от граждан, индивидуальных предпринимателей, юридических лиц, информации от органов государственной власти, органов местного самоуправления, лиц, осуществляющих муниципальный земельный контроль, из средств массовой информации о фактах нарушения гражданами требований федерального и областного законодательства в сфере использования земельных участ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жизни, здоровью граждан, вреда животным, растениям, окружающей среде, безопасности государства, а также в случае возникновения или угрозы возникновения чрезвычайной ситуации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Обращения и заявления, не позволяющие установить лицо, обратившееся в орган муниципального земельного контроля, не могут служить основанием для проведения внеплановой проверки в отношении граждани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ступления в администрацию города Благовещенска обращений и заявлений от граждан, индивидуальных предпринимателей, юридических лиц, информации от органов государственной власти, органов местного самоуправления, лиц, осуществляющих муниципальный земельный контроль, из средств массовой информации о фактах нарушения гражданами требований федерального и областного законодательства в сфере использования земельных участков, специалист администрации города Благовещенска в течение 5-ти рабочих дней, следующих за днем получения им обращения, заявления, подготавливает проект распоряжения о проведении проверки соблюдения гражданами требований земельного законодательства. Распоряжение принимается начальником земе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вышеуказанного распоряжения специалист администрации города Благовещенска, уполномоченный на проведение внеплановой проверки, </w:t>
      </w:r>
      <w:r>
        <w:rPr>
          <w:spacing w:val="-4"/>
          <w:sz w:val="28"/>
          <w:szCs w:val="28"/>
        </w:rPr>
        <w:t xml:space="preserve">уведомляет гражданина о проведении </w:t>
      </w:r>
      <w:r>
        <w:rPr>
          <w:color w:val="000000"/>
          <w:spacing w:val="-4"/>
          <w:sz w:val="28"/>
          <w:szCs w:val="28"/>
        </w:rPr>
        <w:t>внеплановой проверки посредств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любым доступным способом извещения не менее чем за двадцать четыре часа до начала проведения проверки - в случае, если гражданин, использующий проверяемый земельный участок, извест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е менее чем за двадцать четыре часа до начала  проведения проверки на объектах (ограждении земельного участка, калитках, воротах, дверях зданий, домов), расположенных на территории проверяемого земельного участка, извещения о проведении внеплановой проверки - в случае, если гражданин, использующий проверяемый земельный участок, не известе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готавливает схему территории, подлежащей прове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точняет данные, содержащиеся в информации, поступившей в администрацию города Благовещ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правляет запросы в учреждения и органы государственной власти о предоставлении документов и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яет с учётом интересов лиц, участвующих в проверке, время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оустанавливающих документов на землю в архиве администрации города Благовещенска, подготавливает пакет документов, необходимый для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яет иные мероприятия, предусмотренные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уведомлении гражданина способами, указанными в настоящем пункте, отсутствие при проверке гражданина либо его уполномоченного лица не является препятствием для ее про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в результате деятельности гражданина причиняется вред жизни, здоровью граждан, вред животным, растениям, окружающей среде, возникает угроза безопасности государства, а также возникли или могут возникнуть чрезвычайные ситуации природного и техногенного характера специалист администрации города Благовещенска подготавливает проект распоряжения о проведении проверки соблюдения гражданами требований земельного законодательства немедленно. Предварительное уведомление гражданина о начале проведения внеплановой проверки не треб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поряжения о проведении проверки соблюдения гражданами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ведомление гражданина, </w:t>
      </w:r>
      <w:r>
        <w:rPr>
          <w:sz w:val="28"/>
          <w:szCs w:val="28"/>
        </w:rPr>
        <w:t xml:space="preserve">в случаях, предусмотренных действующим законодательством, </w:t>
      </w:r>
      <w:r>
        <w:rPr>
          <w:bCs/>
          <w:sz w:val="28"/>
          <w:szCs w:val="28"/>
        </w:rPr>
        <w:t>о проведении внеплановой выездной проверк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и проведени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3.1. Организация и проведение плановой выездн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3.1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аступление периода проведения плановой выездной проверки, установленного ежегодным План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администрации города Благовещенска, уполномоченный на проведение проверки, начинает проверку с предъявления удостоверения и ознакомления руководителя или иного должностного лица юридического лица, индивидуального предпринимателя, его уполномоченного представителя, с распоряжением о проведении выездной проверки, и с полномочиями проводящих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проверке, со сроками и с условиями ее прове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веренная печатью копия распоряжения о проведении выездной проверки вручается специалистом администрации города Благовещенска, проводящим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оспись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посредственное проведение проверки включает в себя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наличия и изучение правоустанавливающих документов на зем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мотр используемого земельного участка (территор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тографирование земельного участка (территории), и расположенных на нём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рение площади земельного участка (территор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е соответствия вида разрешенного использования земельного участка, указанного в правоустанавливающих документах на землю, с фактическ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роверка соответствия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лощади фактически используемой территории и площади территории, указанной в правоустанавливающих документах на зем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схемы с использованием геоинформационной системы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, необходимые для установления наличия либо отсутствия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проведения плановой выездной проверки не может превышать двадцать рабочих дней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 В исключительных случаях, связанных с необходимостью проведения сложных и (или) длительных исследований, испытаний, специальных экспертиз, срок проведения выездной плановой проверки может быть продлен мэром города Благовещенска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становление наличия либо отсутствия факта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3.1.2. В отношении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ступление периода проведения плановой выездной проверки соблюдения гражданами требований земельного законодательства, установленного Планом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администрации города Благовещенска, ответственный за проведение проверки, начинает проверку по месту фактического расположения земельного участка с предъявления удостоверения, ознакомления гражданина с распоряжением о проведении проверки и с полномочиями проводящих проверку лиц, а также с целями, задачами, основаниями проверки, видами и объемом мероприятий по контролю, со сроками и с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посредственное проведение проверки включает в себя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наличия и изучение правоустанавливающих документов на зем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используемого земельного участка (территор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графирование земельного участка (территории), и расположенных на нём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лощади земельного участка (территор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е соответствия вида разрешенного использования земельного участка, указанного в правоустанавливающих документах на землю, с фактически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авнение площади фактически используемой территории и площади территории, указанной в правоустанавливающих документах на зем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ставление схемы с использованием геоинформационной системы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роприятия, необходимые для установления наличия либо отсутствия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не может превышать пятьдесят рабочих дней. В исключительных случаях, связанных с необходимостью проведения сложных и (или) длительных исследований, специальных экспертиз, срок проверки может быть продлен не более чем на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ходе проверки нарушения требований земельного законодательства, выразившегося в самовольном занятии земельного участка (территории) или его части для размещения объекта движимого имущества (металлического или бетонного гаража, контейнера, киоска, павильона, ограждения автостоянки и др.), при условии,</w:t>
      </w:r>
      <w:r>
        <w:rPr>
          <w:spacing w:val="-4"/>
          <w:sz w:val="28"/>
          <w:szCs w:val="28"/>
        </w:rPr>
        <w:t xml:space="preserve"> что гражданин, использующий земельный участок под объектом, не установлен,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>свобождение земельного участка, осуществляется в порядке, установленном постановлением администрации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становление наличия или отсутствия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2. Организация и проведение внеплановой выездной проверки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3.2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аступление периода проведения внеплановой выездной проверки, установленного распоряжени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аналогично содержанию административной процедуры, предусмотренной пунктом 3.3.1.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проведения внеплановой выездной проверки не может превышать двадцать рабочих дн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установление наличия либо отсутствия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3.2.2. В отношени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аступление периода проведения внеплановой выездной проверки, установленного распоряжени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аналогично содержанию административной процедуры, предусмотренной пунктом 3.3.1.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становление наличия или отсутствия нарушения требований земельного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4. Оформление результатов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3.4.1. В отношении юридических лиц и индивидуальных предприним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вершение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посредственно после завершения проверки, специалист администрации города Благовещенска, проводивший проверк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в двух экземплярах акт проверки по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федеральным органом исполнительной власти, уполномоченным Правительством Российской Федерации. К акту проверки прилагаются копии документов о правах на земельный участок, протоколы или заключения проведенных исследований, испытаний и экспертиз, также могут прилагаться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и иные связанные с результатами проверки документы или их коп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ваивает акту проверки номер, соответствующий порядковому номеру проверки юридического лица, индивидуального предпринимателя, проведённой в соответствующем году (по дате окончания проверк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учает один экземпляр акта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администрации города Благовещ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ля проведения внеплановой выездной проверки требовалось согласование ее проведения с органом прокуратуры, в течение 5 рабочих дней со дня составления акта проверки, направляет копию акта проверки в прокуратуру города Благовещен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пись о проведенной проверке в журнале учета проверок, содержащую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ет свои фамилию, имя, отчество и должность, и ставит свою под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3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администрации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, содержащие информацию, составляющую государственную, </w:t>
      </w:r>
      <w:hyperlink r:id="rId8">
        <w:r>
          <w:rPr>
            <w:rStyle w:val="InternetLink"/>
            <w:sz w:val="28"/>
            <w:szCs w:val="28"/>
          </w:rPr>
          <w:t>коммерческую</w:t>
        </w:r>
      </w:hyperlink>
      <w:r>
        <w:rPr>
          <w:sz w:val="28"/>
          <w:szCs w:val="28"/>
        </w:rPr>
        <w:t>, служебную, иную тайну, оформляются с соблюдением требований, предусмотренных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копии акта проверки и приложений к нему в течение 3 рабочих дней, со дня составления акта, направляются в орган, осуществляющий государственный земельный надзор на территории города Благовещенска, для принятия мер к нарушителю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осуществляется в соответствии с указан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нарушений членами саморегулируемой организации обязательных требований и требований, установленных муниципальными правовыми актами, специалист администрации города Благовещенска, проводящий проверку, при проведении плановой либо внеплановой выездной проверки таких членов саморегулируемой организации обязан сообщить в саморегулируемую организацию о выявленных нарушениях в течение 5 рабочих дней со дня окончания проведения внеплановой выезд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нарушения земельного законодательства, направление акта проверки и приложений к нему в орган, осуществляющий государственный земельный надзор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2. В отношении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вершение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посредственно после завершения проверки специалист администрации города Благовещенска, проводивший проверк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в двух экземплярах акт проверки соблюдения гражданами требований земельного законодательства (далее - Акт), по форме, утверждённой постановлением администрации города Благовещ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гистрирует Акт в книге учёта мероприятий, проводимых отделом муниципального земельного контроля земельного управления администрации города Благовеще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яет с Актом лицо, в отношении которого проводилась проверка, либо его представителя и вручает ему один экземпляр Акта с копиями приложений (при их наличии) под роспись об ознакомлении либо об отказе в ознакомлении с Ак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при проведении проверки гражданина, использующего проверяемый земельный участок или его уполномоченного представителя, направляет заказным письмом один экземпляр Акта с приложениями (при их наличии) не позднее пяти рабочих дней с момента окончания проверки граждан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в ходе проверки нарушения требований земельного законодательства, за которое федеральным законодательством предусмотрена административная и иная ответственность, в акте проверки указывается информация о наличии признаков нару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Акта и приложения к нему в течение 5 рабочих дней, со дня составления Акта, направляются в орган, осуществляющий государственный земельный надзор на территории города Благовещенска, для принятия мер к нарушителю в соответствии с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в ходе проверки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за нарушение осуществляется в соответствии с указан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выявления в ходе проверки нарушения требований земельного законодательства, материалы проверки передаются в архив земельного управления администрации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копий Акта и приложений к нему в орган, осуществляющий государственный земельный надзор, в случае выявления нарушения </w:t>
      </w:r>
      <w:r>
        <w:rPr>
          <w:spacing w:val="-4"/>
          <w:sz w:val="28"/>
          <w:szCs w:val="28"/>
        </w:rPr>
        <w:t>требований земельного законодательства, за которое федеральным законодательством предусмотрена административная и иная ответственност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материалов в архив земельного управления администрации города Благовещенска, в случае невыявления нарушения требований земельного законодательств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Проведение осмотра на предмет устранения ранее выявленного нарушения требований земе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истечение срока устранения ранее выявленного нарушения требований земельного законодательства, установленного предписанием органа, осуществляющего государственный земельный надзо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срока устранения ранее выявленного нарушения требований земельного законодательства, установленного предписанием органа, осуществляющего государственный земельный надзор, специалист администрации города Благовещенска, проводивший проверку, либо замещающее его лицо, в течение 15 рабочих дней, осуществляет осмотр земельного участка (территории) на предмет устранения нарушения, без участия заинтересованных лиц. В ходе осмотра могут проводиться измерения и фотографиров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мотра специалист администрации города Благовещенска, проводивший осмотр, составляет акт осмотра земельного участка (территории) (далее - акт осмотра) и приложение к нему (фототаблица и схема земельного участк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кт осмотра должен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сост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жность специалиста администрации города Благовещенска и его ф.и.о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ресный ориентир и кадастровый номер земельного участка (последний в случае налич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лица, в отношении которого ранее проводилась провер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ю об устранении, частичном устранении или неустранении нарушения требований земельного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ись специалиста администрации города Благовещенска, составившего акт осмот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нарушение требований земельного законодательства устранено частично либо не устранено, специалист администрации города Благовещенска, проводивший осмотр, направляет материалы в правовое управление администрации города Благовещенска для рассмотрения возможности устранения нарушения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рушение требований земельного законодательства устранено, специалист администрации города Благовещенска, проводивший осмотр, передаёт акт осмотра и материалы ранее проведённой проверки в архив земельного управления администрации города Благовещ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оведения осмотра земельного участка (территории), по причине наступления обстоятельств непреодолимой силы либо иным причинам, не позволяющим специалисту администрации города Благовещенска прибыть к месту осмотра, на имя начальника управления подготавливается служебная записка с указанием соответствующих причи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смотра земельного участка, либо подготовка служебной записки на имя начальника управления о невозможности проведения осмотра земельного участка (территор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ранее выявленного нарушения требований земельного законодательства, направление материалов в правовое управление администрации города Благовещен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ранее выявленного нарушения требований земельного законодательства, передача материалов в архив земельного управления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Выполнение административных процедур муниципальной функции в электронной форме не осуществляе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 Текущий контроль за соблюдением и исполнением специалистами администрации города Благовещенска положений настоящего регламента и иных нормативных правовых актов, устанавливающих требования к исполнению муниципальной функции, а также за принятием ими решений, осуществляется начальником земельного управления и начальником отдела муниципального земельного контроля путём изучения материалов прове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Плановые и внеплановые проверки полноты и качества исполнения муниципальной функции, соблюдения и исполнения положений настоящего регламента осуществляются начальником земельного управления и начальником отдела муниципального земельного контроля. Плановая проверка проводится один раз в год, внеплановая проверка может быть проведена в любое время, при поступлении в администрацию города Благовещенска жалобы на действия специалистов администрации города Благовеще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оверки, в случае выявления нарушений лицом, проводившим проверку, составляется служебная записка, которая представляется заместителю мэра города Благовещенска, курирующему вопросы земельных правоотношений, в течение 10 рабочих дней после завершения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 Специалисты администрации города Благовещенска, участвующие в исполнении муниципальной функции, несут персональную ответственность за соблюдением сроков и порядка исполнения настоящего административного регламента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 Контроль за исполнением муниципальной функции должен обеспечивать выявление и устранение нарушений настоящего административного регламента и иных нормативных правовых актов, своевременное и эффективное восстановление нарушенных прав заинтерес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интересованные лица вправе самостоятельно контролировать исполнение настоящего административного регламента, путем получения информации от исполнителя муниципальной фун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 города Благовещенска, а также должностны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Заинтересованные лица имеют право на обжалование решений, принятых в ходе исполнения муниципальной функции, действий или бездействия специалистов администрации города Благовещенска во вне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жалование не лишает заявителя права на последующее судебное обжалование тех же действий (бездействия) и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 Предметом досудебного (внесудебного) обжалования могут являться действия, бездействие или решения органа и лица, исполняющего муниципальную функцию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сполнения муниципальной фун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 и законных интересов заинтересован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ебование с лиц при исполнении муниципальной функции пл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исполнения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счерпывающий перечень оснований, в которых ответ на жалобу не даё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в жалобе информации о специалисте администрации города Благовещенска, решения и действия (бездействие) которого обжалуются, заявителе и адресе (электронной почты или почтовый адрес), по которому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жалобе нецензурных либо оскорбительных выра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снований для приостановления рассмотрения жалобы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в администрацию города Благовещ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предоставляются заявителю по его обращению, в котором должны быть указаны реквизиты документа, позволяющие его идентифицировать (наименование документа, дата, номер и (или) иные сведения). В течение 10 рабочих дней со дня получения обращения администрация города Благовещенска предоставляет заявителю документы или сообщает о невозможности их предоставления с указанием причи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6. </w:t>
      </w:r>
      <w:r>
        <w:rPr>
          <w:sz w:val="28"/>
          <w:szCs w:val="28"/>
        </w:rPr>
        <w:t>Жалоба на действия (бездействие) специалистов администрации города Благовещенска и принятые им решения при исполнении муниципальной функции (далее по тексту - жалоба) может быть подана на имя мэра города Благовещенска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лаговещенска, а также может быть принята на личном приеме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 Жалоба, поступившая в администрацию города Благовещенска, подлежит рассмотрению в течение 30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8. По результатам рассмотрения жалобы, может быть принято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довлетворении жало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установленный пунктом 5.7 срок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103" w:hanging="0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0"/>
          <w:szCs w:val="20"/>
        </w:rPr>
        <w:t>к Административному регламенту по осуществлению муниципального земельного контроля на территории муниципального образования города Благовещен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сполнения муниципальной функции</w:t>
      </w:r>
    </w:p>
    <w:p>
      <w:pPr>
        <w:pStyle w:val="Normal"/>
        <w:autoSpaceDE w:val="false"/>
        <w:ind w:left="-142" w:right="-343" w:hanging="0"/>
        <w:jc w:val="center"/>
        <w:rPr/>
      </w:pPr>
      <w:r>
        <w:rPr>
          <w:sz w:val="20"/>
          <w:szCs w:val="20"/>
        </w:rPr>
        <w:t>(при проведении проверок в отношении юридических лиц и индивидуальных предпринимателей)</w:t>
      </w:r>
    </w:p>
    <w:p>
      <w:pPr>
        <w:pStyle w:val="Normal"/>
        <w:autoSpaceDE w:val="false"/>
        <w:ind w:left="-142" w:right="-3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52705</wp:posOffset>
                </wp:positionV>
                <wp:extent cx="147320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8.2pt;mso-wrap-distance-left:9.05pt;mso-wrap-distance-right:9.05pt;mso-wrap-distance-top:0pt;mso-wrap-distance-bottom:0pt;margin-top:4.1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51435</wp:posOffset>
                </wp:positionV>
                <wp:extent cx="1473200" cy="358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8.2pt;mso-wrap-distance-left:9.05pt;mso-wrap-distance-right:9.05pt;mso-wrap-distance-top:0pt;mso-wrap-distance-bottom:0pt;margin-top:4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0</wp:posOffset>
                </wp:positionH>
                <wp:positionV relativeFrom="paragraph">
                  <wp:posOffset>158750</wp:posOffset>
                </wp:positionV>
                <wp:extent cx="0" cy="173355"/>
                <wp:effectExtent l="38100" t="3810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2.5pt" to="79.5pt,26.1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785</wp:posOffset>
                </wp:positionH>
                <wp:positionV relativeFrom="paragraph">
                  <wp:posOffset>160020</wp:posOffset>
                </wp:positionV>
                <wp:extent cx="0" cy="173355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2.6pt" to="324.55pt,26.2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2835</wp:posOffset>
                </wp:positionH>
                <wp:positionV relativeFrom="paragraph">
                  <wp:posOffset>158750</wp:posOffset>
                </wp:positionV>
                <wp:extent cx="0" cy="173355"/>
                <wp:effectExtent l="3810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12.5pt" to="386.05pt,26.1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9535</wp:posOffset>
                </wp:positionH>
                <wp:positionV relativeFrom="paragraph">
                  <wp:posOffset>122555</wp:posOffset>
                </wp:positionV>
                <wp:extent cx="1838325" cy="1216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я, обращения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5.8pt;mso-wrap-distance-left:9.05pt;mso-wrap-distance-right:9.05pt;mso-wrap-distance-top:0pt;mso-wrap-distance-bottom:0pt;margin-top:9.65pt;mso-position-vertical-relative:text;margin-left:207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ления, обращения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1330</wp:posOffset>
                </wp:positionH>
                <wp:positionV relativeFrom="paragraph">
                  <wp:posOffset>101600</wp:posOffset>
                </wp:positionV>
                <wp:extent cx="2990215" cy="325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годный план проведения плановых проверок в отношении ЮЛ и 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5.6pt;mso-wrap-distance-left:9.05pt;mso-wrap-distance-right:9.05pt;mso-wrap-distance-top:0pt;mso-wrap-distance-bottom:0pt;margin-top:8pt;mso-position-vertical-relative:text;margin-left:-37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Ежегодный план проведения плановых проверок в отношении ЮЛ и 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0</wp:posOffset>
                </wp:positionH>
                <wp:positionV relativeFrom="paragraph">
                  <wp:posOffset>121285</wp:posOffset>
                </wp:positionV>
                <wp:extent cx="1925955" cy="207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ебование прокур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16.35pt;mso-wrap-distance-left:9.05pt;mso-wrap-distance-right:9.05pt;mso-wrap-distance-top:0pt;mso-wrap-distance-bottom:0pt;margin-top:9.55pt;mso-position-vertical-relative:text;margin-left:356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Требование прокурор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0845</wp:posOffset>
                </wp:positionH>
                <wp:positionV relativeFrom="paragraph">
                  <wp:posOffset>120015</wp:posOffset>
                </wp:positionV>
                <wp:extent cx="0" cy="173355"/>
                <wp:effectExtent l="38100" t="3810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9.45pt" to="432.35pt,23.0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3460</wp:posOffset>
                </wp:positionH>
                <wp:positionV relativeFrom="paragraph">
                  <wp:posOffset>19050</wp:posOffset>
                </wp:positionV>
                <wp:extent cx="0" cy="173355"/>
                <wp:effectExtent l="38100" t="3810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5pt" to="79.8pt,15.1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060</wp:posOffset>
                </wp:positionH>
                <wp:positionV relativeFrom="paragraph">
                  <wp:posOffset>600710</wp:posOffset>
                </wp:positionV>
                <wp:extent cx="1465580" cy="5003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о проведении плановой выездной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39.4pt;mso-wrap-distance-left:9.05pt;mso-wrap-distance-right:9.05pt;mso-wrap-distance-top:0pt;mso-wrap-distance-bottom:0pt;margin-top:47.3pt;mso-position-vertical-relative:text;margin-left:-37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оряжение о проведении плановой выездной провер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0060</wp:posOffset>
                </wp:positionH>
                <wp:positionV relativeFrom="paragraph">
                  <wp:posOffset>180975</wp:posOffset>
                </wp:positionV>
                <wp:extent cx="2988945" cy="246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проведению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5pt;height:19.4pt;mso-wrap-distance-left:9.05pt;mso-wrap-distance-right:9.05pt;mso-wrap-distance-top:0pt;mso-wrap-distance-bottom:0pt;margin-top:14.2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 проведению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7550</wp:posOffset>
                </wp:positionH>
                <wp:positionV relativeFrom="paragraph">
                  <wp:posOffset>88900</wp:posOffset>
                </wp:positionV>
                <wp:extent cx="1925955" cy="354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 о проведении  внеплановой выездной проверк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27.9pt;mso-wrap-distance-left:9.05pt;mso-wrap-distance-right:9.05pt;mso-wrap-distance-top:0pt;mso-wrap-distance-bottom:0pt;margin-top:7pt;mso-position-vertical-relative:text;margin-left:356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оряжение  о проведении 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3970</wp:posOffset>
                </wp:positionV>
                <wp:extent cx="0" cy="173355"/>
                <wp:effectExtent l="38100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1pt" to="137.95pt,14.7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</wp:posOffset>
                </wp:positionH>
                <wp:positionV relativeFrom="paragraph">
                  <wp:posOffset>13970</wp:posOffset>
                </wp:positionV>
                <wp:extent cx="0" cy="173355"/>
                <wp:effectExtent l="38100" t="3810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.1pt" to="20.1pt,14.7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0845</wp:posOffset>
                </wp:positionH>
                <wp:positionV relativeFrom="paragraph">
                  <wp:posOffset>29845</wp:posOffset>
                </wp:positionV>
                <wp:extent cx="635" cy="153035"/>
                <wp:effectExtent l="38100" t="38735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2.35pt" to="432.35pt,14.35pt" stroked="t" o:allowincell="f" style="position:absolute;flip:x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3615</wp:posOffset>
                </wp:positionH>
                <wp:positionV relativeFrom="paragraph">
                  <wp:posOffset>191770</wp:posOffset>
                </wp:positionV>
                <wp:extent cx="1527175" cy="504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ебная записка об отсутствии оснований подготовки распоряже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25pt;height:39.7pt;mso-wrap-distance-left:9.05pt;mso-wrap-distance-right:9.05pt;mso-wrap-distance-top:0pt;mso-wrap-distance-bottom:0pt;margin-top:15.1pt;mso-position-vertical-relative:text;margin-left:77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лужебная записка об отсутствии оснований подготовки 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0</wp:posOffset>
                </wp:positionH>
                <wp:positionV relativeFrom="paragraph">
                  <wp:posOffset>185420</wp:posOffset>
                </wp:positionV>
                <wp:extent cx="1925955" cy="3975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ю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31.3pt;mso-wrap-distance-left:9.05pt;mso-wrap-distance-right:9.05pt;mso-wrap-distance-top:0pt;mso-wrap-distance-bottom:0pt;margin-top:14.6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ю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2825</wp:posOffset>
                </wp:positionH>
                <wp:positionV relativeFrom="paragraph">
                  <wp:posOffset>105410</wp:posOffset>
                </wp:positionV>
                <wp:extent cx="0" cy="173355"/>
                <wp:effectExtent l="38100" t="3810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8.3pt" to="279.75pt,21.9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00470</wp:posOffset>
                </wp:positionH>
                <wp:positionV relativeFrom="paragraph">
                  <wp:posOffset>169545</wp:posOffset>
                </wp:positionV>
                <wp:extent cx="0" cy="1439545"/>
                <wp:effectExtent l="38100" t="3810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13.35pt" to="496.1pt,126.6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905</wp:posOffset>
                </wp:positionH>
                <wp:positionV relativeFrom="paragraph">
                  <wp:posOffset>76835</wp:posOffset>
                </wp:positionV>
                <wp:extent cx="0" cy="1327785"/>
                <wp:effectExtent l="38100" t="3810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6.05pt" to="20.15pt,110.5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265</wp:posOffset>
                </wp:positionH>
                <wp:positionV relativeFrom="paragraph">
                  <wp:posOffset>69850</wp:posOffset>
                </wp:positionV>
                <wp:extent cx="2333625" cy="2692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проведению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21.2pt;mso-wrap-distance-left:9.05pt;mso-wrap-distance-right:9.05pt;mso-wrap-distance-top:0pt;mso-wrap-distance-bottom:0pt;margin-top:5.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 проведению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2825</wp:posOffset>
                </wp:positionH>
                <wp:positionV relativeFrom="paragraph">
                  <wp:posOffset>132080</wp:posOffset>
                </wp:positionV>
                <wp:extent cx="0" cy="173355"/>
                <wp:effectExtent l="38100" t="3810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0.4pt" to="279.75pt,24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265</wp:posOffset>
                </wp:positionH>
                <wp:positionV relativeFrom="paragraph">
                  <wp:posOffset>90170</wp:posOffset>
                </wp:positionV>
                <wp:extent cx="3586480" cy="2025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15.95pt;mso-wrap-distance-left:9.05pt;mso-wrap-distance-right:9.05pt;mso-wrap-distance-top:0pt;mso-wrap-distance-bottom:0pt;margin-top:7.1pt;mso-position-vertical-relative:text;margin-left:206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оряжение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8380</wp:posOffset>
                </wp:positionH>
                <wp:positionV relativeFrom="paragraph">
                  <wp:posOffset>82550</wp:posOffset>
                </wp:positionV>
                <wp:extent cx="0" cy="173355"/>
                <wp:effectExtent l="38100" t="3810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6.5pt" to="279.4pt,20.1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96520</wp:posOffset>
                </wp:positionV>
                <wp:extent cx="0" cy="173355"/>
                <wp:effectExtent l="38100" t="3810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7.6pt" to="423.5pt,21.2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265</wp:posOffset>
                </wp:positionH>
                <wp:positionV relativeFrom="paragraph">
                  <wp:posOffset>60960</wp:posOffset>
                </wp:positionV>
                <wp:extent cx="1839595" cy="3346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уратуро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26.35pt;mso-wrap-distance-left:9.05pt;mso-wrap-distance-right:9.05pt;mso-wrap-distance-top:0pt;mso-wrap-distance-bottom:0pt;margin-top:4.8pt;mso-position-vertical-relative:text;margin-left:206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кур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5645</wp:posOffset>
                </wp:positionH>
                <wp:positionV relativeFrom="paragraph">
                  <wp:posOffset>61595</wp:posOffset>
                </wp:positionV>
                <wp:extent cx="1691005" cy="3359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35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и прокуратуро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15pt;height:26.45pt;mso-wrap-distance-left:9.05pt;mso-wrap-distance-right:9.05pt;mso-wrap-distance-top:0pt;mso-wrap-distance-bottom:0pt;margin-top:4.85pt;mso-position-vertical-relative:text;margin-left:356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и прокур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165</wp:posOffset>
                </wp:positionH>
                <wp:positionV relativeFrom="paragraph">
                  <wp:posOffset>176530</wp:posOffset>
                </wp:positionV>
                <wp:extent cx="1270" cy="210185"/>
                <wp:effectExtent l="38100" t="38735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3.9pt" to="234pt,30.4pt" stroked="t" o:allowincell="f" style="position:absolute;flip:x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0060</wp:posOffset>
                </wp:positionH>
                <wp:positionV relativeFrom="paragraph">
                  <wp:posOffset>173990</wp:posOffset>
                </wp:positionV>
                <wp:extent cx="6898005" cy="2406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интересов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15pt;height:18.95pt;mso-wrap-distance-left:9.05pt;mso-wrap-distance-right:9.05pt;mso-wrap-distance-top:0pt;mso-wrap-distance-bottom:0pt;margin-top:13.7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интересов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2435</wp:posOffset>
                </wp:positionH>
                <wp:positionV relativeFrom="paragraph">
                  <wp:posOffset>198120</wp:posOffset>
                </wp:positionV>
                <wp:extent cx="0" cy="173355"/>
                <wp:effectExtent l="38100" t="3810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5.6pt" to="234.05pt,29.2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8245</wp:posOffset>
                </wp:positionH>
                <wp:positionV relativeFrom="paragraph">
                  <wp:posOffset>1048385</wp:posOffset>
                </wp:positionV>
                <wp:extent cx="0" cy="173355"/>
                <wp:effectExtent l="38100" t="3810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82.55pt" to="94.35pt,96.1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0415</wp:posOffset>
                </wp:positionH>
                <wp:positionV relativeFrom="paragraph">
                  <wp:posOffset>1048385</wp:posOffset>
                </wp:positionV>
                <wp:extent cx="0" cy="173355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82.55pt" to="361.45pt,96.1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960</wp:posOffset>
                </wp:positionH>
                <wp:positionV relativeFrom="paragraph">
                  <wp:posOffset>2067560</wp:posOffset>
                </wp:positionV>
                <wp:extent cx="0" cy="173355"/>
                <wp:effectExtent l="38100" t="3810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2.8pt" to="94.8pt,176.4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7135</wp:posOffset>
                </wp:positionH>
                <wp:positionV relativeFrom="paragraph">
                  <wp:posOffset>2476500</wp:posOffset>
                </wp:positionV>
                <wp:extent cx="0" cy="173355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95pt" to="95.05pt,208.6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065</wp:posOffset>
                </wp:positionH>
                <wp:positionV relativeFrom="paragraph">
                  <wp:posOffset>2472690</wp:posOffset>
                </wp:positionV>
                <wp:extent cx="0" cy="212090"/>
                <wp:effectExtent l="38100" t="3810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94.7pt" to="370.95pt,211.3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5495</wp:posOffset>
                </wp:positionH>
                <wp:positionV relativeFrom="paragraph">
                  <wp:posOffset>2069465</wp:posOffset>
                </wp:positionV>
                <wp:extent cx="0" cy="173355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62.95pt" to="361.85pt,176.5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32220</wp:posOffset>
                </wp:positionH>
                <wp:positionV relativeFrom="paragraph">
                  <wp:posOffset>1048385</wp:posOffset>
                </wp:positionV>
                <wp:extent cx="0" cy="163576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82.55pt" to="498.6pt,211.3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0060</wp:posOffset>
                </wp:positionH>
                <wp:positionV relativeFrom="paragraph">
                  <wp:posOffset>380365</wp:posOffset>
                </wp:positionV>
                <wp:extent cx="6896735" cy="24066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73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05pt;height:18.95pt;mso-wrap-distance-left:9.05pt;mso-wrap-distance-right:9.05pt;mso-wrap-distance-top:0pt;mso-wrap-distance-bottom:0pt;margin-top:29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1330</wp:posOffset>
                </wp:positionH>
                <wp:positionV relativeFrom="paragraph">
                  <wp:posOffset>798195</wp:posOffset>
                </wp:positionV>
                <wp:extent cx="6896735" cy="2406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73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05pt;height:18.95pt;mso-wrap-distance-left:9.05pt;mso-wrap-distance-right:9.05pt;mso-wrap-distance-top:0pt;mso-wrap-distance-bottom:0pt;margin-top:62.85pt;mso-position-vertical-relative:text;margin-left:-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1330</wp:posOffset>
                </wp:positionH>
                <wp:positionV relativeFrom="paragraph">
                  <wp:posOffset>1217295</wp:posOffset>
                </wp:positionV>
                <wp:extent cx="3361055" cy="8547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акта проверки, в случае выявлени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орган, осуществляющий государственный зем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67.3pt;mso-wrap-distance-left:9.05pt;mso-wrap-distance-right:9.05pt;mso-wrap-distance-top:0pt;mso-wrap-distance-bottom:0pt;margin-top:95.85pt;mso-position-vertical-relative:text;margin-left:-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акта проверки, в случае выявлени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орган, осуществляющий государственный зем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1330</wp:posOffset>
                </wp:positionH>
                <wp:positionV relativeFrom="paragraph">
                  <wp:posOffset>2236470</wp:posOffset>
                </wp:positionV>
                <wp:extent cx="6754495" cy="24066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осмотра, на предмет устранения ранее выявленного нарушения требований земельн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18.95pt;mso-wrap-distance-left:9.05pt;mso-wrap-distance-right:9.05pt;mso-wrap-distance-top:0pt;mso-wrap-distance-bottom:0pt;margin-top:176.1pt;mso-position-vertical-relative:text;margin-left:-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е осмотра, на предмет устранения ранее выявленного нарушения требова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2677795</wp:posOffset>
                </wp:positionV>
                <wp:extent cx="3418840" cy="3987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атериалов проверки в архив земельного управления администрации города Благовещ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.2pt;height:31.4pt;mso-wrap-distance-left:9.05pt;mso-wrap-distance-right:9.05pt;mso-wrap-distance-top:0pt;mso-wrap-distance-bottom:0pt;margin-top:210.8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материалов проверки в архив земельного управления администрации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75615</wp:posOffset>
                </wp:positionH>
                <wp:positionV relativeFrom="paragraph">
                  <wp:posOffset>2640330</wp:posOffset>
                </wp:positionV>
                <wp:extent cx="3361055" cy="57213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я материалов в правовое управление администрации города Благовещенска для рассмотрения возможности подачи искового заявления в су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45.05pt;mso-wrap-distance-left:9.05pt;mso-wrap-distance-right:9.05pt;mso-wrap-distance-top:0pt;mso-wrap-distance-bottom:0pt;margin-top:207.9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я материалов в правовое управление администрации города Благовещенска для рассмотрения возможности подачи искового заявления в су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217295</wp:posOffset>
                </wp:positionV>
                <wp:extent cx="3361055" cy="85471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выявления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осуществляется в соответствии с указан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67.3pt;mso-wrap-distance-left:9.05pt;mso-wrap-distance-right:9.05pt;mso-wrap-distance-top:0pt;mso-wrap-distance-bottom:0pt;margin-top:95.8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случае выявления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осуществляется в соответствии с указан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165</wp:posOffset>
                </wp:positionH>
                <wp:positionV relativeFrom="paragraph">
                  <wp:posOffset>2540</wp:posOffset>
                </wp:positionV>
                <wp:extent cx="0" cy="173355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.2pt" to="233.95pt,13.8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left="5103" w:hanging="0"/>
        <w:jc w:val="both"/>
        <w:rPr/>
      </w:pPr>
      <w:r>
        <w:rPr>
          <w:sz w:val="20"/>
          <w:szCs w:val="20"/>
        </w:rPr>
        <w:t>к Административному регламенту по осуществлению муниципального земельного контроля на территории муниципального образования города Благовещен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сполнения муниципальной фун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при проведении проверок соблюдения гражданами требований земельного законодательств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</wp:posOffset>
                </wp:positionH>
                <wp:positionV relativeFrom="paragraph">
                  <wp:posOffset>52705</wp:posOffset>
                </wp:positionV>
                <wp:extent cx="1473200" cy="3581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8.2pt;mso-wrap-distance-left:9.05pt;mso-wrap-distance-right:9.05pt;mso-wrap-distance-top:0pt;mso-wrap-distance-bottom:0pt;margin-top:4.1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3370</wp:posOffset>
                </wp:positionH>
                <wp:positionV relativeFrom="paragraph">
                  <wp:posOffset>52705</wp:posOffset>
                </wp:positionV>
                <wp:extent cx="2798445" cy="3581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5pt;height:28.2pt;mso-wrap-distance-left:9.05pt;mso-wrap-distance-right:9.05pt;mso-wrap-distance-top:0pt;mso-wrap-distance-bottom:0pt;margin-top:4.15pt;mso-position-vertical-relative:text;margin-left:2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045</wp:posOffset>
                </wp:positionH>
                <wp:positionV relativeFrom="paragraph">
                  <wp:posOffset>158750</wp:posOffset>
                </wp:positionV>
                <wp:extent cx="0" cy="173355"/>
                <wp:effectExtent l="38100" t="3810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2.5pt" to="58.35pt,26.1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8120</wp:posOffset>
                </wp:positionH>
                <wp:positionV relativeFrom="paragraph">
                  <wp:posOffset>170180</wp:posOffset>
                </wp:positionV>
                <wp:extent cx="0" cy="173355"/>
                <wp:effectExtent l="38100" t="3810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3.4pt" to="415.6pt,27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0080</wp:posOffset>
                </wp:positionH>
                <wp:positionV relativeFrom="paragraph">
                  <wp:posOffset>170180</wp:posOffset>
                </wp:positionV>
                <wp:extent cx="0" cy="173355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3.4pt" to="250.4pt,27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8980</wp:posOffset>
                </wp:positionH>
                <wp:positionV relativeFrom="paragraph">
                  <wp:posOffset>122555</wp:posOffset>
                </wp:positionV>
                <wp:extent cx="1560830" cy="47117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о наличии признаков нарушения земельного законодательств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37.1pt;mso-wrap-distance-left:9.05pt;mso-wrap-distance-right:9.05pt;mso-wrap-distance-top:0pt;mso-wrap-distance-bottom:0pt;margin-top:9.65pt;mso-position-vertical-relative:text;margin-left:157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формация о наличии признаков нарушения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1330</wp:posOffset>
                </wp:positionH>
                <wp:positionV relativeFrom="paragraph">
                  <wp:posOffset>122555</wp:posOffset>
                </wp:positionV>
                <wp:extent cx="2439670" cy="47117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 проведения плановых проверок соблюдения гражданами требований земельного законодательств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pt;height:37.1pt;mso-wrap-distance-left:9.05pt;mso-wrap-distance-right:9.05pt;mso-wrap-distance-top:0pt;mso-wrap-distance-bottom:0pt;margin-top:9.65pt;mso-position-vertical-relative:text;margin-left:-37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 проведения плановых проверок соблюдения гражданами требова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2830</wp:posOffset>
                </wp:positionH>
                <wp:positionV relativeFrom="paragraph">
                  <wp:posOffset>122555</wp:posOffset>
                </wp:positionV>
                <wp:extent cx="2860675" cy="7772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ение вреда жизни, здоровью граждан, вреда животным, растениям, окружающей среде, безопасности государства, а также в случае возникновения или угрозы возникновения чрезвычайной ситуации природного и техногенного характер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5pt;height:61.2pt;mso-wrap-distance-left:9.05pt;mso-wrap-distance-right:9.05pt;mso-wrap-distance-top:0pt;mso-wrap-distance-bottom:0pt;margin-top:9.65pt;mso-position-vertical-relative:text;margin-left:282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чинение вреда жизни, здоровью граждан, вреда животным, растениям, окружающей среде, безопасности государства, а также в случае возникновения или угрозы возникновения чрезвычайной ситуации природного и техноген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8350</wp:posOffset>
                </wp:positionH>
                <wp:positionV relativeFrom="paragraph">
                  <wp:posOffset>180340</wp:posOffset>
                </wp:positionV>
                <wp:extent cx="0" cy="480695"/>
                <wp:effectExtent l="38100" t="3810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4.2pt" to="60.5pt,52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7815</wp:posOffset>
                </wp:positionH>
                <wp:positionV relativeFrom="paragraph">
                  <wp:posOffset>182245</wp:posOffset>
                </wp:positionV>
                <wp:extent cx="0" cy="480695"/>
                <wp:effectExtent l="38100" t="3810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4.35pt" to="223.45pt,52.1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835</wp:posOffset>
                </wp:positionH>
                <wp:positionV relativeFrom="paragraph">
                  <wp:posOffset>78740</wp:posOffset>
                </wp:positionV>
                <wp:extent cx="0" cy="173355"/>
                <wp:effectExtent l="38100" t="3810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6.2pt" to="396.05pt,19.8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0060</wp:posOffset>
                </wp:positionH>
                <wp:positionV relativeFrom="paragraph">
                  <wp:posOffset>45085</wp:posOffset>
                </wp:positionV>
                <wp:extent cx="6933565" cy="24066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проведению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8.95pt;mso-wrap-distance-left:9.05pt;mso-wrap-distance-right:9.05pt;mso-wrap-distance-top:0pt;mso-wrap-distance-bottom:0pt;margin-top:3.5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 проведению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7675</wp:posOffset>
                </wp:positionH>
                <wp:positionV relativeFrom="paragraph">
                  <wp:posOffset>73025</wp:posOffset>
                </wp:positionV>
                <wp:extent cx="0" cy="173355"/>
                <wp:effectExtent l="38100" t="3810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5.75pt" to="235.25pt,19.3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0060</wp:posOffset>
                </wp:positionH>
                <wp:positionV relativeFrom="paragraph">
                  <wp:posOffset>37465</wp:posOffset>
                </wp:positionV>
                <wp:extent cx="6933565" cy="24066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о проведении проверки соблюдения гражданами требований земельн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8.95pt;mso-wrap-distance-left:9.05pt;mso-wrap-distance-right:9.05pt;mso-wrap-distance-top:0pt;mso-wrap-distance-bottom:0pt;margin-top:2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оряжение о проведении проверки соблюдения гражданами требова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675</wp:posOffset>
                </wp:positionH>
                <wp:positionV relativeFrom="paragraph">
                  <wp:posOffset>65405</wp:posOffset>
                </wp:positionV>
                <wp:extent cx="0" cy="173355"/>
                <wp:effectExtent l="38100" t="3810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5.15pt" to="235.25pt,18.7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1330</wp:posOffset>
                </wp:positionH>
                <wp:positionV relativeFrom="paragraph">
                  <wp:posOffset>31115</wp:posOffset>
                </wp:positionV>
                <wp:extent cx="6934835" cy="24066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интересов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05pt;height:18.95pt;mso-wrap-distance-left:9.05pt;mso-wrap-distance-right:9.05pt;mso-wrap-distance-top:0pt;mso-wrap-distance-bottom:0pt;margin-top:2.45pt;mso-position-vertical-relative:text;margin-left:-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заинтересов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3865</wp:posOffset>
                </wp:positionH>
                <wp:positionV relativeFrom="paragraph">
                  <wp:posOffset>78105</wp:posOffset>
                </wp:positionV>
                <wp:extent cx="0" cy="173355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6.15pt" to="234.95pt,19.7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81330</wp:posOffset>
                </wp:positionH>
                <wp:positionV relativeFrom="paragraph">
                  <wp:posOffset>40640</wp:posOffset>
                </wp:positionV>
                <wp:extent cx="6934835" cy="24066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05pt;height:18.95pt;mso-wrap-distance-left:9.05pt;mso-wrap-distance-right:9.05pt;mso-wrap-distance-top:0pt;mso-wrap-distance-bottom:0pt;margin-top:3.2pt;mso-position-vertical-relative:text;margin-left:-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80060</wp:posOffset>
                </wp:positionH>
                <wp:positionV relativeFrom="paragraph">
                  <wp:posOffset>61595</wp:posOffset>
                </wp:positionV>
                <wp:extent cx="6933565" cy="24066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8.95pt;mso-wrap-distance-left:9.05pt;mso-wrap-distance-right:9.05pt;mso-wrap-distance-top:0pt;mso-wrap-distance-bottom:0pt;margin-top:4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9515</wp:posOffset>
                </wp:positionH>
                <wp:positionV relativeFrom="paragraph">
                  <wp:posOffset>107315</wp:posOffset>
                </wp:positionV>
                <wp:extent cx="0" cy="173355"/>
                <wp:effectExtent l="38100" t="3810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.45pt" to="94.45pt,22.0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7580</wp:posOffset>
                </wp:positionH>
                <wp:positionV relativeFrom="paragraph">
                  <wp:posOffset>107315</wp:posOffset>
                </wp:positionV>
                <wp:extent cx="0" cy="173355"/>
                <wp:effectExtent l="38100" t="3810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8.45pt" to="375.4pt,22.0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5230</wp:posOffset>
                </wp:positionH>
                <wp:positionV relativeFrom="paragraph">
                  <wp:posOffset>1126490</wp:posOffset>
                </wp:positionV>
                <wp:extent cx="0" cy="173355"/>
                <wp:effectExtent l="38100" t="3810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88.7pt" to="94.9pt,102.3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8405</wp:posOffset>
                </wp:positionH>
                <wp:positionV relativeFrom="paragraph">
                  <wp:posOffset>1535430</wp:posOffset>
                </wp:positionV>
                <wp:extent cx="0" cy="173355"/>
                <wp:effectExtent l="38100" t="3810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0.9pt" to="95.15pt,134.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80060</wp:posOffset>
                </wp:positionH>
                <wp:positionV relativeFrom="paragraph">
                  <wp:posOffset>276225</wp:posOffset>
                </wp:positionV>
                <wp:extent cx="3361055" cy="85471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акта проверки, в случае выявлени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орган, осуществляющий государственный зем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67.3pt;mso-wrap-distance-left:9.05pt;mso-wrap-distance-right:9.05pt;mso-wrap-distance-top:0pt;mso-wrap-distance-bottom:0pt;margin-top:21.7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акта проверки, в случае выявлени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орган, осуществляющий государственный зем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74345</wp:posOffset>
                </wp:positionH>
                <wp:positionV relativeFrom="paragraph">
                  <wp:posOffset>1699260</wp:posOffset>
                </wp:positionV>
                <wp:extent cx="3361055" cy="57213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я материалов в правовое управление администрации города Благовещенска для рассмотрения возможности подачи искового заявления в су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45.05pt;mso-wrap-distance-left:9.05pt;mso-wrap-distance-right:9.05pt;mso-wrap-distance-top:0pt;mso-wrap-distance-bottom:0pt;margin-top:133.8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я материалов в правовое управление администрации города Благовещенска для рассмотрения возможности подачи искового заявления в су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3361055" cy="85471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выявления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осуществляется в соответствии с указан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67.3pt;mso-wrap-distance-left:9.05pt;mso-wrap-distance-right:9.05pt;mso-wrap-distance-top:0pt;mso-wrap-distance-bottom:0pt;margin-top:5.6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случае выявления нарушения требований земельного законодательства, за которое законодательством области предусмотрена административная ответственность, привлечение к ответственности осуществляется в соответствии с указан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73295</wp:posOffset>
                </wp:positionH>
                <wp:positionV relativeFrom="paragraph">
                  <wp:posOffset>713740</wp:posOffset>
                </wp:positionV>
                <wp:extent cx="0" cy="212090"/>
                <wp:effectExtent l="38100" t="3810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56.2pt" to="375.85pt,72.8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9485</wp:posOffset>
                </wp:positionH>
                <wp:positionV relativeFrom="paragraph">
                  <wp:posOffset>310515</wp:posOffset>
                </wp:positionV>
                <wp:extent cx="0" cy="173355"/>
                <wp:effectExtent l="38100" t="3810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4.45pt" to="375.55pt,38.0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80060</wp:posOffset>
                </wp:positionH>
                <wp:positionV relativeFrom="paragraph">
                  <wp:posOffset>477520</wp:posOffset>
                </wp:positionV>
                <wp:extent cx="6933565" cy="24066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осмотра, на предмет устранения ранее выявленного нарушения требований земельн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8.95pt;mso-wrap-distance-left:9.05pt;mso-wrap-distance-right:9.05pt;mso-wrap-distance-top:0pt;mso-wrap-distance-bottom:0pt;margin-top:37.6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е осмотра, на предмет устранения ранее выявленного нарушения требований земельн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4195</wp:posOffset>
                </wp:positionH>
                <wp:positionV relativeFrom="paragraph">
                  <wp:posOffset>918845</wp:posOffset>
                </wp:positionV>
                <wp:extent cx="3371215" cy="39878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материалов проверки в архив земельного управления администрации города Благовещ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45pt;height:31.4pt;mso-wrap-distance-left:9.05pt;mso-wrap-distance-right:9.05pt;mso-wrap-distance-top:0pt;mso-wrap-distance-bottom:0pt;margin-top:72.35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материалов проверки в архив земельного управления администрации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type w:val="nextPage"/>
      <w:pgSz w:w="11906" w:h="16838"/>
      <w:pgMar w:left="1418" w:right="624" w:gutter="0" w:header="284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C154BCB76A49FF68FC6AFEF64964D4B4C8E9B69BA07DA5EDA6BB07FC7BEBFE67BBD548SERDF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consultantplus://offline/ref=FEC154BCB76A49FF68FC6AFEF64964D4B4C8E9B69BA07DA5EDA6BB07FC7BEBFE67BBD548SERDF" TargetMode="External"/><Relationship Id="rId7" Type="http://schemas.openxmlformats.org/officeDocument/2006/relationships/hyperlink" Target="consultantplus://offline/ref=FEC154BCB76A49FF68FC6AFEF64964D4B4C8E9B69BA07DA5EDA6BB07FC7BEBFE67BBD548SERDF" TargetMode="External"/><Relationship Id="rId8" Type="http://schemas.openxmlformats.org/officeDocument/2006/relationships/hyperlink" Target="consultantplus://offline/ref=7957038FA6A87FF508CBE8D841877957B4EBA81B2609F5BAC88EC99209520218E18265V4WE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58:00Z</dcterms:created>
  <dc:creator>Shulga</dc:creator>
  <dc:description/>
  <cp:keywords/>
  <dc:language>en-US</dc:language>
  <cp:lastModifiedBy>Shulga</cp:lastModifiedBy>
  <cp:lastPrinted>2014-01-14T16:52:00Z</cp:lastPrinted>
  <dcterms:modified xsi:type="dcterms:W3CDTF">2015-04-13T00:37:00Z</dcterms:modified>
  <cp:revision>14</cp:revision>
  <dc:subject/>
  <dc:title>ГЛАВА ГОРОДА ВЛАДИВОСТОКА</dc:title>
</cp:coreProperties>
</file>