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(в редакции от 02.02.2021 № 331), распоряжения  комитета по управлению имуществом муниципального образования города Благовещенска от 25.11.2020 </w:t>
      </w:r>
      <w:r>
        <w:rPr>
          <w:rFonts w:cs="Times New Roman" w:ascii="Times New Roman" w:hAnsi="Times New Roman"/>
          <w:bCs/>
          <w:sz w:val="24"/>
          <w:szCs w:val="24"/>
        </w:rPr>
        <w:t>№ 472 «Об условиях приватизации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в редакции от 05.02.2021 № 66), </w:t>
      </w:r>
      <w:r>
        <w:rPr>
          <w:rFonts w:cs="Times New Roman" w:ascii="Times New Roman" w:hAnsi="Times New Roman"/>
          <w:sz w:val="24"/>
          <w:szCs w:val="24"/>
        </w:rPr>
        <w:t xml:space="preserve">от 01.12.2020 </w:t>
      </w:r>
      <w:r>
        <w:rPr>
          <w:rFonts w:cs="Times New Roman" w:ascii="Times New Roman" w:hAnsi="Times New Roman"/>
          <w:bCs/>
          <w:sz w:val="24"/>
          <w:szCs w:val="24"/>
        </w:rPr>
        <w:t>№ 481 «Об условиях приватизации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в редакции от 05.02.2021 № 67),</w:t>
      </w:r>
      <w:r>
        <w:rPr>
          <w:rFonts w:cs="Times New Roman" w:ascii="Times New Roman" w:hAnsi="Times New Roman"/>
          <w:sz w:val="24"/>
          <w:szCs w:val="24"/>
        </w:rPr>
        <w:t xml:space="preserve"> от 09.02.2021 </w:t>
      </w:r>
      <w:r>
        <w:rPr>
          <w:rFonts w:cs="Times New Roman" w:ascii="Times New Roman" w:hAnsi="Times New Roman"/>
          <w:bCs/>
          <w:sz w:val="24"/>
          <w:szCs w:val="24"/>
        </w:rPr>
        <w:t>№ 81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 объекты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бинат строительных материалов (объект незавершенного строительства), расположенный по адресу: г. Благовещенск, с. Белогорье, площадь застройки  1654,8 кв.м, степень готовности 52%, кадастровый номер 28:01:000000:344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</w:r>
    </w:p>
    <w:p>
      <w:pPr>
        <w:pStyle w:val="Normal"/>
        <w:spacing w:lineRule="auto" w:line="240" w:before="0" w:after="0"/>
        <w:ind w:firstLine="7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- 3 694 100 (три миллиона шестьсот девяносто четыре тысячи сто) руб. 00 коп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519 460 (пятьсот девятнадцать тысяч четыреста шестьдесят) руб. 00 коп., в том числе НДС (Отчет об оценке имущества от 11 ноября  2020 г. № 20/013-231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25 000 (двадцать пять тысяч) руб. 00 коп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103 892 (сто три тысячи восемьсот девяносто два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2.</w:t>
      </w:r>
      <w:r>
        <w:rPr>
          <w:rFonts w:cs="Times New Roman" w:ascii="Times New Roman" w:hAnsi="Times New Roman"/>
          <w:sz w:val="24"/>
          <w:szCs w:val="24"/>
        </w:rPr>
        <w:t xml:space="preserve"> Помещение, назначение: нежилое, общая площадь 329,9 кв.м, этаж: 1, 2, адрес  объекта: Амурская область, г.Благовещенск, ул. Ленина, д. 1, пом. 20002, кадастровый номер 28:01:010101:442. Обременение – договор аренды от 27.01.2020 № 483, сроком до 202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– 2 201 400 (два миллиона двести одна тысяча четыреста) руб. 00 коп., в том числе НДС (Отчет об оценке имущества от 01 декабря 2020 г. № 20/013-25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110 000 (сто десять тысяч) руб. 00 коп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а задатка</w:t>
      </w:r>
      <w:r>
        <w:rPr>
          <w:rFonts w:cs="Times New Roman" w:ascii="Times New Roman" w:hAnsi="Times New Roman"/>
          <w:sz w:val="24"/>
          <w:szCs w:val="24"/>
        </w:rPr>
        <w:t xml:space="preserve"> в размере 20%, от начальной цены объекта, что составляет – 440 280 (четыреста сорок тысяч двести восемьдесят) руб. 00 коп. (без НДС)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пия ИНН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копия ИНН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в указанный период лоты №№ 1, 2, на торги не выставлялись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6 февраля 2021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8 марта 2021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22 марта 2021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24 марта 2021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  <w:t>Председатель Комитета                                                                                                 О.А. Богданова</w:t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1-02-10T13:02:00Z</cp:lastPrinted>
  <dcterms:modified xsi:type="dcterms:W3CDTF">2021-02-10T05:11:00Z</dcterms:modified>
  <cp:revision>64</cp:revision>
  <dc:subject/>
  <dc:title/>
</cp:coreProperties>
</file>