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12.05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29-р/205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 26.08.2021 № 3327 «Об утверждении прогнозного плана (программы) приватизации муниципального имущества на 2022 год и плановый период 2023, 2024 годов»</w:t>
            </w:r>
            <w:r>
              <w:rPr>
                <w:sz w:val="27"/>
                <w:szCs w:val="27"/>
              </w:rPr>
              <w:t xml:space="preserve"> (в редакции от 11.04.2022 № 175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83"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. 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2 г. </w:t>
            </w:r>
          </w:p>
          <w:p>
            <w:pPr>
              <w:pStyle w:val="Normal"/>
              <w:spacing w:lineRule="auto" w:line="240" w:before="0" w:after="0"/>
              <w:ind w:right="-83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 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Normal"/>
              <w:spacing w:lineRule="auto" w:line="240" w:before="0" w:after="0"/>
              <w:ind w:right="-83"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аспоряжению Комитет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от 12.05.2022  № 29-р/205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мущество в отношении которого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о решение об условиях приватизации</w:t>
      </w:r>
    </w:p>
    <w:p>
      <w:pPr>
        <w:pStyle w:val="Heading"/>
        <w:ind w:right="0" w:hanging="0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жилое помещение, общая площадь 1007,7 кв.м, этаж - подвал, 1,  назначение: нежилое, 1986 года постройки, кадастровый номер 28:01:010138:419, адрес  объекта:                       г. Благовещенск, ул. Свободная, д. 261/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емельный участок, земли населённых пунктов, разрешённое использование: для пристройки с нежилыми помещениями к многоквартирному жилому дому, общая площадь 682 кв.м, кадастровый номер  28:01:010138:104, адрес: г. Благовещенск, г. Благовещенск, ул. Свободная,                д. 261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               1 996 000 (один миллион девятьсот девяносто шес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992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41:00Z</dcterms:created>
  <dc:creator>Коростелева Юлия Евгеньевна</dc:creator>
  <dc:description/>
  <dc:language>en-US</dc:language>
  <cp:lastModifiedBy>Евтушенко Сюзанна Валентиновна</cp:lastModifiedBy>
  <cp:lastPrinted>2022-05-11T17:20:00Z</cp:lastPrinted>
  <dcterms:modified xsi:type="dcterms:W3CDTF">2022-05-13T05:41:00Z</dcterms:modified>
  <cp:revision>2</cp:revision>
  <dc:subject/>
  <dc:title>АДМИНИСТРАЦИЯ ГОРОДА БЛАГОВЕЩЕНСКА АМУРСКОЙ ОБЛАСТИ</dc:title>
</cp:coreProperties>
</file>