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ЗВЕЩЕНИЕ О ПРОВЕДЕНИИ АУКЦИ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о управлению имуществом муниципального образования города                            Благовещенска сообщает о проведении 23 января 2015 года открытого аукци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продаже земельных участков.</w:t>
      </w:r>
    </w:p>
    <w:p>
      <w:pPr>
        <w:pStyle w:val="FR2"/>
        <w:spacing w:before="0" w:after="0"/>
        <w:ind w:left="0" w:right="-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Организатор аукциона, наделенный функциями продавц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органа местного самоуправления, принявшего решение о проведении аукциона, реквизиты указанного решения:</w:t>
      </w:r>
      <w:r>
        <w:rPr>
          <w:sz w:val="24"/>
          <w:szCs w:val="24"/>
        </w:rPr>
        <w:t xml:space="preserve"> Постановления администрации города Благовещенска Амурской области от  18.12.2014 № 5327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есто, дата, время проведения аукциона (подведения итогов аукциона):</w:t>
      </w: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u w:val="single"/>
        </w:rPr>
        <w:t xml:space="preserve"> 23 января </w:t>
      </w:r>
      <w:r>
        <w:rPr>
          <w:rStyle w:val="Txt1"/>
          <w:rFonts w:cs="Times New Roman"/>
          <w:sz w:val="24"/>
          <w:szCs w:val="24"/>
          <w:u w:val="single"/>
        </w:rPr>
        <w:t>2015 г.</w:t>
      </w:r>
      <w:r>
        <w:rPr>
          <w:rStyle w:val="Txt1"/>
          <w:rFonts w:cs="Times New Roman"/>
          <w:sz w:val="24"/>
          <w:szCs w:val="24"/>
        </w:rPr>
        <w:t xml:space="preserve"> в 10 часов 00 минут по адресу: г. Благовещенск, ул. Б. Хмельницкого, д.8/2, этаж 2, каб. 4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Место, дата, время определения участников аукцион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  <w:u w:val="single"/>
        </w:rPr>
        <w:t xml:space="preserve"> 21 января 2015 г.</w:t>
      </w:r>
      <w:r>
        <w:rPr>
          <w:rStyle w:val="Txt1"/>
          <w:rFonts w:cs="Times New Roman"/>
          <w:sz w:val="24"/>
          <w:szCs w:val="24"/>
        </w:rPr>
        <w:t xml:space="preserve">                    в 10 часов 00 минут по адресу: г. Благовещенск, ул. Б.Хмельницкого, д. 8/2, этаж 2, каб. 4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 xml:space="preserve">Срок принятия решения об отказе в проведении аукциона: </w:t>
      </w:r>
      <w:r>
        <w:rPr>
          <w:rStyle w:val="Txt1"/>
          <w:rFonts w:cs="Times New Roman"/>
          <w:sz w:val="24"/>
          <w:szCs w:val="24"/>
        </w:rPr>
        <w:t xml:space="preserve">организатор аукциона вправе отказаться от проведения аукциона не позднее, чем за 3 (три) дня до дня его проведения, </w:t>
      </w:r>
      <w:r>
        <w:rPr>
          <w:sz w:val="24"/>
          <w:szCs w:val="24"/>
        </w:rPr>
        <w:t>о чем он извещает участников торгов не позднее 5 (пяти) дней со дня принятия данного решения и возвращает в 3-дневный срок внесенные ими задатки.</w:t>
      </w:r>
    </w:p>
    <w:p>
      <w:pPr>
        <w:pStyle w:val="Normal"/>
        <w:spacing w:before="0" w:after="201"/>
        <w:ind w:firstLine="540"/>
        <w:jc w:val="both"/>
        <w:rPr>
          <w:b/>
          <w:b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Извещение об отказе в проведении аукциона публикуется не позднее 5 (пяти) дней со дня принятия соответствующего решения в газете «Благовещенск» и размещается на официальном сайте администрации города Благовещенска http://благовещенск.рф/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739. Земельный участок расположен в западной части квартала 739, ограниченного пер. Ученический – ул. Садовая – проездом – ул. Пограничная, в 4,8 м на северо-восток от жилого дома по адресу: ул. Пограничная, 85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757 кв.м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40739:25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собственность муниципального образования город Благовещенск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объекта розничной торговл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при производстве земляных работ обеспечить вывоз представителя филиала ОАО «АКС» «Амурэлектросетьсервис».</w:t>
      </w:r>
    </w:p>
    <w:p>
      <w:pPr>
        <w:pStyle w:val="Normal"/>
        <w:autoSpaceDE w:val="false"/>
        <w:ind w:firstLine="540"/>
        <w:jc w:val="both"/>
        <w:rPr>
          <w:color w:val="000000"/>
          <w:spacing w:val="2"/>
          <w:sz w:val="24"/>
          <w:szCs w:val="24"/>
        </w:rPr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, </w:t>
      </w:r>
      <w:r>
        <w:rPr>
          <w:color w:val="000000"/>
          <w:sz w:val="24"/>
          <w:szCs w:val="24"/>
        </w:rPr>
        <w:t xml:space="preserve">утвержденными решением Благовещенской городской Думы от 31.01.2008 № 38/09 </w:t>
      </w:r>
      <w:r>
        <w:rPr>
          <w:sz w:val="24"/>
          <w:szCs w:val="24"/>
        </w:rPr>
        <w:t xml:space="preserve">земельный участок расположен в территориальной зоне жилой застройки индивидуальными  жилыми домами до 3-х этажей с участками не менее 300 кв.м. (Ж-1А). Градостроительный регламент территориальной зоны Ж-1А установлен статьями 20 и 23.1 Правил, </w:t>
      </w:r>
      <w:r>
        <w:rPr>
          <w:color w:val="000000"/>
          <w:spacing w:val="2"/>
          <w:sz w:val="24"/>
          <w:szCs w:val="24"/>
        </w:rPr>
        <w:t xml:space="preserve">в соответствии с которыми вид разрешенного использования «размещение объектов </w:t>
      </w:r>
      <w:r>
        <w:rPr>
          <w:sz w:val="24"/>
          <w:szCs w:val="24"/>
        </w:rPr>
        <w:t>розничной торговли»</w:t>
      </w:r>
      <w:r>
        <w:rPr>
          <w:color w:val="000000"/>
          <w:spacing w:val="2"/>
          <w:sz w:val="24"/>
          <w:szCs w:val="24"/>
        </w:rPr>
        <w:t xml:space="preserve"> относится к условно разрешенному виду использования. </w:t>
      </w:r>
    </w:p>
    <w:p>
      <w:pPr>
        <w:pStyle w:val="Normal"/>
        <w:ind w:firstLine="54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ab/>
        <w:t>Разрешение на условно разрешенный вид использования для данного земельного участка предоставлено постановлением администрации города Благовещенска от 18.09.2013 № 4794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цена земельного участка</w:t>
      </w:r>
      <w:r>
        <w:rPr>
          <w:sz w:val="24"/>
          <w:szCs w:val="24"/>
        </w:rPr>
        <w:t>: 1 214 99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60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45 000,00 руб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2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>: земельный участок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182. Земельный участок расположен в юго-западной части квартала 182, восточную сторону данного земельного участка ограничивает земельный участок, используемый для индивидуального жилого дома по адресу: ул. Забурхановская, 13, западную – для индивидуального жилья по адресу: ул. Забурхановская, 17, северную – для жилого дома по адресу: ул.Свободная, 166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711 кв.м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10182:26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собственность муниципального образования город Благовещенск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крытого и открытого спортивного объекта без трибун для зрителей (спортзалы, стадионы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 xml:space="preserve">при производстве земляных работ обеспечить вывоз представителя филиала ОАО «АКС» «Амурэлектросетьсервис»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 </w:t>
      </w:r>
      <w:r>
        <w:rPr>
          <w:color w:val="000000"/>
          <w:sz w:val="24"/>
          <w:szCs w:val="24"/>
        </w:rPr>
        <w:t>(далее по тексту – Правила)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утвержденными решением Благовещенской городской Думы от 31.01.2008 № 38/09 </w:t>
      </w:r>
      <w:r>
        <w:rPr>
          <w:sz w:val="24"/>
          <w:szCs w:val="24"/>
        </w:rPr>
        <w:t>земельный участок расположен в территориальной зоне многоэтажной жилой застройки на территориях, подлежащих развитию (Ж-6). Градостроительный регламент для земельных участков, расположенных в границах  территориальной зоны Ж-6 установлен статьями 20 и 23.10 Правил.</w:t>
      </w:r>
      <w:r>
        <w:rPr>
          <w:color w:val="000000"/>
          <w:spacing w:val="2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4 052 8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00 0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811 000,00 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ОТ № 3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ЗПУ-5. Земельный участок расположен в кадастровом квартале, граница которого проходит по ул. Студенческая – Игнатьевское шоссе – ул. Мухина – ул. Промышленная, в 15 метрах к северу от многоквартирного дома по адресу: Игнатьевское шоссе, 12/3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4698 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30004:132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собственность муниципального образования город Благовещенск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поликлиник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в соответстви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утвержденным Проектом планировки и межевания территории в Западно-промышленной зоне на земельный участок установлено два публичных сервитута для прохождения сетей.</w:t>
      </w:r>
    </w:p>
    <w:p>
      <w:pPr>
        <w:pStyle w:val="Normal"/>
        <w:autoSpaceDE w:val="false"/>
        <w:ind w:firstLine="54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равилами землепользования и застройки муниципального образования города Благовещенска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твержденными решением Благовещенской городской Думы от 31.01.2008 № 38/09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многоэтажной жилой застройки (Ж-3). Градостроительный регламент для земельных участков, расположенных в границах территориальной зоны Ж-3 установлен статьями 20 и 23.6 Правил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цена земельного участка</w:t>
      </w:r>
      <w:r>
        <w:rPr>
          <w:sz w:val="24"/>
          <w:szCs w:val="24"/>
        </w:rPr>
        <w:t>: 9 766 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450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 000 000,00 руб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4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739. Земельный участок расположен в центральной части квартала 739, ограниченного пер. Ученический – ул. Садовая – проездом – ул. Пограничная, в 6,1 м на юг от жилого дома по адресу: ул. Пограничная, 81/6, в 18 м на запад от жилого дома по адресу: ул. Пограничная, 81/5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75 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40739:30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объекта бытового обслуживани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при производстве земляных работ обеспечить вывоз представителя филиала ОАО «АКС» «Амурэлектросетьсервис».</w:t>
      </w:r>
    </w:p>
    <w:p>
      <w:pPr>
        <w:pStyle w:val="Normal"/>
        <w:autoSpaceDE w:val="false"/>
        <w:ind w:firstLine="540"/>
        <w:jc w:val="both"/>
        <w:rPr>
          <w:color w:val="000000"/>
          <w:spacing w:val="2"/>
          <w:sz w:val="24"/>
          <w:szCs w:val="24"/>
        </w:rPr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, </w:t>
      </w:r>
      <w:r>
        <w:rPr>
          <w:color w:val="000000"/>
          <w:sz w:val="24"/>
          <w:szCs w:val="24"/>
        </w:rPr>
        <w:t xml:space="preserve">утвержденными решением Благовещенской городской Думы от 31.01.2008 № 38/09 </w:t>
      </w:r>
      <w:r>
        <w:rPr>
          <w:sz w:val="24"/>
          <w:szCs w:val="24"/>
        </w:rPr>
        <w:t xml:space="preserve">земельный участок расположен в территориальной зоне жилой застройки индивидуальными  жилыми домами до 3-х этажей с участками не менее 300 кв.м. (Ж-1А). Градостроительный регламент территориальной зоны Ж-1А установлен статьями 20 и 23.1 Правил, </w:t>
      </w:r>
      <w:r>
        <w:rPr>
          <w:color w:val="000000"/>
          <w:spacing w:val="2"/>
          <w:sz w:val="24"/>
          <w:szCs w:val="24"/>
        </w:rPr>
        <w:t xml:space="preserve">в соответствии с которыми вид разрешенного использования «размещение объектов бытового обслуживания» относится к условно разрешенному виду использования. </w:t>
      </w:r>
    </w:p>
    <w:p>
      <w:pPr>
        <w:pStyle w:val="Normal"/>
        <w:ind w:firstLine="54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ab/>
        <w:t>Разрешение на условно разрешенный вид использования для данного земельного участка предоставлено постановлением администрации города Благовещенска от 18.09.2013 № 4794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цена земельного участка</w:t>
      </w:r>
      <w:r>
        <w:rPr>
          <w:sz w:val="24"/>
          <w:szCs w:val="24"/>
        </w:rPr>
        <w:t>: 1 725 5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86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350 000,00 руб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ОТЫ №№ 5-8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е участки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439, ограниченный ул. Шимановского – ул. Светлая – ул. Трудовая – р.Чигири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е участки не разграниче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для строительства гаражей для целей, не связанных с осуществлением предпринимательской деятельност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  <w:r>
        <w:rPr>
          <w:sz w:val="24"/>
          <w:szCs w:val="24"/>
        </w:rPr>
        <w:t>максимальная высота гаражей – 6,0 м, уклон крыш объектов капитального строительства выполнить в сторону, аналогично уклонам крыш смежных гараж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</w:t>
      </w:r>
      <w:r>
        <w:rPr>
          <w:sz w:val="24"/>
          <w:szCs w:val="24"/>
        </w:rPr>
        <w:t>равилами землепользования и застройки муниципального образования города Благовещенска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твержденными решением Благовещенской городской Думы от 31.01.2008 № 38/09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в  территориальной зоне предприятий </w:t>
      </w:r>
      <w:r>
        <w:rPr>
          <w:color w:val="000000"/>
          <w:spacing w:val="2"/>
          <w:sz w:val="24"/>
          <w:szCs w:val="24"/>
          <w:lang w:val="en-US"/>
        </w:rPr>
        <w:t>V</w:t>
      </w:r>
      <w:r>
        <w:rPr>
          <w:color w:val="000000"/>
          <w:spacing w:val="2"/>
          <w:sz w:val="24"/>
          <w:szCs w:val="24"/>
        </w:rPr>
        <w:t xml:space="preserve"> класса опасности (П-3). Градостроительный регламент для земельных участков, расположенных в границах территориальной зоны П-3 установлен статьями 20 и 24.3 Правил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959"/>
        <w:gridCol w:w="1620"/>
        <w:gridCol w:w="1620"/>
        <w:gridCol w:w="1620"/>
        <w:gridCol w:w="216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участка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земельного участка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задатка, 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/>
            </w:pPr>
            <w:r>
              <w:rPr>
                <w:sz w:val="22"/>
                <w:szCs w:val="22"/>
              </w:rPr>
              <w:t>28:01:020439:14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 9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5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 000,00</w:t>
            </w:r>
          </w:p>
        </w:tc>
      </w:tr>
      <w:tr>
        <w:trPr>
          <w:trHeight w:val="15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020439:1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 9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5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 0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:01:020439:15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7 7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5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 0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:01:020439:15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 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 000,0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ОТ № 9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. Белогорье, квартал Б-8. Земельный участок расположен ориентировочно в 35 м к востоку от жилого дома, расположенного по адресу: с. Белогорье, пер. Сосновый, 15 и в 19 м к юго-западу от жилого дома, расположенного по адресу: с. Белогорье, ул. Мухина, 142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объекта розничной торговл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775 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150008:529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торговая площадь должна составлять не более 250 кв.м., исходя из показателя нормы площади земельного участка на 100 кв.м. торговой площади, согласно приложения Ж СП 42.133302011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- нормативные показатели плотности застройки, согласно приложения Г СП 42.13330.2011: коэффициент застройки – 0,4; коэффициент плотности застройки – 0,8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участок расположен на территории, неблагоприятной для строительства, подверженной риску подтопления, в границах зон с особыми условиями использования территории – зоне затопления 1 % паводком и зоне затопления при чрезвычайных ситуациях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- победителю аукциона необходимо при проектировании и строительстве предусмотреть мероприятия, предотвращающие негативное воздействие вод на земельный участок и объек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, </w:t>
      </w:r>
      <w:r>
        <w:rPr>
          <w:color w:val="000000"/>
          <w:sz w:val="24"/>
          <w:szCs w:val="24"/>
        </w:rPr>
        <w:t>утвержденными решением Благовещенской городской Думы от 31.01.2008 № 38/09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й участок расположен в  территориальной зоне среднеэтажной многоквартирной жилой застройки до 5 этажей (Ж-2). Градостроительный регламент для земельных участков, расположенных в границах территориальной зоны Ж-2 установлен статьями 20 и 23.4 Прави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цена земельного участка</w:t>
      </w:r>
      <w:r>
        <w:rPr>
          <w:sz w:val="24"/>
          <w:szCs w:val="24"/>
        </w:rPr>
        <w:t>: 4 190 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09 0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840 000,00 руб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ОТ № 10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220. Земельный участок расположен в квартале ограниченном ул. Высокая – ул. Театральная – ул. Свободная – ул. Кузнечная, в 5,5 м к юго-западу от жилого дома, расположенного по адресу: ул. Свободная, 73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объекта розничной торговл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24 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10220:51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торговая площадь должна составлять не более 16 кв.м., исходя из показателя нормы площади земельного участка на 100 кв.м. торговой площади, согласно приложения Ж СП 42.133302011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- нормативные показатели плотности застройки, согласно приложения Г СП 42.13330.2011: коэффициент застройки – не более 0,4; коэффициент плотности застройки – не более 1,2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- на земельном участке расположен металлический забор. Согласно гарантийному письму лицо самовольно установившее забор обязуется незамедлительно освободить земельный участок после проведения аукциона, если победителем станет третье лицо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, </w:t>
      </w:r>
      <w:r>
        <w:rPr>
          <w:color w:val="000000"/>
          <w:sz w:val="24"/>
          <w:szCs w:val="24"/>
        </w:rPr>
        <w:t>утвержденными решением Благовещенской городской Думы от 31.01.2008 № 38/09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й участок расположен в  территориальной зоне многоэтажной жилой застройки (Ж-3). Градостроительный регламент для земельных участков, расположенных в границах территориальной зоны Ж-3 установлен статьями 20 и 23.6 Прави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цена земельного участка</w:t>
      </w:r>
      <w:r>
        <w:rPr>
          <w:sz w:val="24"/>
          <w:szCs w:val="24"/>
        </w:rPr>
        <w:t>: 600 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5 0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20 000,00 руб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еквизиты счета для перечисления задатка, порядок внесения задатка: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Для участия в аукционе претендент вносит задаток на расчетный счет организатора аукциона Комитета по управлению имуществом муниципального образования города Благовещенск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ГРКЦ ГУ Банка России по Амурской области г. Благовещенск, БИК 041012001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Задаток должен поступить на расчетный счет организатора торгов не позднее </w:t>
      </w:r>
      <w:r>
        <w:rPr>
          <w:b/>
          <w:sz w:val="24"/>
          <w:szCs w:val="24"/>
          <w:u w:val="single"/>
        </w:rPr>
        <w:t>19 января 2015 г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, адрес и время приема заявок на участие в аукционе:</w:t>
      </w:r>
      <w:r>
        <w:rPr>
          <w:sz w:val="24"/>
          <w:szCs w:val="24"/>
        </w:rPr>
        <w:t xml:space="preserve"> с 22 декабря 2014г. по 20 января 2015 г. в рабочие дни с 9 до 18 часов по местному времени (перерыв с 13 до 14 часов) по адресу: г. Благовещенск, ул. Б. Хмельницкого, д. 8/2, кабинет 9 (тел. 22-37-12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Заявка на участие в аукционе, поступившая по истечении срока приема заявок, возвращается в день ее поступления заявителю вместе с документами по описи, на которой делается отметка об отказе в принятии документов с указанием причины отказа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Время и дата окончания приема заявок:</w:t>
      </w:r>
      <w:r>
        <w:rPr>
          <w:sz w:val="24"/>
          <w:szCs w:val="24"/>
        </w:rPr>
        <w:t xml:space="preserve"> 18 часов 00 минут 20 января 2015 года.</w:t>
      </w:r>
    </w:p>
    <w:p>
      <w:pPr>
        <w:pStyle w:val="Normal"/>
        <w:ind w:right="-2" w:firstLine="540"/>
        <w:jc w:val="both"/>
        <w:rPr/>
      </w:pP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ind w:right="3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1.   Заявка на участие в аукционе по утвержденной форме с указанием реквизитов счета для возврата задатка (в 2-х экз.).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2. Платежный документ с отметкой банка плательщика об исполнении, подтверждающий перечисление заявителем установленного задатка.</w:t>
      </w:r>
    </w:p>
    <w:p>
      <w:pPr>
        <w:pStyle w:val="Normal"/>
        <w:ind w:right="21"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3.  Копия документа, удостоверяющего личность – для физических лиц. В случае подачи заявки представителем претендента предъявляется доверенность.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Для участия в аукционе по продаже права на заключение договоров аренды земельных участков юридическое лицо дополнительно прилагает к заявке: 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- нотариально заверенные копии учредительных документов,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- нотариально заверенную копию свидетельства о государственной регистрации юридического лица, 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- копию решения о назначении руководителя, 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-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).</w:t>
      </w:r>
    </w:p>
    <w:p>
      <w:pPr>
        <w:pStyle w:val="Normal"/>
        <w:ind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Заявитель имеет право отозвать принятую организатором аукциона заявку до окончания срока приема заявок, уведомив об этом в письменной форме организатора аукциона. Организатор аукциона обязан возвратить внесенный задаток заявителю в течение 3 (трех) дней со дня регистрации отзыва заявки. В случае отзыва заявки заявителем позднее дня окончания срока приема заявок задаток возвращается в течение 3 (трех) дней со дня подписания протокола о результатах аукциона. </w:t>
      </w:r>
    </w:p>
    <w:p>
      <w:pPr>
        <w:pStyle w:val="Normal"/>
        <w:ind w:firstLine="540"/>
        <w:rPr>
          <w:sz w:val="24"/>
          <w:szCs w:val="24"/>
        </w:rPr>
      </w:pPr>
      <w:r>
        <w:rPr>
          <w:b/>
          <w:bCs/>
          <w:sz w:val="24"/>
          <w:szCs w:val="24"/>
        </w:rPr>
        <w:t>Порядок определения участников аукцион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В день определения участников аукциона, установленный в извещении о проведении аукциона, организатор аукциона рассматривает заявки и документы претендентов, устанавливает факт поступления от претендентов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. В протоколе приводится перечень принятых заявок с указанием имен (наименований) претендентов, перечень отозванных заявок, имена (наименования) претендентов, признанных участниками аукциона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ретендент не допускается к участию в аукционе по следующим основаниям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а) 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б) заявка подана лицом, не уполномоченным претендентом на осуществление таких действий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) не подтверждено поступление в установленный срок задатка на счет, указанный в извещении о проведении торгов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заявка подана лицом, в отношении которого законодательством Российской Федерации установлены ограничения в приобретении в собственность земельных участков, находящихся в государственной или муниципальной собственност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 Претенденты, признанные участниками аукциона, и претенденты, не допущенные к участию в аукционе, уведомляются о принятом решении не позднее следующего рабочего дня, с даты оформления данного решения протоколом, путем вручения им под расписку соответствующего уведомления, либо путем направления такого уведомления по почте заказным письмо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Претендент, допущенный к участию в аукционе, приобретает статус участника аукциона с момента оформления организатором аукциона протокола о признании претендентов участниками аукцио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рядок определения победителей аукциона:</w:t>
      </w:r>
    </w:p>
    <w:p>
      <w:pPr>
        <w:pStyle w:val="Normal"/>
        <w:ind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Победителем аукциона признаётся участник аукциона, предложивший наибольшую стоимость земельного участка. </w:t>
      </w:r>
      <w:r>
        <w:rPr>
          <w:sz w:val="24"/>
          <w:szCs w:val="24"/>
        </w:rPr>
        <w:t xml:space="preserve">Результаты аукциона по каждому лоту оформляются протоколом, который подписывается организатором аукциона и победителем аукциона в день проведения аукциона. </w:t>
      </w:r>
    </w:p>
    <w:p>
      <w:pPr>
        <w:pStyle w:val="Normal"/>
        <w:ind w:right="23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С победителем аукциона заключается договор купли-продажи земельного участка не позднее 5 (пяти) дней с даты подписания протокола о результатах аукциона. 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Внесенный победителем аукциона задаток засчитывается в счет оплаты стоимости земельного участка . 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В случае уклонения или отказа победителя аукциона подписать протокол о результатах аукциона или договор купли-продажи земельного участка, задаток ему не возвращаетс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зврат задатков лицам, не признанным участниками или победителями аукциона, осуществляется в течение 3 (трех) дней со дня подписания протокола о результатах торгов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несения оплаты по договорам купли-продажи земельного участка: </w:t>
      </w: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со дня подписания договора купли-продаж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Style w:val="Txt1"/>
          <w:rFonts w:cs="Times New Roman"/>
          <w:b/>
          <w:sz w:val="24"/>
          <w:szCs w:val="24"/>
        </w:rPr>
        <w:t xml:space="preserve">Порядок проведения аукциона </w:t>
      </w:r>
      <w:r>
        <w:rPr>
          <w:rStyle w:val="Txt1"/>
          <w:rFonts w:cs="Times New Roman"/>
          <w:sz w:val="24"/>
          <w:szCs w:val="24"/>
        </w:rPr>
        <w:t>установлен</w:t>
      </w:r>
      <w:r>
        <w:rPr>
          <w:rStyle w:val="Txt1"/>
          <w:rFonts w:cs="Times New Roman"/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постановлением Правительства Российской Федерации от 11.11.2002 № 808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.</w:t>
      </w:r>
    </w:p>
    <w:p>
      <w:pPr>
        <w:pStyle w:val="Normal"/>
        <w:ind w:right="23" w:firstLine="540"/>
        <w:jc w:val="both"/>
        <w:rPr/>
      </w:pP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претендентами самостоятельно, для чего организатором аукциона предоставляются необходимые материалы.</w:t>
      </w:r>
    </w:p>
    <w:p>
      <w:pPr>
        <w:pStyle w:val="Normal"/>
        <w:ind w:right="23"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Информационное сообщение о проведении аукциона, форма заявки на участие в аукционе, проект договора аренды земельного участка размещены на официальном сайте администрации города Благовещенска </w:t>
      </w:r>
      <w:r>
        <w:rPr>
          <w:rStyle w:val="Txt1"/>
          <w:rFonts w:cs="Times New Roman"/>
          <w:sz w:val="24"/>
          <w:szCs w:val="24"/>
          <w:lang w:val="en-US"/>
        </w:rPr>
        <w:t>http</w:t>
      </w:r>
      <w:r>
        <w:rPr>
          <w:rStyle w:val="Txt1"/>
          <w:rFonts w:cs="Times New Roman"/>
          <w:sz w:val="24"/>
          <w:szCs w:val="24"/>
        </w:rPr>
        <w:t>://благовещенск.рф/ (раздел «Продажа муниципального имущества»).</w:t>
      </w:r>
    </w:p>
    <w:p>
      <w:pPr>
        <w:pStyle w:val="Normal"/>
        <w:ind w:right="21" w:firstLine="540"/>
        <w:jc w:val="both"/>
        <w:rPr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С пакетом документов можно ознакомиться в комитете по управлению муниципальным имуществом муниципального образования города Благовещенска по адресу:                                  </w:t>
      </w:r>
      <w:r>
        <w:rPr>
          <w:rStyle w:val="Txt1"/>
          <w:rFonts w:cs="Times New Roman"/>
          <w:bCs/>
          <w:sz w:val="24"/>
          <w:szCs w:val="24"/>
        </w:rPr>
        <w:t xml:space="preserve">г. Благовещенск, ул. Б. Хмельницкого, 8/2, этаж 2, каб.- 9, </w:t>
      </w:r>
      <w:r>
        <w:rPr>
          <w:sz w:val="24"/>
          <w:szCs w:val="24"/>
        </w:rPr>
        <w:t xml:space="preserve">с 22 декабря 2014г. по 20 января 2015 г., в рабочие дни с 9 до 18 часов по местному времени (перерыв с 13 до 14 часов), </w:t>
      </w:r>
      <w:r>
        <w:rPr>
          <w:rStyle w:val="Txt1"/>
          <w:rFonts w:cs="Times New Roman"/>
          <w:bCs/>
          <w:sz w:val="24"/>
          <w:szCs w:val="24"/>
        </w:rPr>
        <w:t>тел.  22-37-12</w:t>
      </w:r>
      <w:r>
        <w:rPr>
          <w:sz w:val="24"/>
          <w:szCs w:val="24"/>
        </w:rPr>
        <w:t>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9" w:hanging="0"/>
        <w:jc w:val="both"/>
        <w:rPr/>
      </w:pPr>
      <w:r>
        <w:rPr>
          <w:sz w:val="24"/>
          <w:szCs w:val="24"/>
        </w:rPr>
        <w:t xml:space="preserve">Приложение:  1. Информационное сообщение на 7 л </w:t>
      </w:r>
    </w:p>
    <w:p>
      <w:pPr>
        <w:pStyle w:val="Normal"/>
        <w:ind w:right="-159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2. Форма заявки на участие в аукционе на 2 л </w:t>
      </w:r>
    </w:p>
    <w:p>
      <w:pPr>
        <w:pStyle w:val="Normal"/>
        <w:ind w:left="144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Проект договора купли-продажи на 2 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комитета по управлени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rPr/>
      </w:pPr>
      <w:r>
        <w:rPr>
          <w:sz w:val="24"/>
          <w:szCs w:val="24"/>
        </w:rPr>
        <w:t>города Благовещенска</w:t>
        <w:tab/>
        <w:tab/>
        <w:tab/>
        <w:tab/>
        <w:tab/>
        <w:tab/>
        <w:tab/>
        <w:tab/>
        <w:t>И.В. Плотникова</w:t>
      </w:r>
    </w:p>
    <w:sectPr>
      <w:type w:val="nextPage"/>
      <w:pgSz w:w="11906" w:h="16838"/>
      <w:pgMar w:left="1701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Txt1">
    <w:name w:val="txt1"/>
    <w:basedOn w:val="Style14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2:11:00Z</dcterms:created>
  <dc:creator>zemlya3</dc:creator>
  <dc:description/>
  <cp:keywords/>
  <dc:language>en-US</dc:language>
  <cp:lastModifiedBy>urist1</cp:lastModifiedBy>
  <cp:lastPrinted>2014-12-15T14:26:00Z</cp:lastPrinted>
  <dcterms:modified xsi:type="dcterms:W3CDTF">2014-12-18T08:24:00Z</dcterms:modified>
  <cp:revision>8</cp:revision>
  <dc:subject/>
  <dc:title>ЛОТ № 1</dc:title>
</cp:coreProperties>
</file>