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07.09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57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┌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┐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42" w:right="550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                   4 Градостроительного кодекса Российской Федерации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на основании постановления администрации города Благовещенска от 09.07.2020 № 2126 «О подготовке проекта о внесении изменений в Правила землепользования 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с 11 сентября по 9 октября 2020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– Проект), подготовленному по предложению управления архитектуры и градостроительства администрации города Благовещенска (приложение к настоящему постановлению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28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1 октября 2020 года в 17.00 в административном здании по адресу: г. Благовещенск,             ул. Ленина, д. 108/2, зал заседаний (2 этаж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 и оповещения о начале публичных слушаний – 11 сентября 2020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9 октя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8 октя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проекту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 и подлежит размещению                                 в официальном сетевом издании npa.admblag.ru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4"/>
        <w:gridCol w:w="4681"/>
      </w:tblGrid>
      <w:tr>
        <w:trPr>
          <w:trHeight w:val="314" w:hRule="atLeast"/>
        </w:trPr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Разлома Виктория Анатольевна</cp:lastModifiedBy>
  <cp:lastPrinted>2020-08-24T09:48:00Z</cp:lastPrinted>
  <dcterms:modified xsi:type="dcterms:W3CDTF">2020-09-07T08:20:00Z</dcterms:modified>
  <cp:revision>38</cp:revision>
  <dc:subject/>
  <dc:title/>
</cp:coreProperties>
</file>