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от __________ № ____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tabs>
          <w:tab w:val="clear" w:pos="708"/>
          <w:tab w:val="left" w:pos="61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группы по организации и проведению ярмарки</w:t>
      </w:r>
    </w:p>
    <w:p>
      <w:pPr>
        <w:pStyle w:val="Normal"/>
        <w:tabs>
          <w:tab w:val="clear" w:pos="708"/>
          <w:tab w:val="left" w:pos="61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6237"/>
      </w:tblGrid>
      <w:tr>
        <w:trPr>
          <w:trHeight w:val="829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женкин Максим Серге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мэра города Благовещенска (председатель рабочей групп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ункевич Ольга Владими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по развитию потребительского рынка и услуг администрации города Благовещенска (заместитель председателя рабочей группы);</w:t>
            </w:r>
          </w:p>
        </w:tc>
      </w:tr>
      <w:tr>
        <w:trPr>
          <w:trHeight w:val="809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натюк Виктория Викто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 (секретарь рабочей группы);</w:t>
            </w:r>
          </w:p>
        </w:tc>
      </w:tr>
      <w:tr>
        <w:trPr>
          <w:trHeight w:val="86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шутин Алексей Александ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ЖКХ администрации города Благовещен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грова Надежда Иван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неральный директор МАУК «ОКЦ»;</w:t>
            </w:r>
          </w:p>
        </w:tc>
      </w:tr>
      <w:tr>
        <w:trPr>
          <w:trHeight w:val="78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щенко Дмитрий Александ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неральный 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КП «ГСТК»;</w:t>
            </w:r>
          </w:p>
        </w:tc>
      </w:tr>
      <w:tr>
        <w:trPr>
          <w:trHeight w:val="130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бл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я Рауф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ник руководителя  управления Федеральной службы по надзору в сфере защиты прав потребителей и благополучия человека по Амурской области (по согласованию);</w:t>
            </w:r>
          </w:p>
        </w:tc>
      </w:tr>
      <w:tr>
        <w:trPr>
          <w:trHeight w:val="130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ченкова Яна Владими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управления Федеральной службы по ветеринарному и фитосанитарному надзору по Амурской области и Республике Саха (Якутия) (по согласованию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от __________ № ____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3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6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организации ярмарки выходного дня</w:t>
      </w:r>
    </w:p>
    <w:p>
      <w:pPr>
        <w:pStyle w:val="Normal"/>
        <w:tabs>
          <w:tab w:val="clear" w:pos="708"/>
          <w:tab w:val="left" w:pos="36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городе Благовещенс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8"/>
        <w:gridCol w:w="1843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ать схему мест продажи товаров и предоставить для утверждения организат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01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УК «ОКЦ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заявителей к участию в ярмарке, обеспечение заявителей информацией о порядке организации ярмарки и предоставлении мест для продажи товаров на ярмар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по развитию потребительского рынка и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места проведения ярмарки, энергообеспечение, обеспечение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нтейнерами для сбора бытовых отходов, уборка территории после окончания работы ярмарки</w:t>
            </w:r>
            <w:r>
              <w:rPr>
                <w:rFonts w:eastAsia="Times New Roman" w:cs="Times New Roman" w:ascii="Times New Roman" w:hAnsi="Times New Roman"/>
                <w:iCs/>
                <w:color w:val="464646"/>
                <w:sz w:val="28"/>
                <w:szCs w:val="28"/>
                <w:lang w:eastAsia="ru-RU"/>
              </w:rPr>
              <w:t xml:space="preserve">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7.2023- 29.10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П «ГСТ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УК «ОКЦ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бор заявок и составление реестров участников ярмар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.07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по развитию потребительского рынка и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ство на ярмар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07.2023- 29.10.202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8-00 д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00 ч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по развитию потребительского рынка и услуг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нтроля за соблюдением на ярмарках законодательства о защите прав потребителей, о санитарно-эпидемиологическом благополучии населения, о качестве и безопасности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7.2023- 29.10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нтроля за качеством реализуемой на ярмарке продукции животноводства и контрольно-надзорных мероприятий в отношении продажи продукции животного и растительного проис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7.2023- 29.10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едеральной службы по ветеринарному и фитосанитарному надзору по Амурской области и Республике Саха (Якут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о проведении ярмарки выходного дня в СМИ и социальных се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7.2023- 29.10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сс служба администрации гор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от __________ № ____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организации ярмарки</w:t>
      </w:r>
    </w:p>
    <w:p>
      <w:pPr>
        <w:pStyle w:val="Normal"/>
        <w:tabs>
          <w:tab w:val="clear" w:pos="708"/>
          <w:tab w:val="left" w:pos="3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рганизации ярмарки (далее – Порядок) устанавливает требования к участникам  ярмарки «Выходного дня», проводимой в городе  Благовещенске в 2023 году (далее - ярмарка), организатором которой является администрация города Благовещенска в лице управления по развитию потребительского рынка и услуг, а также требования к товарам и к местам для продажи товаров на ярмарке (торговым местам), порядок организации ее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используются понятия и термины, применяемые в Положении об организации ярмарок и продажи товаров (выполнения работ, оказания услуг) на них на территории Амурской области, утвержденном постановлением Правительства Амурской области от 17.04.2015 № 18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рговые места на ярмарке предоставляются зарегистрированным в установленном законодательством Российской Федерации порядке юридическим лицам или индивидуальным предпринимателям, а также гражданам (в том числе гражданам - главам крестьянских (фермерских) хозяйств,  членам такого хозяйства, гражданам, ведущим личные подсобные хозяйства или занимающимся садоводством, огородничеством, животноводством) (далее – заявители)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частию в ярмарке допускаются заявители, имеющие Пропуск участника ярмарки, выданный организатором ярмарки (далее – участник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ализации участниками ярмарок допускается только продукция собственного производства либо собранные ими дикоросы, произрастающие на территории Амурской области, а также свежая рыба, выловленная в водных объектах Амурской области. Запрещена реализация продукции,  приобретенной  у друг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   Плата за предоставление торговых мест</w:t>
      </w:r>
      <w:r>
        <w:rPr>
          <w:rFonts w:cs="Times New Roman" w:ascii="Times New Roman" w:hAnsi="Times New Roman"/>
          <w:sz w:val="28"/>
          <w:szCs w:val="28"/>
        </w:rPr>
        <w:t xml:space="preserve"> на ярмарке, а также за оказание услуг, связанных с обеспечением торговли, определяется с учетом необходимости компенсации затрат на организацию ярмарки и продажу товаров (выполнение работ, оказание услуг) на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Торговые места размещаются в соответствии со схемой, утвержденной организатором ярмар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Торговля на ярмарке осуществляется на специально оборудованных торговых местах, а также с автотранспортных средств (грузоподъемностью не выше 1,5 тонн). Не допускается продажа товаров, в отношении которых установлены особые условия хранения и реализации, при отсутствии обеспечения таких условий. Торговля скоропортящимися товарами осуществляется только при наличии холодиль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частники ярмарки обязаны соблюдать треб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сфере защиты прав потребителей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 и иных предусмотренных законодательством Российской Федерации требований, а также следующие требования, предъявляемые к участникам ярма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в наличии торговое оборудование, предназначенное для выкладки товаров и хранения запасов, а также холодильное оборудование при реализации скоропортящихся пищевых продуктов, весоизмерительные приборы, поверенные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борудование, предотвращающее атмосферное влияние на реализуемые товары (палатки, каркасно-тентовые сооружения, зонты и др.), и оборудование для выкладки продукции (лотки, го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хранения товарного запаса в обязательном порядке использовать подтоварники, поддон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должным образом оформленные ценники на все тов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личие вывески с информацией о принадлежности мест для продажи товаров с указанием наименования организации и места ее нахождения (для юридических лиц) или фамилии, имени, отчества (последнее при наличии), сведений о государственной регистрации и наименования зарегистрировавшего его органа (для глав КФХ и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ить документы, указанные в пункте 2 Порядка предоставления мест для продажи товаров на ярмарке (торговых мест), в течение всего времени осуществления деятельности по продаже товаров на ярмарке и предъявлять их по требованию организатора ярмарки, контролирующих органов и покупателей в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на торговом месте уборку мусора в течение рабочего дня и после завершения торговл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а ярмарке запрещена продаж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ва, алкогольной проду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питания (на молочной основ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х препар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булочных изделий, мучных кондитерских изделий, готовых кулинарных изделий в неупакованном ви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портящихся пищевых продуктов при отсутствии холодильного  оборудования для их хранения и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животного происхождения без ветеринарных сопроводительных документов, а также с нарушением правил транспортировки и имеющей признаки недоброкаче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ной продукции, переработанной в домашних условиях и консервированной продукции, произведенной в домашни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ц с загрязненной и поврежденной скорлупой,  пороками, а также утиных и гусиных я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й плодоовощной продукции, картофеля, бахчевых культур навалом  с зем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ки птицы непотрошеной и тушки птицы домашней без ше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й птицы и  животных (в том числе домашних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рения животного проис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390" w:leader="none"/>
        </w:tabs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город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от __________ № ____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редоставления мест для продажи товаров на ярмарке (торговых мест)</w:t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орговые места, в первую очередь, предоставляются заявителям, зарегистрированным и осуществляющим производство сельскохозяйственной продукции и продуктов питания на территории Амурской области. Заявителям из других регионов Российской Федерации места распределяются при наличии свободных торговых мест.</w:t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едоставление торговых мест осуществляется на основании заявлений, представляемых организатору ярмарки по формам согласно приложениям № 1, № 2 к настоящему Порядку. К заявлению прилагаются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Для граждан, ведущих личное подсобное хозяйство или занимающихся садоводством, огородничеством, животноводством  коп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умента, подтверждающего ведение гражданином личного подсобного хозяйства или занятие садоводством, огородничеством, животноводством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умента, удостоверяющего личность и регистрацию по месту жительст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2.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дических лиц, крестьянских (фермерских) хозяйств, индивидуальных предпринимателей коп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идетельства о государственной регистрации юридического лица или индивидуального предпринимателя (КФХ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ов, удостоверяющих  личность продавца и трудового договора с продавцом (в случае привле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заверяются печатью (при наличии) и подписью заявителя.</w:t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 наличии полного пакета документов и свободных торговых мест заявителю организатором выдается Пропуск участника ярмар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Заявления принимаются организатором ярмарки  по адресу:                  г. Благовещенск, ул. Ленина, д. 108/2,  каб.104   с 9-00 до 13-00 часов и с 14-00 до 18-00 часов ежедневно, кроме выходных и праздничных дней. </w:t>
      </w:r>
    </w:p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92"/>
      </w:tblGrid>
      <w:tr>
        <w:trPr>
          <w:trHeight w:val="3043" w:hRule="atLeast"/>
        </w:trPr>
        <w:tc>
          <w:tcPr>
            <w:tcW w:w="5208" w:type="dxa"/>
            <w:tcBorders/>
          </w:tcPr>
          <w:p>
            <w:pPr>
              <w:pStyle w:val="Normal"/>
              <w:tabs>
                <w:tab w:val="clear" w:pos="708"/>
                <w:tab w:val="left" w:pos="2469" w:leader="none"/>
                <w:tab w:val="left" w:pos="66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left="601" w:hanging="60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left="601" w:hanging="60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рядку предоставления мест для продажи товаров на     ярмарке (торговых мест)</w:t>
              <w:tab/>
              <w:t xml:space="preserve">Предоставления мест для прода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у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развитию потребительского рынка и услуг администрации города Благовещенска </w:t>
              <w:tab/>
              <w:tab/>
              <w:t xml:space="preserve">                          Здункевич О.В.</w:t>
            </w:r>
          </w:p>
        </w:tc>
      </w:tr>
      <w:tr>
        <w:trPr>
          <w:trHeight w:val="327" w:hRule="atLeast"/>
        </w:trPr>
        <w:tc>
          <w:tcPr>
            <w:tcW w:w="5208" w:type="dxa"/>
            <w:tcBorders/>
          </w:tcPr>
          <w:p>
            <w:pPr>
              <w:pStyle w:val="Normal"/>
              <w:tabs>
                <w:tab w:val="clear" w:pos="708"/>
                <w:tab w:val="left" w:pos="2469" w:leader="none"/>
                <w:tab w:val="left" w:pos="66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left="601" w:hanging="60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ярмарке «Выходного дня»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</w:t>
      </w:r>
    </w:p>
    <w:p>
      <w:pPr>
        <w:pStyle w:val="Normal"/>
        <w:tabs>
          <w:tab w:val="clear" w:pos="708"/>
          <w:tab w:val="left" w:pos="40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(ФИО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 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 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серия, номер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ведение личного подсобного хозяйства или занятие садоводством, огородничеством, животноводством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_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омашний и сотовый)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ов, предлагаемых к реализации и место их происхождения: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__________________                   _________________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ИО)                                              (подпись)</w:t>
        <w:tab/>
        <w:t>(дата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34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</w:rPr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1368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мест для продажи товаров на     ярмарке (торговых мест)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управления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потребительского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нка и услуг администрации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ункевич О.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4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ярмарке «Выходного дня»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юридическое лицо, индивидуальный предприниматель, глава КФХ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изводства 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нные документа, удостоверяющего личност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left" w:pos="870" w:leader="none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(для КФХ и ИП)</w:t>
        <w:tab/>
        <w:t>(серия, номер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  ИНН ___________________________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ля юрид. лиц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олжность, ФИО контактного лица)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контактного лица ____________________________________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ов, предлагаемых к реализации и место их происхождения: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___________________   _____________________</w:t>
      </w:r>
    </w:p>
    <w:p>
      <w:pPr>
        <w:pStyle w:val="Normal"/>
        <w:tabs>
          <w:tab w:val="clear" w:pos="708"/>
          <w:tab w:val="left" w:pos="3480" w:leader="none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лжность)</w:t>
        <w:tab/>
        <w:t xml:space="preserve">      (подпись)</w:t>
        <w:tab/>
        <w:t>(ФИО руководителя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9" w:hanging="141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D9D2C8289B51C16AA474E975D18438AFDDEBDB554AFA529214EE4380vCO0A" TargetMode="External"/><Relationship Id="rId3" Type="http://schemas.openxmlformats.org/officeDocument/2006/relationships/hyperlink" Target="consultantplus://offline/ref=A6D9D2C8289B51C16AA474E975D18438AFDEEDDA514AFA529214EE4380C080A41DDCF3D70B5CA26Ev0O7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2:00Z</dcterms:created>
  <dc:creator>Коростелева Юлия Евгеньевна</dc:creator>
  <dc:description/>
  <cp:keywords/>
  <dc:language>en-US</dc:language>
  <cp:lastModifiedBy>Гнатюк Виктория Викторовна</cp:lastModifiedBy>
  <cp:lastPrinted>2023-06-22T12:11:00Z</cp:lastPrinted>
  <dcterms:modified xsi:type="dcterms:W3CDTF">2023-06-23T03:47:00Z</dcterms:modified>
  <cp:revision>13</cp:revision>
  <dc:subject/>
  <dc:title/>
</cp:coreProperties>
</file>