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</w:p>
    <w:p>
      <w:pPr>
        <w:pStyle w:val="ConsPlus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ю администрации</w:t>
      </w:r>
    </w:p>
    <w:p>
      <w:pPr>
        <w:pStyle w:val="ConsPlus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лаговещенска</w:t>
      </w:r>
    </w:p>
    <w:p>
      <w:pPr>
        <w:pStyle w:val="ConsPlus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5.202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 2584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Cs/>
          <w:sz w:val="28"/>
          <w:szCs w:val="28"/>
        </w:rPr>
        <w:t>субсидии на финансовое обеспечение (возмещение) зат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реализации мероприятий по созданию новых мест в общеобразовательных организациях в связи с ростом числа обучающихся, вызванным демографическим фактором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щие положения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Настоящий Порядок предоставления субсидии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(возмещение) затрат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реализации мероприятий по созданию новых мест в общеобразовательных организациях в связи с ростом числа обучающихся, вызванным демографическим фактором (далее – Порядок), разработан в целях реализ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Развитие образования города Благовещенска», утвержденной постановлением администрации города Благовещенска от 03.10.2014 № 4131, постановления администрации города Благовещенска от 10.03.2023 № 1055 «О заключении концессионного соглашения о создании и эксплуатации объекта образования «Общеобразовательная школа на 1200 мест в Северном планировочном районе г. Благовещенск, Амурская область», </w:t>
      </w:r>
      <w:r>
        <w:rPr>
          <w:rFonts w:cs="Times New Roman" w:ascii="Times New Roman" w:hAnsi="Times New Roman"/>
          <w:bCs/>
          <w:sz w:val="28"/>
          <w:szCs w:val="28"/>
        </w:rPr>
        <w:t>концессионного соглашения о создании и эксплуатации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ъекта образования «Общеобразовательная школа на 1200 мест в Северном планировочном районе г. Благовещенск, Амурская область» № 44 от 14.03.2023 (далее – Концессионное Соглашение) в соответствии с </w:t>
      </w:r>
      <w:r>
        <w:rPr>
          <w:rFonts w:cs="Times New Roman" w:ascii="Times New Roman" w:hAnsi="Times New Roman"/>
          <w:sz w:val="28"/>
          <w:szCs w:val="28"/>
        </w:rPr>
        <w:t>пунктами 1.3, 1.13 приложения 12 «Денежные Обязательства Концедента</w:t>
      </w:r>
      <w:r>
        <w:rPr>
          <w:rFonts w:cs="Times New Roman" w:ascii="Times New Roman" w:hAnsi="Times New Roman"/>
          <w:bCs/>
          <w:sz w:val="28"/>
          <w:szCs w:val="28"/>
        </w:rPr>
        <w:t>» (далее – Приложение 12) к Концессионному Соглашению и определяет цели, условия и порядок предоставления субсидии из бюджета города Благовещенска концессионеру, с которым заключено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цессионное Соглашение, а также требования к осуществлению контроля за соблюдением условий, целей и порядка предоставления субсидии и ответственность за их наруше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Основные термины и понятия, используемые в настоящем Порядке, применяются в том же значении, что и в Законе о Концессионных Соглашениях, а также в Концессионном Соглашен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34" w:firstLine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вод </w:t>
              <w:br/>
              <w:t>в Эксплуатацию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120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начает получение Концессионером разрешения на ввод в эксплуатацию Объекта Соглашения, выданное уполномоченным государственным органом в порядке, установленном действующим законодательством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34" w:firstLine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Обязательств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120"/>
              <w:ind w:left="1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начает обязательства Концедента выплатить Концессионеру Капитальный Грант, Плату Концедента.</w:t>
            </w:r>
          </w:p>
          <w:p>
            <w:pPr>
              <w:pStyle w:val="Normal"/>
              <w:spacing w:lineRule="auto" w:line="240" w:before="0" w:after="120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Денежных Обязательств Концедента осуществляется путем предоставления Концессионеру бюджетных средств в форме субсидии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34" w:firstLine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 о Концессионных Соглашениях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120"/>
              <w:ind w:left="1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начает Федеральный закон от 21.07.2005 № 115-ФЗ «О концессионных соглашениях» с изменениями и дополнениями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34" w:firstLine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ый Платеж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120"/>
              <w:ind w:left="1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чает Денежное Обязательство, по смыслу части 13 статьи 3 Закона о Концессионных Соглашениях являющееся Платой Концедента, выплачиваемое в целях, размере, порядке и на условиях, предусмотренных Приложением 12 к Концессионному Соглашению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34" w:firstLine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й Грант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120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начает Денежное Обязательство, по смыслу части 13 статьи 3 Закона о Концессионных Соглашениях, являющееся принятием Концедентом на себя части расходов на создание Объекта Соглашения (без учета НДС в составе таких затрат), софинансированием части затрат на создание (без учета НДС в составе таких затрат), выплачиваемое в целях, размере, порядке и на условиях, предусмотренных Приложением 12 к Концессионному Соглашению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34" w:firstLine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ал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ный квартал (в том числе неполный календарный квартал)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34" w:firstLine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Затрат на Уплату Налог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начает Денежное Обязательство, по смыслу части 13 статьи 3 Закона о Концессионных Соглашениях являющееся Платой Концедента, выплачиваемое в целях, размере, порядке и на условиях, предусмотренных Приложением 12 к Концессионному Соглашению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34" w:firstLine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Затрат на Уплату Процентов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120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начает Денежное Обязательство, по смыслу части 13 статьи 3 Закона о Концессионных Соглашениях являющееся Платой Концедента, выплачиваемое в целях, размере, порядке и на условиях, предусмотренных Приложением 12 к Концессионному Соглашению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34"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цедент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начает Город Благовещенск, от имени которого в соответствии с Постановлением Администрации города Благовещенска от 20.12.2019 № 4387 «О реализации отдельных положений законодательства о концессионных соглашениях, муниципально-частном партнерстве на территории муниципального образования города Благовещенска», выступает Администрация города Благовещенска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34" w:firstLine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цессионер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начает ООО «ПИК Образовательные проекты – Благовещенск»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34" w:firstLine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дитор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значает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государственную корпорацию развития «ВЭБ.РФ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анк, Специализированное Общество,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ную кредитную организацию или владельцев (держателей) облигаций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енежные средства которых Концессионер привлекает на возвратной основе для исполнения своих обязательств по Концессионному Соглашению.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34" w:firstLine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ДС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120"/>
              <w:ind w:left="1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начает налог на добавленную стоимость, как он определен в Налоговом кодексе Российской Федерации (часть вторая) от 05.08.2000 № 117-ФЗ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34" w:firstLine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кт Соглашения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120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начает объект образования,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подлежащий созданию и эксплуатации на условиях, установленных Концессионным Соглашением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34" w:firstLine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ерационный Платеж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120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начает Денежное Обязательство, по смыслу части 13 статьи 3 Закона о Концессионных Соглашениях являющееся Платой Концедента, выплачиваемое в целях, размере, порядке и на условиях, предусмотренных Приложением 12 к Концессионному Соглашению.</w:t>
            </w:r>
          </w:p>
        </w:tc>
      </w:tr>
      <w:tr>
        <w:trPr>
          <w:trHeight w:val="538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34" w:firstLine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Концедент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120"/>
              <w:ind w:left="1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вестиционный Платеж, Компенсация Затрат на Уплату Процентов, Компенсация Затрат на Уплату Налога, Операционный Платеж.</w:t>
            </w:r>
          </w:p>
        </w:tc>
      </w:tr>
      <w:tr>
        <w:trPr>
          <w:trHeight w:val="732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120"/>
              <w:ind w:left="34" w:firstLine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рядок Разрешения Споров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начает процедуры, предусмотренные  разделом 9 Концессионного Соглашения, для урегулирования любых Споров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34" w:firstLine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ямое Соглашение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120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значает соглашение, заключаемое между Концедентом, Концессионером и Кредитором, в соответствии с частью 4 статьи 5 Закона о Концессионных Соглашениях, в котором определяются права и обязанности сторон такого соглашения (в том числе ответственность в случае неисполнения или ненадлежащего исполнения Концессионером своих обязательств перед Концедентом и Кредитором) при использовании прав Концессионера по Концессионному Соглашению в качестве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пособа обеспечения исполнения обязательств Концессионера перед Кредитором в порядке и на условиях, определенных Концессионным Соглашением в соответствии с Законом о Концессионных Соглашения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Указанным соглашением определяются в том числе права и обязанности сторон в связи с предоставлением Кредитором Концессионеру привлеченных (заемных) инвестиций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34" w:firstLine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чий День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120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начает любой календарный день, который не признается в соответствии с действующим законодательством выходным и (или) нерабочим праздничным днем, а также нерабочим днем, закрепленным указом Президента РФ.</w:t>
            </w:r>
          </w:p>
        </w:tc>
      </w:tr>
      <w:tr>
        <w:trPr>
          <w:trHeight w:val="476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34" w:firstLine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ор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120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начает любой спор, разногласие или требование одной из сторон, вытекающие из Концессионного Соглашения или в связи с ним, в том числе касающиеся его заключения, исполнения, нарушения, прекращения, недействительности или толкования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34" w:firstLine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 Действия Соглашения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120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еет значение, указанное в пункте 1.7.2 Концессионного Соглашения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240"/>
              <w:ind w:left="34" w:firstLine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ФК по Амурской области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120"/>
              <w:ind w:left="1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го казначейства по Амурской области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 Целью предоставления субсидии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является финансовое обеспечение (возмещение) затрат Концессионера по созданию и эксплуатации объекта образования «Общеобразовательная школа на 1200 мест в Северном планировочном районе г. Благовещенск, Амурская область», в соответствии с условиями и сроками, предусмотренными Концессионным Соглашением, заключенным в порядке, определенном законодательством Российской Федерации о концессионных соглашениях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. В состав субсидии включены следующие финансовые (денежные) обязательства Концедента (далее – Денежные Обязательств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.1. Капитальный Грант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.2. Плата Концедент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.2.1. Инвестиционный Платеж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4.2.2. Компенсация Затрат на Уплату Процентов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.2.3. Операционный Платеж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4.2.4. Компенсация Затрат на Уплату Налога в соответствии с условиями Концессионного Соглаш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5. Максимальный размер Платы Концедента и Капитального Гранта в совокупности не может превышать объем фактических расходов Концессионера в соответствии с пунктом 1.11 Приложения 12 к Концессионному Соглаш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6. Субсидия предоставляется в пределах бюджетных ассигнований и лимитов бюджетных обязательств, предусмотренных в бюджете города Благовещенска на соответствующий финансовый год и плановый период и доведенных в установленном порядке до главного распорядителя бюджетных средств и учтенных на лицевом счете главного распорядителя бюджетных средств, открытом в Финансовом управлении администрации города Благовещенс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7. Главным распорядителем и получателем средств бюджета города Благовещенска, осуществляющим предоставление субсидий, является управление образования администрации города Благовещенска (далее – Управление образования города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8. Получателем субсидии является юридическое лицо - Концессионер, с которым администрацией города Благовещенска от имени муниципального образования города Благовещенска заключено Концессионное Соглашение, условиями которого предусмотрено предоставление субсидии на финансовое обеспечение (возмещение) затрат Концессионера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созданию и эксплуатации объекта образования «Общеобразовательная школа на 1200 мест в Северном планировочном районе г. Благовещенск, Амурская область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словия предоставления субсидии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Par63"/>
      <w:bookmarkStart w:id="1" w:name="Par63"/>
      <w:bookmarkEnd w:id="1"/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словия предоставления субсиди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наличие заключенного Концессионного Соглаше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соблюдение условий, предусмотренных пунктами 13.1, 13.2 Приложения 12 к Концессионному Соглашению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в отношении Концессионера не возбуждена процедура несостоятельности/банкротства, ликвидации или иных аналогичных процедур, а также в отношении него не было принято решение уполномоченного органа о принудительной ликвидации или прекращении (приостановлении) деятельност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у Концессионера отсутствуют недоимки по налогам, сборам, задолженность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о налогах и сборах, которые реструктурированы в соответствии с Действующим законодательством, по которым имеется вступившее в законную силу решение суда о признании обязанности лица по уплате этих сумм исполненной) за прошедший календарный год, размер которых превышает 25 % (Двадцать пять) процентов балансовой стоимости активов концессионера, по данным бухгалтерской (финансовой) отчетности за последний отчетный период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едоставления субсидии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Для получения субсидии Концессионер в сроки, установленные Концессионным Соглашением, представляет в Управление образования города заявление о выплате соответствующих </w:t>
      </w:r>
      <w:r>
        <w:rPr>
          <w:rFonts w:cs="Times New Roman" w:ascii="Times New Roman" w:hAnsi="Times New Roman"/>
          <w:bCs/>
          <w:sz w:val="28"/>
          <w:szCs w:val="28"/>
        </w:rPr>
        <w:t>Денежных Обязательств (далее – Заявление о выплате субсидии)</w:t>
      </w:r>
      <w:r>
        <w:rPr>
          <w:rFonts w:cs="Times New Roman" w:ascii="Times New Roman" w:hAnsi="Times New Roman"/>
          <w:sz w:val="28"/>
          <w:szCs w:val="28"/>
        </w:rPr>
        <w:t>, в котором содержится заверение о соответствии Концессионера требованиям, предусмотренным в пунктах 2.1.3, 2.1.4 настоящего Порядка, с приложением следующих документов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</w:t>
        <w:tab/>
        <w:t>для выплаты Капитального Гранта – расчет суммы Капитального Гранта с учетом положений пунктов 4.1, 4.2 Приложения 12 к Концессионному Соглашению, счет на оплату Капитального Гранта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</w:t>
        <w:tab/>
        <w:t>для первой выплаты Платы Концедента – копия разрешения на Ввод в Эксплуатацию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</w:t>
        <w:tab/>
        <w:t>для всех выплат Платы Концедента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квартального Операционного Платежа и счет на оплату квартального Операционного Платежа с обязательным указанием в составе суммы Операционного Платежа размера НДС - для выплаты Операционного Платеж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суммы квартального Инвестиционного Платежа и счет на оплату квартального Инвестиционного Платежа - для выплаты Инвестиционного Платеж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квартальной Компенсации Затрат на Уплату Процентов и счет на оплату квартальной Компенсации Затрат на Уплату Процентов - для выплаты Компенсации Затрат на Уплату Процентов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суммы Компенсации Затрат на Уплату Налога и счет на оплату Компенсации Затрат на Уплату Налога - для выплаты Компенсации Затрат на Уплату Налога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</w:t>
        <w:tab/>
        <w:t>для выплаты Компенсации Затрат на Уплату Налога – расчет Концессионера, подтвержденный копией бухгалтерской отчетности Концессионера, в которой предусмотрена остаточная (балансовая) стоимость Объекта Соглашения по состоянию не ранее, чем за 1 (один) Квартал до даты истечения Срока Действия Соглашения, требование налогового органа о необходимости восстановления НДС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</w:t>
        <w:tab/>
        <w:t>Концессионер направляет Заявление о выплате субсидии, соответствующее требованиям, предусмотренным в пункте 3.1 настоящего Порядка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</w:t>
        <w:tab/>
        <w:t>для выплаты Капитального Гранта – не позднее 1 декабря календарного года, за который осуществляется выплата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</w:t>
        <w:tab/>
        <w:t>для выплаты Инвестиционного Платежа – не позднее 30 (Тридцати) дней с даты начала Квартала, за который осуществляется выплата Инвестиционного Платежа, за исключением 1-го Квартала, предусмотренного в пункте 6.3.1 Приложения 12 к Концессионному Соглашению, Заявле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выплате субсидии за который может быть направлено не позднее 10 (Десятого) числа третьего месяца такого Квартала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</w:t>
        <w:tab/>
        <w:t>для выплаты Компенсации Затрат на Уплату Налога – не позднее 5 (пяти) Рабочих Дней с даты получения требования налогового органа о необходимости восстановления НДС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</w:t>
        <w:tab/>
        <w:t>для выплаты Компенсации Затрат на Уплату Процентов – не позднее 30 (Тридцати) дней с даты начала Квартала, за который осуществляется выплата Компенсации Затрат на Уплату Процентов, за исключением 1-го Квартала, предусмотренного в пункте 6.3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 12 к Концессионному Соглашению, Заявление о выплате субсидии за который может быть направлено не позднее 10 (Десятого) числа третьего месяца такого Квартал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</w:t>
        <w:tab/>
        <w:t>для выплаты Операционного Платежа – не ранее 30 (Тридцати) Календарных Дней до даты начала Квартала, за который осуществляется выплата Операционного Платежа, за исключением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1.</w:t>
        <w:tab/>
        <w:t>выплаты Операционного Платежа за первый и второй Кварталы, если дата Ввода в Эксплуатацию наступила до 15 (Пятнадцатого) числа 2 (Второго) месяца первого Квартала включительно. В указанном случае Заявление о выплате субсидии за первый и второй Кварталы направляется не позднее 10 (Десятого) числа третьего месяца первого Квартала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2.</w:t>
        <w:tab/>
        <w:t>выплаты Операционного Платежа за первый и второй Кварталы, если дата Ввода в Эксплуатацию наступила после 15 (Пятнадцатого) числа 2 (Второго) месяца первого Квартала. В указанном случае Заявле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выплате субсидии за первый и второй Кварталы направляется не позднее 30 (Тридцати) дней с даты начала второго Квартал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  <w:tab/>
        <w:t>В течение 10 (Десяти) Рабочих дней с даты получения Заявления о выплате субсидии Управление образования города по результатам рассмотрения Заявления о выплате субсиди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</w:t>
        <w:tab/>
        <w:t>согласовывает предоставленное Заявление о выплате субсидии и уведомляет об этом Концессионер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</w:t>
        <w:tab/>
        <w:t>направляет Концессионеру уведомление, содержащее мотивированное заключение о приостановлении выплаты субсидии с указанием одной (нескольких) из следующих причин для отказа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1.</w:t>
        <w:tab/>
        <w:t>применительно к Капитальному Гранту – несоответствие суммы запрашиваемого Капитального Гранта требованиям Концессионного Соглашения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2.</w:t>
        <w:tab/>
        <w:t>применительно к Инвестиционному Платежу – несоответствие суммы квартального Инвестиционного Платежа требованиям Концессионного Соглашения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3.</w:t>
        <w:tab/>
        <w:t>применительно к Компенсации Затрат на Уплату Налога – несоответствие суммы Компенсации Затрат на Уплату Налога требованиям Концессионного Соглашения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4.</w:t>
        <w:tab/>
        <w:t>применительно к Компенсации Затрат на Уплату Процентов – несоответствие суммы квартальной Компенсации Затрат на Уплату Процентов требованиям Концессионного Соглашения;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5.</w:t>
        <w:tab/>
        <w:t>применительно к Операционному Платежу – несоответствие расчета квартального Операционного Платежа требованиям Концессионного Соглашения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6.</w:t>
        <w:tab/>
        <w:t>применительно ко всем Денежным Обязательствам – непредставление или представление не в полном объеме документов, предусмотренных в пункте 3.1 настоящего Порядка, наличие в представленных документах арифметических ошибок, выявление фактических несоответствий между сведениями, указанными в документах в составе заявки, а также представление недостоверных сведени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  <w:tab/>
        <w:t>Управление образования города осуществляет выплату субсидии не позднее 20 (Двадцати) Рабочих Дней со дня направления документов, предусмотренных в пункте 3.1 настоящего Порядка или не позднее 10 (Десяти) Рабочих Дней с момента представления Концессионером документов на повторное рассмотрение в соответствии с пунктом 3.3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</w:t>
        <w:tab/>
        <w:t>В случае приостановления выплаты субсидии в соответствии с пунктом 3.3.2 настоящего Порядка Концессионер обязан устранить в течение 20 (Двадцати) Рабочих дней замечания, указанные в уведомлении и направить Заявление о выплате субсидии с приложением документов для повторного рассмотрения согласно пункту 3.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, либо инициировать рассмотрение данного вопроса как Спора, подлежащего рассмотрению в соответствии с Порядком разрешения споров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</w:t>
        <w:tab/>
        <w:t>При рассмотрении документов, указанных в пункте 3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, Управление образования города в случае какой-либо неясности вправе запросить у Концессионера дополнительную информацию (документы, материалы). Концессионер обязан предоставить такую информацию не позднее 3 (Трех) Рабочих Дней со дня получения запроса. Направление запроса и предоставление информации в соответствии с настоящим пунктом не влияет на сроки рассмотрения документов, указанные в пункте 3.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збежание сомнений, отсутствие счета на осуществление платежа является основанием для приостановки исполнения обязанности Управления образования города по осуществлению платежа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</w:t>
        <w:tab/>
        <w:t>Выплата субсидии, за исключением случаев, установленных Концессионным Соглашением, Прямым Соглашением, разделом 5 настоящего Порядка осуществляется Управлением образования города на отдельный открытый Концессионером расчётный счёт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3.8.</w:t>
        <w:tab/>
        <w:t>Размер и график выплаты Денежных Обязательств устанавливается в соответствии с пунктами 3-11 Приложения 12 к Концессионному Соглашению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верка соблюдения условий, целей и порядка предоставления субсидии, требования к отчетности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  <w:tab/>
        <w:t>Управление образования города, а также уполномоченный орган финансового контроля вправе осуществлять проверку соблюдения концессионером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  <w:tab/>
        <w:t>Контроль целевого использования средств субсидии, требования к предоставлению отчетности Концессионера устанавливаются в соответствии с Приложением 7 (Контроль Концедента) к Концессионному Соглашению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</w:t>
        <w:tab/>
        <w:t>За нарушение условий, целей и порядка предоставления субсидии применяется ответственность, предусмотренная настоящим Порядком, Концессионным Соглашением и действующим законодательством, в том числе (если применимо) возврат в порядке, предусмотренном действующим законодательством, субсидии в бюджет Концедента в случае нарушения условий, установленных в Концессионном Соглашении, при предоставлении субсид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Казначейское сопровождение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</w:t>
        <w:tab/>
        <w:t>Положения настоящего раздела применяются в случаях, предусмотренных действующим законодательством, при привлечении федерального софинансирования денежных обязательств Концеден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</w:t>
        <w:tab/>
        <w:t xml:space="preserve">В отношении Денежных Обязательств, подлежащих казначейскому сопровождению в соответствии с действующим законодательством, осуществляется казначейское сопровождение в валюте Российской Федерации в порядке, установленном Правительством Российской Федерации и Концессионным Соглашением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</w:t>
        <w:tab/>
        <w:t xml:space="preserve">Выплата Денежных Обязательств, указанных в пункте 5.2 настоящего Порядка, осуществляется на открытый в УФК по Амурской области лицевой счет Концессионера для осуществления и отражения операций со средствами участников казначейского сопровождения. Датой выплаты средств, подлежащих казначейскому сопровождению, считается дата списания денежных средств с лицевого счета Управления образования города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706" w:gutter="0" w:header="0" w:top="1134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709"/>
        </w:tabs>
        <w:ind w:left="709" w:hanging="709"/>
      </w:pPr>
      <w:rPr>
        <w:b w:val="false"/>
        <w:rFonts w:ascii="Arial" w:hAnsi="Arial" w:cs="Arial"/>
      </w:rPr>
    </w:lvl>
    <w:lvl w:ilvl="3">
      <w:start w:val="1"/>
      <w:numFmt w:val="decimal"/>
      <w:lvlText w:val="%3.%4"/>
      <w:lvlJc w:val="left"/>
      <w:pPr>
        <w:tabs>
          <w:tab w:val="num" w:pos="709"/>
        </w:tabs>
        <w:ind w:left="709" w:hanging="709"/>
      </w:pPr>
      <w:rPr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418"/>
        </w:tabs>
        <w:ind w:left="1418" w:hanging="709"/>
      </w:pPr>
      <w:rPr>
        <w:b w:val="false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26"/>
        </w:tabs>
        <w:ind w:left="2126" w:hanging="708"/>
      </w:pPr>
      <w:rPr/>
    </w:lvl>
    <w:lvl w:ilvl="6">
      <w:start w:val="1"/>
      <w:numFmt w:val="decimal"/>
      <w:lvlText w:val="(%7)"/>
      <w:lvlJc w:val="left"/>
      <w:pPr>
        <w:tabs>
          <w:tab w:val="num" w:pos="2835"/>
        </w:tabs>
        <w:ind w:left="2835" w:hanging="70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trike w:val="false"/>
      <w:dstrike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strike w:val="false"/>
      <w:dstrike w:val="false"/>
      <w:sz w:val="24"/>
      <w:szCs w:val="24"/>
      <w:lang w:val="ru-RU"/>
    </w:rPr>
  </w:style>
  <w:style w:type="character" w:styleId="WW8Num3z2">
    <w:name w:val="WW8Num3z2"/>
    <w:qFormat/>
    <w:rPr>
      <w:rFonts w:ascii="Times New Roman" w:hAnsi="Times New Roman" w:cs="Times New Roman"/>
      <w:b w:val="false"/>
      <w:strike w:val="false"/>
      <w:dstrike w:val="false"/>
      <w:sz w:val="24"/>
      <w:szCs w:val="24"/>
      <w:lang w:val="en-GB"/>
    </w:rPr>
  </w:style>
  <w:style w:type="character" w:styleId="WW8Num3z3">
    <w:name w:val="WW8Num3z3"/>
    <w:qFormat/>
    <w:rPr>
      <w:b w:val="false"/>
      <w:strike w:val="false"/>
      <w:dstrike w:val="false"/>
    </w:rPr>
  </w:style>
  <w:style w:type="character" w:styleId="WW8Num3z5">
    <w:name w:val="WW8Num3z5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6z4">
    <w:name w:val="WW8Num6z4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9z5">
    <w:name w:val="WW8Num9z5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chNumber3Char">
    <w:name w:val="Sch Number 3 Char"/>
    <w:qFormat/>
    <w:rPr>
      <w:rFonts w:ascii="Arial" w:hAnsi="Arial" w:eastAsia="Arial Unicode MS" w:cs="Arial"/>
      <w:sz w:val="21"/>
      <w:szCs w:val="21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spacing w:lineRule="auto" w:line="276" w:before="0" w:after="200"/>
    </w:pPr>
    <w:rPr>
      <w:rFonts w:ascii="Calibri" w:hAnsi="Calibri" w:eastAsia="Times New Roman" w:cs="Calibri"/>
      <w:b/>
      <w:bCs/>
    </w:rPr>
  </w:style>
  <w:style w:type="paragraph" w:styleId="SchSubtitle">
    <w:name w:val="Sch  Subtitle"/>
    <w:basedOn w:val="Normal"/>
    <w:next w:val="Normal"/>
    <w:qFormat/>
    <w:pPr>
      <w:keepNext w:val="true"/>
      <w:numPr>
        <w:ilvl w:val="0"/>
        <w:numId w:val="1"/>
      </w:numPr>
      <w:spacing w:lineRule="auto" w:line="264" w:before="0" w:after="210"/>
      <w:jc w:val="center"/>
    </w:pPr>
    <w:rPr>
      <w:rFonts w:ascii="Arial" w:hAnsi="Arial" w:eastAsia="Arial Unicode MS" w:cs="Arial"/>
      <w:b/>
      <w:sz w:val="21"/>
      <w:szCs w:val="21"/>
      <w:lang w:val="en-GB"/>
    </w:rPr>
  </w:style>
  <w:style w:type="paragraph" w:styleId="SchTitle">
    <w:name w:val="Sch  Title"/>
    <w:basedOn w:val="SchSubtitle"/>
    <w:next w:val="SchSubtitle"/>
    <w:qFormat/>
    <w:pPr>
      <w:numPr>
        <w:ilvl w:val="0"/>
        <w:numId w:val="1"/>
      </w:numPr>
    </w:pPr>
    <w:rPr>
      <w:smallCaps/>
    </w:rPr>
  </w:style>
  <w:style w:type="paragraph" w:styleId="SchNumber1">
    <w:name w:val="Sch Number 1"/>
    <w:basedOn w:val="Normal"/>
    <w:next w:val="Normal"/>
    <w:qFormat/>
    <w:pPr>
      <w:numPr>
        <w:ilvl w:val="0"/>
        <w:numId w:val="1"/>
      </w:numPr>
      <w:spacing w:lineRule="auto" w:line="264" w:before="360" w:after="210"/>
      <w:jc w:val="both"/>
      <w:outlineLvl w:val="0"/>
    </w:pPr>
    <w:rPr>
      <w:rFonts w:ascii="Arial" w:hAnsi="Arial" w:eastAsia="Arial Unicode MS" w:cs="Arial"/>
      <w:b/>
      <w:sz w:val="21"/>
      <w:szCs w:val="21"/>
      <w:lang w:val="en-GB"/>
    </w:rPr>
  </w:style>
  <w:style w:type="paragraph" w:styleId="SchNumber2">
    <w:name w:val="Sch Number 2"/>
    <w:basedOn w:val="Normal"/>
    <w:next w:val="Normal"/>
    <w:qFormat/>
    <w:pPr>
      <w:numPr>
        <w:ilvl w:val="0"/>
        <w:numId w:val="1"/>
      </w:numPr>
      <w:spacing w:lineRule="auto" w:line="264" w:before="0" w:after="210"/>
      <w:jc w:val="both"/>
      <w:outlineLvl w:val="1"/>
    </w:pPr>
    <w:rPr>
      <w:rFonts w:ascii="Arial" w:hAnsi="Arial" w:eastAsia="Arial Unicode MS" w:cs="Arial"/>
      <w:b/>
      <w:sz w:val="21"/>
      <w:szCs w:val="21"/>
      <w:lang w:val="en-GB"/>
    </w:rPr>
  </w:style>
  <w:style w:type="paragraph" w:styleId="SchNumber3">
    <w:name w:val="Sch Number 3"/>
    <w:basedOn w:val="Normal"/>
    <w:next w:val="Normal"/>
    <w:qFormat/>
    <w:pPr>
      <w:numPr>
        <w:ilvl w:val="0"/>
        <w:numId w:val="1"/>
      </w:numPr>
      <w:spacing w:lineRule="auto" w:line="264" w:before="0" w:after="210"/>
      <w:jc w:val="both"/>
      <w:outlineLvl w:val="2"/>
    </w:pPr>
    <w:rPr>
      <w:rFonts w:ascii="Arial" w:hAnsi="Arial" w:eastAsia="Arial Unicode MS" w:cs="Arial"/>
      <w:sz w:val="21"/>
      <w:szCs w:val="21"/>
      <w:lang w:val="en-GB"/>
    </w:rPr>
  </w:style>
  <w:style w:type="paragraph" w:styleId="SchNumber4">
    <w:name w:val="Sch Number 4"/>
    <w:basedOn w:val="Normal"/>
    <w:next w:val="Normal"/>
    <w:qFormat/>
    <w:pPr>
      <w:numPr>
        <w:ilvl w:val="0"/>
        <w:numId w:val="1"/>
      </w:numPr>
      <w:spacing w:lineRule="auto" w:line="264" w:before="0" w:after="210"/>
      <w:jc w:val="both"/>
      <w:outlineLvl w:val="3"/>
    </w:pPr>
    <w:rPr>
      <w:rFonts w:ascii="Arial" w:hAnsi="Arial" w:eastAsia="Arial Unicode MS" w:cs="Arial"/>
      <w:sz w:val="21"/>
      <w:szCs w:val="21"/>
      <w:lang w:val="en-GB"/>
    </w:rPr>
  </w:style>
  <w:style w:type="paragraph" w:styleId="SchNumber5">
    <w:name w:val="Sch Number 5"/>
    <w:basedOn w:val="Normal"/>
    <w:next w:val="Normal"/>
    <w:qFormat/>
    <w:pPr>
      <w:numPr>
        <w:ilvl w:val="0"/>
        <w:numId w:val="1"/>
      </w:numPr>
      <w:spacing w:lineRule="auto" w:line="264" w:before="0" w:after="210"/>
      <w:jc w:val="both"/>
      <w:outlineLvl w:val="4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6:09:00Z</dcterms:created>
  <dc:creator>User</dc:creator>
  <dc:description/>
  <dc:language>en-US</dc:language>
  <cp:lastModifiedBy>Кудрявцева Оксана Борисовна</cp:lastModifiedBy>
  <cp:lastPrinted>2023-05-15T10:43:00Z</cp:lastPrinted>
  <dcterms:modified xsi:type="dcterms:W3CDTF">2023-05-25T06:09:00Z</dcterms:modified>
  <cp:revision>2</cp:revision>
  <dc:subject/>
  <dc:title/>
</cp:coreProperties>
</file>