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510"/>
        <w:gridCol w:w="4849"/>
      </w:tblGrid>
      <w:tr>
        <w:trPr>
          <w:trHeight w:val="14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exact"/>
        </w:trPr>
        <w:tc>
          <w:tcPr>
            <w:tcW w:w="4139" w:type="dxa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25.05.2020 № 161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170, 494, 524, 529, 800, с/т «Судостроительный завод им. Октябрьской революции», от 09.06.2020 № 1817 «О проведении аукциона на право заключения договоров аренды земельных участков, расположенных в квартале 529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ю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524:17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24. Земельный участок расположен в центральной части квартала 524, ограниченного улицей Театральная – р. Чигири – ж.д, веткой – створом улицы Драгошевского, в 74,4 м южнее здания по адресу: ул. Театральная, д.247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служебные гаражи, для целей не связанных со строительством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5 (двадцать 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выписке из Единого государственного реестра недвижимости об объекте недвижимости от 01.12.2019 № 99/2019/298337666 в отношении земельного участка имеется ограничение прав, предусмотренное ст. 56 Земельного кодекса РФ, в связи с установлением зоны с особыми условиями использования территории – охранной зоны ВЛ 35 кВ Центральная – Заводская (учетный номер 28.01.2.15). Арендатору соблюсти требования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РФ от 24.02.2009 № 160. 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ображенной от производственных объектов и в границах санитарного разрыва от гаражей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использовать без права строительства объектов капитального строительства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Арендатору земельного участка обеспечить беспрепятственный доступ к объектам электроснабжения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 границах земельного участка расположены опоры электропередач (2 шт.), доступ осуществляется с восточной стороны с земель общего поль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древесной и 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4 136,00 руб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емельный участок, расположен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у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>В соответствии с п</w:t>
      </w:r>
      <w:r>
        <w:rPr/>
        <w:t xml:space="preserve">равилами </w:t>
      </w:r>
      <w:r>
        <w:rPr>
          <w:color w:val="000000"/>
        </w:rPr>
        <w:t xml:space="preserve"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, </w:t>
      </w:r>
      <w:r>
        <w:rPr/>
        <w:t xml:space="preserve">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43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8 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800:3574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800, ограниченного улицами Мостостроителей – Муравьева-Амурского – Трудовая – Зеленая – 50 лет Октября, в 57 м к северу от многоквартирного дома по адресу: ул. 50 лет Октября, д.109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 81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многоквартирных жилых домов со встроено-пристроенными нежилыми помещениями общественного назначения с подземными автостоянками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границах противопожарного разрыва от площадки ГС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имеется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88 566,25 руб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ную документацию на строительство объекта согласовать с Амурским филиалом ПАО «Ростелеком»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многоэтажной жилой застройки (Ж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Ж-3 установлен ст.ст.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800 обеспечена документацией по планировке территории, утвержденной постановлением администрации города Благовещенска от 05.02.2013 № 417, в соответствии с которой на рассматриваемом земельном участке предусмотрено размещение двух многоквартирных жилых домов со встроено-пристроенными нежилыми помещениями общественного назначения, а так же подземного гараж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>1.1. Минимальное количество этажей – 12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sz w:val="24"/>
        </w:rPr>
      </w:pPr>
      <w:r>
        <w:rPr>
          <w:sz w:val="24"/>
        </w:rPr>
        <w:t>1.2. Максимальное количество этажей – 16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1.3. Минимальная/максимальная высота – для </w:t>
      </w:r>
      <w:r>
        <w:rPr>
          <w:sz w:val="24"/>
          <w:szCs w:val="24"/>
        </w:rPr>
        <w:t>данной зоны не подлежит установлению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1 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6м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за красную линию балконов, эркеров, козырьков – не допускается более 2 м и ниже 3 м от уровня земли. Максимальные выступы лестниц, крылец, приямиков за красную линию, за линию сложившейся застройки квартала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ого участка – 16кв.м на 100 кв.м. общей площади квартир жилого дом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ых участков – не установлено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общая площадь объекта капитального строительства нежилого назначения (за исключением объектов дошкольного, начального и среднего общего образования, многоэтажных и подземных гаражей и амбулаторно-поликлинических учреждений) на территории земельного участка – 2000 кв.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1,6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-8890 кв.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23706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0. Общая площадь квартир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2-ти этажного дома – 7077,6 кв.м.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6-ти этажного дома – 10 115,2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1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8 84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 768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90033:1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529, ограниченного улицами Театральная – Энтузиастов – Ромашковая – а/д в с. Садовое, в 170,4 м юго-западнее от здания по адресу: ул. Театральная, 428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72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</w:t>
        <w:tab/>
        <w:t xml:space="preserve">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казаны в статье 26.5 Правил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. При производстве земляных работ необходимо вызвать представителя Амурского филиала ПАО «Ростелеком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  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4578 кв.м. Максимальная площадь объекта капитального строительства на земельном участке – 1373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0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 023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4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70:3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ицами Северная – Пионерская – Октябрьская – Шевченко, в 6,3 метрах к северу от индивидуального дома по адресу: ул. Пионерская, 10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3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реднеэтажная жилая застройк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- в границах водоохраной зоны реки Бурхановка. Ограничения указаны в статье 26.3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земляных работ вызвать представителя Амурского филиала ПАО «Ростелеком»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: минимальное–3, максимальное-8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6 кв.м. на 100 кв.м общей площади квартир жилого дома, в соответствии с п.3.4 статьи 16 Правил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0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520 кв.м. Максимальная площадь объекта капитального строительства на земельном участке – 1040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еплоснабжение объекта возможно от тепловых сетей 170 квартала, запитанных от   ТК-2 т/м № 3, расположенной в районе ул. Шевченко – Октябрьская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10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10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12.2022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25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7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94:7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94, ограниченного ул. Школьная – ул. Песчанная – ул. Кирпичная – ул. Дальняя, с северной стороны примыкает к земельным участкам, используемым для многоквартирных жилых домов по адресам: ул. Кирпичная, 6,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 40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ошкольное, начальное и среднее общее образование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западной стороны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твержденных Постановлением Правительства РФ от 24.02.2009 № 160, охранные зоны воздушных линий электропередачи до 1 кВ устанавливаются по обе стороны от крайних кабелей на расстоянии 2 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На земельном участке имеется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78 213,7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/ не более 5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 м. Исключения установлены п.3.1.3 статьи 16 Правил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50%, в соответствии с п.3.4 статьи 16 Правил.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4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2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1761 кв.м. Максимальная площадь объекта капитального строительства на земельном участке – 5282 кв.м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вязи с отдаленностью существующих сетей водоотведения предлагается использовать привозную воду, водоотведение предусмотреть в водонепроницаемый выгре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9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8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6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015:1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. Земельный участок расположен в границах с/т «Судостроительный завод им. Октябрьской революции», в 685 м к западу от Игнатьевского шоссе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7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ведение садовод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При размещении объекта обеспечить соблюдение требований к охранной зоне линии электропередачи ВЛ-0,4 кВ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 160 (охранные зоны кабельных линий электропередачи устанавливаются по обе стороны линии электропередачи от крайних кабелей на расстоянии 1 м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12 839,50 руб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орода Благовещенска с уведомлением о планируемом строительстве садового до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 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Максимальная высота – 15 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строений, сооружений:  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- от жилого строения – не менее 3м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соседями и обязательном соблюдении противопожарных и др.норм) – 0 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 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. Исключения установлены п. 3.1.3 статьи 16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rPr/>
      </w:pPr>
      <w:r>
        <w:rPr>
          <w:sz w:val="24"/>
          <w:szCs w:val="24"/>
        </w:rPr>
        <w:t>Минимальная доля (%) озеленённой территории земельного участка – 70% территории, в соответствии с п. 3.4 статьи 16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121 кв.м. 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на земельном участке – 243 кв.м.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 – 18 кв.м.;  </w:t>
      </w:r>
    </w:p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18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7-8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 1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. Земельные участки расположены в квартале П-2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601 858,69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8 – 591 018,01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. 16 Прав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по линии регулирования застройки, в соответствии с проектом межева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в отношении лотов не менее 3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90033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529, ограниченного улицей Театральная – Энтузиастов – Ромашковая – а/д в с. Садовое, в 170,6 м юго-западнее от здания по адресу: ул. Театральная, 428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10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</w:t>
        <w:tab/>
        <w:t xml:space="preserve">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становлены ст. 26.2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ызвать представителя Амурского филиала ПАО «Ростелеком» при производстве земляных рабо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31 392,7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3062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918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9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7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4 000,00 руб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 июня 2020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 июл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9 июл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1-3, 5-9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ConsPlusNormal"/>
        <w:ind w:firstLine="70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/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28:00Z</dcterms:created>
  <dc:creator>shulekinana</dc:creator>
  <dc:description/>
  <cp:keywords/>
  <dc:language>en-US</dc:language>
  <cp:lastModifiedBy>urist1</cp:lastModifiedBy>
  <cp:lastPrinted>2020-06-04T15:23:00Z</cp:lastPrinted>
  <dcterms:modified xsi:type="dcterms:W3CDTF">2020-06-10T00:29:00Z</dcterms:modified>
  <cp:revision>5</cp:revision>
  <dc:subject/>
  <dc:title>Приложение 1</dc:title>
</cp:coreProperties>
</file>