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9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1-3, 5-9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1-3, 5-9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кроме лота №1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2-6, 9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по лотам №№ 7, 8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№1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1-3, 5-9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6-04T15:49:00Z</cp:lastPrinted>
  <dcterms:modified xsi:type="dcterms:W3CDTF">2020-06-04T06:50:00Z</dcterms:modified>
  <cp:revision>7</cp:revision>
  <dc:subject/>
  <dc:title>ДОГОВОР № 179</dc:title>
</cp:coreProperties>
</file>