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0.07.2023 № 72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управления жилищно-коммунального хозяйства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м зоны жилой застройки индивидуальными жилыми домами до 3-х этажей с участками (Ж-1) и территориальной зоны предприятий V класса опасности (П-3) путём отнесения территории, включающей земельные участки с кадастровыми номерами: 28:01:040740:5, 28:01:040740:6 к территориальной зоне П-3.</w:t>
      </w:r>
    </w:p>
    <w:p>
      <w:pPr>
        <w:pStyle w:val="Normal"/>
        <w:ind w:right="-284" w:firstLine="709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575435</wp:posOffset>
                      </wp:positionV>
                      <wp:extent cx="669925" cy="16871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pt;margin-top:12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13685" cy="2804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280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670685</wp:posOffset>
                      </wp:positionV>
                      <wp:extent cx="455295" cy="1586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1pt;margin-top:13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81300" cy="2792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79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6"/>
                <w:szCs w:val="24"/>
                <w:highlight w:val="yellow"/>
                <w:u w:val="single"/>
              </w:rPr>
            </w:pPr>
            <w:r>
              <w:rPr>
                <w:sz w:val="16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16"/>
                <w:szCs w:val="24"/>
                <w:u w:val="single"/>
              </w:rPr>
            </w:pPr>
            <w:r>
              <w:rPr>
                <w:sz w:val="16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03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0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