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22.03.2022 № 1310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744, ЗПУ-8 г. Благовещенска», от 25.03.2022 № 1401 «О проведении аукциона на право заключения договора аренды земельного участка, расположенного в квартале 382 города Благовещенска», от 31.03.2022 № 1563 «О проведении аукциона на право заключения договора аренды земельного участка, расположенного в квартале 428 города Благовещенска», от 11.04.2022 № 1750 «О проведении аукциона на право заключения договоров аренды земельных участков в кварталах 306Б, в северном районе, по продаже земельного участка в квартале 256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567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 ма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00000:361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8. Земельный участок с юга граничит с земельным участком с кадастровым номером 28:01:110084:95, по адресу: ул. Нагорная, 157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78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: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ind w:firstLine="567"/>
        <w:rPr/>
      </w:pPr>
      <w:r>
        <w:rPr>
          <w:sz w:val="24"/>
          <w:szCs w:val="24"/>
        </w:rPr>
        <w:t>- частично в охранной зоне воздушной линии электропередачи 10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10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 При проектировании, строительстве учесть ограничения, указанные в п.п. 8, 9, 10 Правил установления охранных з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бходимо обеспечить условия допуска представителей собственника линейного объекта или представителей организации, осуществляющей эксплуатацию линейного объекта, в целях обеспечения безопасност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. Ограничения указаны в ст. 26.5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. В соответствии с пунктом 5.2 СанПиН 2.2.1/2.1.1.1200-03 не допускается использовать земельный участок для складов сырья и полупродуктов для  фармацевтических предприятий, складов продовольственного сырья, пищевых продуктов и хранения питьевой воды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дзон 3 (сектор 26), 4 (сектор 29), 5 (сектор 5А), 6 приаэродромной территории аэродрома Благовещенск (Игнатьево). При проектировании и строительстве соблюсти требования и ограничения, установленные для подзон 3 (сектор 26), 4 (сектор 29), 5 (сектор 5А), 6 приаэродромной территории аэродрома Благовещенск (Игнатьево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На земельном участке расположена деревянная постройка, насыпи грунта и строительного мусор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15% в соответствии с п.3.4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3.6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2271,6 кв.м;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6814,8 кв.м.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дключение объекта возможно к тепловым сетям жилого поселка «Дорожник», расположенного в районе Молочного комбин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09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1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41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1:569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744. Земельный участок расположен в 70 м на северо-восток от многоквартирного дома по адресу: ул. Пограничная, д.124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5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лужебные гаражи, объекты дорожного сервис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На земельном участке зарегистрировано ограничение прав и обременение объекта в виде частного сервитута площадью 378 кв.м. на срок по 14.06.2070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Часть земельного участка обременена публичным сервитутом для размещения ВЛ-10 ПС Астрахановка ф-18, ВЛ-0,4 с. Астрахановка ф-18, ВЛ-0,4 с. Астрахановка, ТП 16-15 г. Благовещенск, ВЛ-10/0,4 кВ от опоры ВЛ-10 кВ Ф-18 ПС 35/10 Астрахановка сроком на 49 лет (реестровый номер границы 28:01-6.432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ind w:firstLine="567"/>
        <w:rPr/>
      </w:pPr>
      <w:r>
        <w:rPr>
          <w:sz w:val="24"/>
          <w:szCs w:val="24"/>
        </w:rPr>
        <w:t>- частично (площадью 544 кв.м) в охранной зоне воздушной линии электропередачи 10 кВ объекта «ПС Астрахановская Ф-18 Вл 10 кВ, Амурская область, г. Благовещенск» (реестровый номер 28:10-6.389)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10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 При проектировании, строительстве учесть ограничения, указанные в п.п. 8, 9, 10 Правил установления охранных зон. Согласно п. 10 Правил установления охранных зон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санитарно-защитной зоны предприятий, сооружений и иных объектов, отображенной от зоны П-2 (реестровый номер 28:01-6.61), и санитарного разрыва, отображенного от гаражного массива. Ограничения указаны в ст. 26.5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частично огорожен металлическим забором, самовольно используется установленным физическим для размещения движимого имущества (металлическими вагончиками, строительным мусором и плитами, автомобильными покрышками, опорой наружного освещения), частично зарос древесно-кустарниковой растительностью, используется для автостоянки и проезда к земельному участку с кадастровым номером 28:01:040001:31. Согласно гарантийному письму, лицо, самовольно занявшее земельный участок, гарантирует его освобождение, в случае если договор аренды участка будет заключен с иным лицо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4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510 891,00 руб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% в соответствии с п. 3.4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3031 кв.м;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9092 кв.м. 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а капитального строительства, размещаемого на территории земельного участка –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Если в соответствии с ч. 4 ст.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/>
      </w:pPr>
      <w:r>
        <w:rPr>
          <w:sz w:val="24"/>
          <w:szCs w:val="24"/>
        </w:rPr>
        <w:t>1. 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котельная по ул. Пограничная, 183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rPr/>
      </w:pPr>
      <w:r>
        <w:rPr>
          <w:sz w:val="24"/>
          <w:szCs w:val="24"/>
        </w:rPr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5,654 Гкал/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овия подключения для объекта капитального строительства к сетям теплоснабжения отражены в постановлении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84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5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69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428:52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28, ограниченного улицами Железнодорожная – Красноармейская – Батарейная – переулком Серышевским – северной границей гаражного массива, в 14,8 м к северу от административного здания по адресу: ул. Батарейная, д. 26/4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7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емонт автомобилей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в охранной зоне воздушной линии электропередачи ВЛ-0,4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напряжением 0,4 кВ устанавливаются на расстоянии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.11 Правил установления охранных зон –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гаражи и стоянки всех видов машин и механизмов (в охранных зонах воздушных линий электропередачи)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. Ограничения указаны в ст. 26.5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частично (площадью 65 кв.м) – в зоне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На земельном участке расположена наземная тепловая сеть. В соответствии с Типовыми правилами охраны коммунальных тепловых сетей, утвержденных Приказом Минстроя РФ от 17.08.1992 № 197 (далее – Типовые правила охраны теплосетей), охранные зоны тепловых сетей устанавливаются вдоль трасс прокладки тепловых сетей не менее 3 м в каждую сторону, считая от края строительных конструкций тепловых сетей или от наружной поверхности изолированного теплопровода бесканальной прокладки. 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 или препятствующие ремонту. При проектировании и использовании земельного участка необходимо учесть информацию и ограничения, указанные в Типовых правилах охраны теплосете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ри производстве земляных работ вызвать представителя Амурского филиала ПАО «Ростелеком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частично огорожен, в его границах расположен контейнер, строительный мусор, элементы корпуса автомобиля. 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6. Земельный участок частично покрыт кустарниковыми растениями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9 688,00 руб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15% площади участка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223 кв.м;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669 кв.м.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</w:t>
        <w:tab/>
        <w:t>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филиала АО ДГК «Амурская генерация» СП «Благовещенская ТЭЦ»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4,7579 Гкал/час. Возможной точкой присоединения объекта к тепловым сетям является тепловая камера ТК-825, расположенная на тепловой сети по ул. Батарейна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овия подключения для объекта капитального строительства к сетям теплоснабжения отражены в постановлении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9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 8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9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82:207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квартале, ограниченном улицами Театральная – Станционная – Шимановского – ж.-д. ветка, в 64 м к северо-востоку от многоквартирного дома по адресу: ул. Станционная, 4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01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анитарного разрыва от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 границах земельного участка расположен водопровод. В соответствии с п. 12.35 СП 42.13330.2016 «Свод правил. Градостроительство. Планировка и застройка городских и сельских поселений. Актуализированная редакция СНиП 2.07.01-89*»  расстояние по горизонтали (в свету) от водопровода до фундаментов зданий и сооружений следует принимать не менее 5 м. Схема расположения земельного участка согласована дирекцией по водоснабжению и водоотведению ООО «АКС» с условием выноса существующей сети за пределы земельного участка. Размещение объекта возможно с учетом соблюдения вышеуказанного нормируемого расстоя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На земельном участке находится железная конструкция (бочка). Участок покрыт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460 295,50 руб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для данной зоны не подлежит установлению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не подлежит установлению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не менее 3 м. Исключения установлены п. 3.1.3 ст. 16 Правил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%. 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процент застройки – 80;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плотности застройки – 2,4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застройки земельного участка – 809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29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Объект находится в зоне действия источника централизованного теплоснабжения: котельная ОАО «РЖД», по вопросу подключения к сетям теплоснабжения обратиться в ОАО «РЖД», либо предусмотреть автономный источник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Размер платы за технологическое присоединение к централизованным системам водоснабж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одоснабжение – 50 м3/сутки. 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 мм в районе перекрестка улиц Станционная/Трудов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6.10.2024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910 4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7 3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82 000,00 руб. </w:t>
      </w:r>
    </w:p>
    <w:p>
      <w:pPr>
        <w:pStyle w:val="Normal"/>
        <w:widowControl w:val="false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06Б. Земельный участок расположен в северо-западной части квартала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 и в границах санитарного разрыва, отображенного от железной дороги. Ограничения указаны в ст. 26.5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. Объект разместить с учетом соблюдения вышеуказанного нормируемого расстоя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 450,00 руб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 3.1.3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. 16 Правил.   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. 4.9 ст. 19.3 Правил)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560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6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12 000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6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90033:5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ый район. Земельный участок расположен в северо-западной части кадастрового квартала 28:01:090033, в 365 м (лот 3), к западу от административного здания по адресу: ул. Театральная, 428/1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анитарно-защитной зоне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</w:t>
      </w:r>
      <w:r>
        <w:rPr>
          <w:color w:val="000000"/>
          <w:sz w:val="24"/>
          <w:szCs w:val="24"/>
        </w:rPr>
        <w:t>Правил. В соответствии с п. 5.2 СанПиН 2.2.1/2.1.1.1200-03 не допускается использовать для складов сырья и полуфабрика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(реестровый номер 28:01-6.16), ограничения использования земельных участков указаны в ст. 26.2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зарос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 295 776,67 ру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 - в соответствии с  п. 3.6 ст. 16 Правил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: 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67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34"/>
              <w:contextualSpacing/>
              <w:jc w:val="center"/>
              <w:rPr/>
            </w:pPr>
            <w:r>
              <w:rPr>
                <w:rFonts w:eastAsia="Calibri"/>
                <w:sz w:val="22"/>
              </w:rPr>
              <w:t>Максимальная площадь объекта  капитального строительства, кв.м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9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814</w:t>
            </w:r>
          </w:p>
        </w:tc>
      </w:tr>
    </w:tbl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ы находятся в зоне действия источника централизованного теплоснабжения: котельная п.Садовы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0 Гкал/час, в связи с чем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2х250 мм по ул. Садовой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канализационный колодец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300 мм по ул. Садов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9.2024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536 3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07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 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 м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ый процент застройки – 40 % (включая площадь застройки под вспомогательными строениями, для которых % застройки – не более 20 %)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4 00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0 000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8 апрел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6 ма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ind w:firstLine="567"/>
        <w:rPr/>
      </w:pPr>
      <w:r>
        <w:rPr>
          <w:sz w:val="24"/>
          <w:szCs w:val="24"/>
        </w:rPr>
        <w:t>Согласно п. 10 ст. 39.11 ЗК РФ участниками аукциона по земельному участку, выставленным на торги лотом № 7 могут являться только граждане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67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6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мая 2022 в 12 часов 00 мину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67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67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  <w:u w:val="single"/>
        </w:rPr>
        <w:t>По лоту № 7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2-03-02T09:41:00Z</cp:lastPrinted>
  <dcterms:modified xsi:type="dcterms:W3CDTF">2022-04-12T01:48:00Z</dcterms:modified>
  <cp:revision>161</cp:revision>
  <dc:subject/>
  <dc:title>Приложение 1</dc:title>
</cp:coreProperties>
</file>